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</w:tabs>
        <w:jc w:val="center"/>
        <w:rPr/>
      </w:pPr>
      <w:r>
        <w:rPr/>
        <w:t>Mosonmagyaróvár Város Polgármesterét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…. sz. napir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Képviselő-testület 2024. október 30-i ülésé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Delegálás Társulási Tanácsokb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osonmagyaróvár Nagytérségi Hulladékgazdálkodási Önkormányzati Társulá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>Mosonmagyaróvár Térségi Társulá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Előterjesztő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  <w:tab/>
        <w:tab/>
        <w:t>Szabó Miklós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Előkészítő szervezeti egysé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osonmagyaróvári Polgármesteri Hivatal – Önkormányzati Osztá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észített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zinderné dr. Hegedüs Éva – térségi koordinátor</w:t>
            </w:r>
          </w:p>
        </w:tc>
      </w:tr>
      <w:tr>
        <w:trPr>
          <w:trHeight w:val="5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énzügyi fedezetet nem igényel.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örvényességi szempontból kifogást nem emele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, beterjesztésre alkalmas: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hérné dr. Bodó Mariann címzetes fő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apirend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ilvános ülés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olt tárgyalni, a határozatok elfogadásáho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inősített többsé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ükség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Mosonmagyaróvár Város Önkormányzata tagja a Mosonmagyaróvár Nagytérségi Hulladékgazdálkodási Önkormányzati Társulásnak, valamint a Mosonmagyaróvár Térségi Társulás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Magyarország helyi önkormányzatairól szóló 2011. évi CLXXXIX. törvény 94. § (1) bekezdés szerint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„Az önkormányzati társulások döntéshozó szerve a társulási tanács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(2) bekezdés szerint 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 xml:space="preserve">A társulási tanácsot a társult önkormányzatok képviselő-testületei által delegált tagok alkotják, akik a megállapodásban meghatározott számú szavazattal rendelkeznek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ulások folyamatos működésének fenntartása különösen fontos. Ezért szükséges, hogy az Önkormányzat a megszűnt tisztség helyére új tagot válassz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Mosonmagyaróvár Nagytérségi Hulladékgazdálkodási Önkormányzati Társu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Mosonmagyaróvár Nagytérségi Hulladékgazdálkodási Önkormányzati Társulás (továbbiakban: MNHÖT) 71 település önkéntes társulása, mely a térség komplex hulladékgazdálkodásának szervezésére, irányítására jött lét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ulási Megállapodás VII/1. pontja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  <w:bookmarkStart w:id="0" w:name="_Hlk82937538"/>
      <w:bookmarkStart w:id="1" w:name="_Hlk82937538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2" w:name="_Hlk82937538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ulás döntéshozó szerve a Mötv. 94.§-a alapján a Társulási Tanács, amely a társult Tagok képviselő-testületei által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atározatlan időtartamra delegált önkormányzati képviselők összességéből ál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3" w:name="_Hlk82937680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ulási Tanács 11 főből áll, amelybe a tagokat a tagönkormányzatok a Megállapodás 2. sz. függelékben írt csoportok szerint delegáljá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eled Város Önkormányzata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Csorna Város Önkormányzata 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Jánossomorja Város Önkormányzata </w:t>
        <w:tab/>
        <w:tab/>
        <w:tab/>
        <w:tab/>
        <w:t>1 f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osonmagyaróvár Város Önkormányzata</w:t>
        <w:tab/>
        <w:tab/>
        <w:tab/>
        <w:tab/>
        <w:t>2 f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Csornai járás</w:t>
        <w:tab/>
        <w:tab/>
        <w:tab/>
        <w:tab/>
        <w:tab/>
        <w:tab/>
        <w:tab/>
        <w:t>2 f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Mosonmagyaróvári járás térségi települések </w:t>
        <w:tab/>
        <w:tab/>
        <w:tab/>
        <w:t xml:space="preserve">4 f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  <w:bookmarkStart w:id="4" w:name="_Hlk82937680"/>
      <w:bookmarkStart w:id="5" w:name="_Hlk82937680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ulási Tanács tagjának megbízatása határozatlan időtartamra jön létre, amelynek feltétele, hogy a Társulási Tanács tagjának képviselő-testületi tagsága/polgármesteri megbízatása fennál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Mosonmagyaróvár Város Önkormányzat Képviselő-testülete 267/2019. (XI.21.) Kt. határozatával Dr. Árvay Istvánt és Nyitrai Józsefet delegálta a Mosonmagyaróvár Nagytérségi Hulladékgazdálkodási Önkormányzati Társulás Társulási Tanácsáb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Dr. Árvay István Úr önkormányzati tisztsége fennáll, Nyitrai József Úr önkormányzati tisztsége nem áll fenn, így helyére új delegáltat kell válasz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Javaslom, hogy a Mosonmagyaróvár Várost megillető tisztség delegáltja Darázs Norbert Úr legy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ulási Megállapodás XII. ZÁRÓ RENDELKEZÉSEK részében szabályozottak szerint az önkormányzatok képviseletére jogosult személyek változása esetén 30 napon belül meg kell jelölniük az új tagi képviselők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osonmagyaróvár Térségi Társu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sonmagyaróvár Város Önkormányzata tagja a Mosonmagyaróvár Térségi Társulásnak. A Társulást Mosonmagyaróvár és 26 település önkormányzata hozta létre határozatlan időre.  A Társulás többek között a szociális gondoskodásban és gyermekjóléti ellátásban vállalt fel közös feladatellátás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A Társulási Tanács Szervezeti és Működési Szabályzat 2. §-a szerint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A Társulás döntéshozó szerve a Társulási Tanács (továbbiakban: Tanács), mely gyakorolja a Társulási Megállapodásban meghatározott feladat és hatásköröket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A Tanács tagjai a társult Önkormányzatok mindenkori</w:t>
      </w:r>
      <w:r>
        <w:rPr>
          <w:rFonts w:cs="Times New Roman" w:ascii="Times New Roman" w:hAnsi="Times New Roman"/>
          <w:b/>
          <w:bCs/>
          <w:strike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polgármesterei</w:t>
      </w:r>
      <w:r>
        <w:rPr>
          <w:rFonts w:cs="Times New Roman" w:ascii="Times New Roman" w:hAnsi="Times New Roman"/>
          <w:sz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gondoskodni kell arról, hogy a társulási tanácsban a mosonmagyaróvári képviselő akadályoztatása esetén a </w:t>
      </w:r>
      <w:r>
        <w:rPr>
          <w:rFonts w:cs="Times New Roman" w:ascii="Times New Roman" w:hAnsi="Times New Roman"/>
          <w:b/>
          <w:sz w:val="24"/>
          <w:szCs w:val="24"/>
        </w:rPr>
        <w:t>helyettesítés</w:t>
      </w:r>
      <w:r>
        <w:rPr>
          <w:rFonts w:cs="Times New Roman" w:ascii="Times New Roman" w:hAnsi="Times New Roman"/>
          <w:sz w:val="24"/>
          <w:szCs w:val="24"/>
        </w:rPr>
        <w:t xml:space="preserve"> biztosított legyen. A Társulási Tanács tagjának helyettesítésével Balázs Endre alpolgármestert javasolom megbí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 az alábbi határozati javaslato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onmagyaróvár, 2024. október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zabó Miklós s.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.../2024. (X.30.) Kt. határoza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sonmagyaróvár Város Önkormányzat Képviselő-testülete a Mosonmagyaróvár Nagytérségi Hulladékgazdálkodási Önkormányzati Társulás Társulási Tanácsába határozatlan időtartamra Dr. Árvay István és Darázs Norbert képviselő-testületi tagokat delegál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döntéséről a Mosonmagyaróvár Nagytérségi Hulladékgazdálkodási Önkormányzati Társulás Társulási Tanácsát értesíts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Fehérné dr. Bodó Mariann címzetes főjegyző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24. (X.30.) Kt. határozat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sonmagyaróvár Város Önkormányzat Képviselő-testülete Mosonmagyaróvár Térségi Társulás Társulási Tanácsába Szabó Miklós polgármestert delegálja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A Képviselő-testület felkéri a jegyzőt, hogy döntéséről Mosonmagyaróvár Térségi Társulás Társulási Tanácsát értesíts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Fehérné dr. Bodó Mariann címzetes főjegyző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24. (X.30.) Kt. határozat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ab/>
        <w:t>Mosonmagyaróvár Város Önkormányzat Képviselő-testülete Mosonmagyaróvár Térségi Társulás Társulási Tanácsában a Mosonmagyaróvár várost képviselő társulási tanácstag helyettesítésére Balázs Endre alpolgármestert bízza meg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döntéséről Mosonmagyaróvár Térségi Társulás Társulási Tanácsát értesíts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Fehérné dr. Bodó Mariann címzetes főjegyző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basedOn w:val="Normal"/>
    <w:qFormat/>
    <w:pPr>
      <w:keepNext w:val="true"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i/>
      <w:kern w:val="2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FCm">
    <w:name w:val="FôCím"/>
    <w:basedOn w:val="Normal"/>
    <w:qFormat/>
    <w:pPr>
      <w:keepNext w:val="true"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20:00Z</dcterms:created>
  <dc:creator>Fehérné Bodó Mariann</dc:creator>
  <dc:description/>
  <cp:keywords/>
  <dc:language>en-US</dc:language>
  <cp:lastModifiedBy>Fehérné dr. Bodó Mariann</cp:lastModifiedBy>
  <cp:lastPrinted>2024-10-18T08:47:00Z</cp:lastPrinted>
  <dcterms:modified xsi:type="dcterms:W3CDTF">2024-10-29T11:21:00Z</dcterms:modified>
  <cp:revision>3</cp:revision>
  <dc:subject/>
  <dc:title>Mosonmagyaróvár Város</dc:title>
</cp:coreProperties>
</file>