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osonmagyaróvár Város Polgármestere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  <w:i/>
          <w:iCs/>
        </w:rPr>
        <w:t>.. napirend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a Képviselő-testület 2024. szeptember 12-i ülésér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  <w:b/>
          <w:bCs/>
        </w:rPr>
        <w:t xml:space="preserve"> </w:t>
        <w:tab/>
      </w:r>
      <w:r>
        <w:rPr>
          <w:rFonts w:cs="Times New Roman" w:ascii="Times New Roman" w:hAnsi="Times New Roman"/>
        </w:rPr>
        <w:t>AQUA Szolgáltató Kft. ügyvezetői munkakörének betöltésére pályázat kiírása</w:t>
      </w:r>
    </w:p>
    <w:p>
      <w:pPr>
        <w:pStyle w:val="Default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130" w:hanging="21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lőterjesztő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ab/>
        <w:t>Dr. Árvay István polgármester</w:t>
      </w:r>
    </w:p>
    <w:p>
      <w:pPr>
        <w:pStyle w:val="Default"/>
        <w:ind w:left="2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2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Az előterjesztést megtárgyalja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azdasági és Városüzemeltetési Bizottság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lőkészítő szervezeti egység (név, szignó): Mosonmagyaróvári Polgármesteri Hivatal-Önkormányzati Osztál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Készítette (ügyintéző neve, szignó): Czinderné dr. Hegedüs Éva</w:t>
            </w:r>
          </w:p>
        </w:tc>
      </w:tr>
      <w:tr>
        <w:trPr>
          <w:trHeight w:val="5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énzügyi fedezetet nem igényel.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Törvényességi szempontból kifogást nem emelek</w:t>
            </w:r>
            <w:r>
              <w:rPr>
                <w:szCs w:val="24"/>
              </w:rPr>
              <w:t>, beterjesztésre alkalmas: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Fehérné dr. Bodó Marian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címzetes főjegyző</w:t>
            </w:r>
          </w:p>
        </w:tc>
      </w:tr>
    </w:tbl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apirendet nyilvános ülésen javasolt tárgyalni, a határozat elfogadásához egyszerű többség szükséges.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QUA Szolgáltató Kft. ügyvezetőjének megbízatása 2024. december 20-ig tar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gyvezetői munkakör ellátására pályázatot kell kiírni, melynek betöltése munkajogviszonyban történik, 5 év határozott időtartamra. A munkaszerződés a Munka Törvénykönyvéről szóló 2012. évi I. törvény XV. fejezet 90. alcím ”Köztulajdonban álló munkáltatóval fennálló munkaviszony” (204. §), a 91. alcím ”A vezető munkavállaló” rendelkezései, valamint a Ptk. vonatkozó szabályai alapján kerül megkötésre. </w:t>
      </w:r>
    </w:p>
    <w:p>
      <w:pPr>
        <w:pStyle w:val="Normal"/>
        <w:jc w:val="both"/>
        <w:rPr/>
      </w:pPr>
      <w:r>
        <w:rPr/>
        <w:t>A munkáltatói jogokat a taggyűlés felhatalmazása alapján Mosonmagyaróvár Város Polgármestere gyakorolja. (Kivéve: megválasztás, visszahívás, díjazás, ügyvezető elleni követelések érvényesítés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tételek fentiekben hivatkozott jogszabályokra figyelemmel kerültek meghatározásra.</w:t>
      </w:r>
    </w:p>
    <w:p>
      <w:pPr>
        <w:pStyle w:val="Normal"/>
        <w:jc w:val="both"/>
        <w:rPr/>
      </w:pPr>
      <w:r>
        <w:rPr/>
        <w:t>Az új ügyvezetői megbízás kezdete a jelenlegi ügyvezetői megbízás megszűnését követő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kat a Gazdasági és Városüzemeltetési Bizottság véleményezése után a Képviselő-testület tárgyalja meg és várhatóan a 2024. novemberi ülésén tesz javaslatot az AQUA Kft. taggyűlése felé az ügyvezető személyére vonatkozó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eljárás rendje időbeli sorrendben az alábbiak szerint alakul: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ind w:left="142" w:hanging="0"/>
        <w:jc w:val="both"/>
        <w:rPr/>
      </w:pPr>
      <w:r>
        <w:rPr/>
        <w:t xml:space="preserve">2024. szeptember 12. </w:t>
        <w:tab/>
        <w:t>A Képviselő-testület dönt a pályázati kiírásró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40" w:leader="none"/>
        </w:tabs>
        <w:ind w:left="142" w:hanging="0"/>
        <w:jc w:val="both"/>
        <w:rPr/>
      </w:pPr>
      <w:r>
        <w:rPr/>
        <w:t xml:space="preserve">2024. szeptember 25. </w:t>
        <w:tab/>
        <w:t>Kisalföld című újságban és a város honlapján</w:t>
      </w:r>
    </w:p>
    <w:p>
      <w:pPr>
        <w:pStyle w:val="Normal"/>
        <w:tabs>
          <w:tab w:val="clear" w:pos="708"/>
          <w:tab w:val="left" w:pos="2268" w:leader="none"/>
          <w:tab w:val="left" w:pos="3240" w:leader="none"/>
        </w:tabs>
        <w:ind w:left="2268" w:hanging="0"/>
        <w:jc w:val="both"/>
        <w:rPr/>
      </w:pPr>
      <w:r>
        <w:rPr/>
        <w:t>(</w:t>
      </w:r>
      <w:hyperlink r:id="rId2">
        <w:r>
          <w:rPr>
            <w:rStyle w:val="InternetLink"/>
          </w:rPr>
          <w:t>www.mosonmagyarovar.hu</w:t>
        </w:r>
      </w:hyperlink>
      <w:r>
        <w:rPr/>
        <w:t>) megjelenik a pályázatról szóló hirdetés, a részletes pályázati kiírás átvehető a jegyzői titkárságon</w:t>
      </w:r>
    </w:p>
    <w:p>
      <w:pPr>
        <w:pStyle w:val="Normal"/>
        <w:tabs>
          <w:tab w:val="clear" w:pos="708"/>
          <w:tab w:val="left" w:pos="3240" w:leader="none"/>
        </w:tabs>
        <w:ind w:left="142" w:hanging="0"/>
        <w:jc w:val="both"/>
        <w:rPr/>
      </w:pPr>
      <w:r>
        <w:rPr/>
        <w:t xml:space="preserve">2024. október 25.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261" w:leader="none"/>
        </w:tabs>
        <w:ind w:left="142" w:hanging="0"/>
        <w:jc w:val="both"/>
        <w:rPr/>
      </w:pPr>
      <w:r>
        <w:rPr/>
        <w:tab/>
        <w:t>13.00 óra</w:t>
        <w:tab/>
        <w:t>A pályázat beérkezésének határideje</w:t>
      </w:r>
    </w:p>
    <w:p>
      <w:pPr>
        <w:pStyle w:val="Normal"/>
        <w:tabs>
          <w:tab w:val="clear" w:pos="708"/>
          <w:tab w:val="left" w:pos="2268" w:leader="none"/>
          <w:tab w:val="left" w:pos="3240" w:leader="none"/>
        </w:tabs>
        <w:ind w:left="142" w:hanging="0"/>
        <w:jc w:val="both"/>
        <w:rPr/>
      </w:pPr>
      <w:r>
        <w:rPr/>
        <w:t>2024. november</w:t>
        <w:tab/>
        <w:t>Képviselő-testületi döntés a pályázatról</w:t>
      </w:r>
    </w:p>
    <w:p>
      <w:pPr>
        <w:pStyle w:val="Normal"/>
        <w:tabs>
          <w:tab w:val="clear" w:pos="708"/>
          <w:tab w:val="left" w:pos="2268" w:leader="none"/>
          <w:tab w:val="left" w:pos="3240" w:leader="none"/>
        </w:tabs>
        <w:ind w:left="2268" w:hanging="2126"/>
        <w:jc w:val="both"/>
        <w:rPr/>
      </w:pPr>
      <w:r>
        <w:rPr/>
        <w:t xml:space="preserve">2024. december </w:t>
        <w:tab/>
        <w:t>AQUA Szolgáltató Kft. taggyűlése dönt az ügyvezetői pályázatokról és a kinevezés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mester felkérésére az előkészítésben közreműködő bizottság – AQUA Kft. FB elnök, dr. Varga László ügyvéd és Fehérné dr. Bodó Mariann címzetes főjegyző részvételével - a pályázati felhívást előkészítette. (melléklet) </w:t>
      </w:r>
    </w:p>
    <w:p>
      <w:pPr>
        <w:pStyle w:val="Normal"/>
        <w:jc w:val="both"/>
        <w:rPr/>
      </w:pPr>
      <w:r>
        <w:rPr/>
        <w:t>Az Előkészítő Bizottság a pályázat beérkezési határidejét követően bontja a benyújtott pályázatokat, megállapítja azok érvényességét és előkészíti véleményezésre, valamint dön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 a Tisztelt Képviselő-testületnek a pályázati felhívá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osonmagyaróvár, 2024. szeptember 2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Dr. Árvay István s.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  <w:tab/>
        <w:t xml:space="preserve">      polgármest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.../2024.(IX.12.) Kt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  <w:t xml:space="preserve">Mosonmagyaróvár Város Önkormányzat Képviselő-testülete javasolja az AQUA Szolgáltató Kft. taggyűlésének, hogy a határozat mellékletét képező, az ügyvezetői munkakör betöltésére vonatkozó pályázati felhívást fogad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, hogy a társaság taggyűlésén a Képviselő-testület álláspontját képviselje, és a pályázati felhívás elfogadásáról szavazz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Árvay István polgármester</w:t>
      </w:r>
    </w:p>
    <w:p>
      <w:pPr>
        <w:pStyle w:val="Normal"/>
        <w:jc w:val="both"/>
        <w:rPr/>
      </w:pPr>
      <w:r>
        <w:rPr/>
        <w:t xml:space="preserve">Határidő: 2024. szeptember 25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>Melléklet a .../2024.(IX.12.) Kt. határozat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 xml:space="preserve">Pályá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AQUA Szolgáltató Kft. ügyvezetői ál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QUA Szolgáltató Kft. taggyűlése a társaság ügyvezetői munkakörének betöltésére az alábbi </w:t>
      </w:r>
    </w:p>
    <w:p>
      <w:pPr>
        <w:pStyle w:val="Normal"/>
        <w:jc w:val="center"/>
        <w:rPr/>
      </w:pPr>
      <w:r>
        <w:rPr>
          <w:b/>
        </w:rPr>
        <w:t>pályázati felhívást</w:t>
      </w:r>
    </w:p>
    <w:p>
      <w:pPr>
        <w:pStyle w:val="Normal"/>
        <w:jc w:val="both"/>
        <w:rPr/>
      </w:pPr>
      <w:r>
        <w:rPr/>
        <w:t xml:space="preserve">hird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az ügyvezetői munkakör betöltésére 5 év határozott időre hirdeti meg a pályázatot. A munkakör betöltésére a munka törvénykönyvéről szóló 2012. évi I. törvény XV. fejezetének 90. és 91. alcímben foglalt rendelkezései alkalmazandóak, amelyek a köztulajdonban álló munkáltatóval fennálló munkaviszonyról és a vezető állású dolgozók munkaviszonyáról rendelkez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áltatói jogkör gyakorlója:</w:t>
      </w:r>
      <w:r>
        <w:rPr/>
        <w:t xml:space="preserve"> Az AQUA Szolgáltató Kft. taggyű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unkavégzés helye:</w:t>
      </w:r>
      <w:r>
        <w:rPr/>
        <w:t xml:space="preserve"> Az AQUA Szolgáltató Kft. székhelye, 9200 Mosonmagyaróvár, Timföldgyári út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unkakörébe tartozó feladatok:</w:t>
      </w:r>
      <w:r>
        <w:rPr/>
        <w:t xml:space="preserve"> A gazdasági társaság alapító okiratában foglalt szakmai tevékenységek szervezése, irányítása, a működéshez szükséges személyi és technikai feltételek biztosít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unkabér: </w:t>
      </w:r>
      <w:r>
        <w:rPr/>
        <w:t xml:space="preserve">megegyezés szerint. 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A bérigényt kérjük a pályázatban jelezn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gyéb juttatások: </w:t>
      </w:r>
    </w:p>
    <w:p>
      <w:pPr>
        <w:pStyle w:val="Normal"/>
        <w:jc w:val="both"/>
        <w:rPr/>
      </w:pPr>
      <w:r>
        <w:rPr/>
        <w:t>A hatályos Javadalmazási Szabályzat szerin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i feltételek: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magyar állampolgárság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büntetlen előélet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cselekvőképesség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felsőfokú végzettség, amely műszaki, gazdasági, pénzügyi lehet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5 éves vezetői gyakorlat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 xml:space="preserve">vagyonnyilatkozat tételi kötelezettség a 2007. évi CLII. tv. alapján, 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„</w:t>
      </w:r>
      <w:r>
        <w:rPr/>
        <w:t>B” kategóriás jogosítvány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összeférhetetlenségi körülmények és kizáró okok fenn nem állására vonatkozó nyilatkozat a munka törvénykönyvéről szóló 2012. évi I. törvény 211. §-a, a Polgári Törvénykönyvről szóló 2013. évi V. törvény 3:22. §-a és 3:115. §-a alapján, valamint a köztulajdonban álló gazdasági társaságok takarékosabb működéséről szóló 2009. évi CXXII. törvény 6.§ (4) bekezdése alapján.</w:t>
      </w:r>
    </w:p>
    <w:p>
      <w:pPr>
        <w:pStyle w:val="Listaszerbekezds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őnyt jelent: 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idegen nyelv és számítógép felhasználói ismeret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helyismeret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szakirányú felsőfokú végzettség, szakképesítés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a víziközmű-szolgáltatásba szerzett szakmai tapasztalat.</w:t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 tartalma: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a pályázó személyi adatait tartalmazó részletes szakmai önéletrajz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3 hónapnál nem régebbi bűnügyi nyilvántartó szerv által kiállított hatósági bizonyítvány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iskolai végzettséget, képesítést igazoló okiratok másolata, melyet a személyes meghallgatáskor a bizottságnak eredetben be kell mutatni,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vezetői gyakorlat igazolása,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/>
      </w:pPr>
      <w:r>
        <w:rPr/>
        <w:t>vezetésre vonatkozó szakmai program, fejlesztési elképzelés,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/>
      </w:pPr>
      <w:r>
        <w:rPr/>
        <w:t>nyilatkozat arról, hogy az információs önrendelkezési jogról és az információszabadságról szóló 2011. évi CXII. törvény 5. § (1) bekezdés b) pontja alapján a pályázati anyagban foglalt személyes adatainak megismeréséhez és kezeléséhez hozzájárul;</w:t>
      </w:r>
    </w:p>
    <w:p>
      <w:pPr>
        <w:pStyle w:val="Listaszerbekezds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z alábbi anyagokat bocsátja a pályázók rendelkezésére betekintés céljából: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2023-2024. évi üzleti terv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2022-2023. évi mérlegbeszámoló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Társasági szerződés</w:t>
      </w:r>
    </w:p>
    <w:p>
      <w:pPr>
        <w:pStyle w:val="Normal"/>
        <w:jc w:val="both"/>
        <w:rPr/>
      </w:pPr>
      <w:r>
        <w:rPr/>
        <w:t>Ezen anyagokat előzetes bejelentkezés után (9200 Mosonmagyaróvár, Fő u. 11. – jegyzői titkárság; 96/577-802) az önkormányzat hivatalos helyiségeiben tanulmányozhatják át a pályáz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a Kisalföld napilapban és Mosonmagyaróvár város honlapján </w:t>
      </w:r>
      <w:hyperlink r:id="rId3">
        <w:r>
          <w:rPr>
            <w:rStyle w:val="InternetLink"/>
          </w:rPr>
          <w:t>www.mosonmagyarovar.hu</w:t>
        </w:r>
      </w:hyperlink>
      <w:r>
        <w:rPr/>
        <w:t xml:space="preserve"> kerül közzététel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pályázat beérkezési határideje:</w:t>
      </w:r>
      <w:r>
        <w:rPr/>
        <w:t xml:space="preserve"> 2024. október 25. 13.00 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gyvezetői megbízás kezdete 2024. december 21. nap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pályázat benyújtandó:</w:t>
      </w:r>
      <w:r>
        <w:rPr/>
        <w:t xml:space="preserve"> Mosonmagyaróvár Város Polgármesterének címezve Mosonmagyaróvári Polgármesteri Hivatal címére (9200 Mosonmagyaróvár, Fő u. 11.). </w:t>
      </w:r>
    </w:p>
    <w:p>
      <w:pPr>
        <w:pStyle w:val="Normal"/>
        <w:jc w:val="both"/>
        <w:rPr/>
      </w:pPr>
      <w:r>
        <w:rPr/>
        <w:t>A borítékra kérjük ráírni: „Pályázat AQUA Kft. ügyvezetői álláshelyr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tal kapcsolatban további információ kérhető Mosonmagyaróvár Város Polgármester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kiírást elfogadta az AQUA Szolgáltató Kft. taggyűlése a …………../2024. számú taggyűlési határozattal. „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cs="Times New Roman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onmagyarovar.hu/" TargetMode="External"/><Relationship Id="rId3" Type="http://schemas.openxmlformats.org/officeDocument/2006/relationships/hyperlink" Target="http://www.mosonmagyarov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09:00Z</dcterms:created>
  <dc:creator>Horváthné Szemerits Katalin</dc:creator>
  <dc:description/>
  <cp:keywords/>
  <dc:language>en-US</dc:language>
  <cp:lastModifiedBy>dr. Vámosi Bettina</cp:lastModifiedBy>
  <cp:lastPrinted>2024-09-02T13:01:00Z</cp:lastPrinted>
  <dcterms:modified xsi:type="dcterms:W3CDTF">2024-09-04T08:47:00Z</dcterms:modified>
  <cp:revision>6</cp:revision>
  <dc:subject/>
  <dc:title/>
</cp:coreProperties>
</file>