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mánszolgáltató Osztá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zetőjét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. 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Z T É S</w:t>
      </w:r>
    </w:p>
    <w:p>
      <w:pPr>
        <w:pStyle w:val="Normal"/>
        <w:jc w:val="center"/>
        <w:rPr/>
      </w:pPr>
      <w:r>
        <w:rPr>
          <w:b/>
        </w:rPr>
        <w:t>a Képviselő-testület 2008. május 2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u w:val="single"/>
        </w:rPr>
        <w:t>Tárgy:</w:t>
      </w:r>
      <w:r>
        <w:rPr/>
        <w:t xml:space="preserve"> </w:t>
        <w:tab/>
        <w:t xml:space="preserve">Mosonmagyaróvár város települési közoktatási esélyegyenlőségi programja - cselekvési te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 xml:space="preserve"> </w:t>
        <w:tab/>
        <w:t>Hunyaddobrai Éva osztályvezető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u w:val="single"/>
        </w:rPr>
        <w:t>Tárgyalta és egyhangúlag elfogadta</w:t>
      </w:r>
      <w:r>
        <w:rPr/>
        <w:t xml:space="preserve">: Oktatási, Művelődési és Sportbizottság      </w:t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rFonts w:ascii="TimesNewRoman;Times New Roman" w:hAnsi="TimesNewRoman;Times New Roman" w:cs="TimesNewRoman;Times New Roman"/>
        </w:rPr>
      </w:pPr>
      <w:r>
        <w:rPr/>
        <w:t xml:space="preserve">A közoktatási törvény 85. §-ának (4) bekezdése szerint az önkormányzat közoktatási intézkedési tervének tartalmaznia kell </w:t>
      </w:r>
      <w:r>
        <w:rPr>
          <w:rFonts w:cs="TimesNewRoman;Times New Roman" w:ascii="TimesNewRoman;Times New Roman" w:hAnsi="TimesNewRoman;Times New Roman"/>
        </w:rPr>
        <w:t xml:space="preserve">a gyermekek, tanulók esélyegyenlőségét szolgáló intézkedéseket. 2007 őszén elkészült az ehhez szükséges helyzetelemzés, melyet esélyegyenlőségi szakértőkkel is véleményeztettünk, majd a Testület a </w:t>
      </w:r>
      <w:r>
        <w:rPr/>
        <w:t xml:space="preserve">2/2008.(I.31.) Kt. sz. határozatával </w:t>
      </w:r>
      <w:r>
        <w:rPr>
          <w:rFonts w:cs="TimesNewRoman;Times New Roman" w:ascii="TimesNewRoman;Times New Roman" w:hAnsi="TimesNewRoman;Times New Roman"/>
        </w:rPr>
        <w:t xml:space="preserve">elfogadta. A törvényi előírást teljesítendő a helyzetelemzés alapján a megyei pedagógiai intézet közreműködésével a Humánszolgáltató Osztály elkészítette azt a cselekvési tervet, mellyel teljessé válik Mosonmagyaróvár város közoktatási esélyegyenlőségi programja. Az akcióterv tartalmazza azokat az intézkedéseket és lehetőségeket, melyek a hátrányos helyzetű gyermekek, tanulók számára jobb esélyeket teremtenek a település közoktatásának rendszerében. </w:t>
      </w:r>
    </w:p>
    <w:p>
      <w:pPr>
        <w:pStyle w:val="Normal"/>
        <w:ind w:first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firstLine="360"/>
        <w:jc w:val="both"/>
        <w:rPr/>
      </w:pPr>
      <w:r>
        <w:rPr/>
        <w:t xml:space="preserve">Az előterjesztéshez mellékeljük az esélyegyenlőségi akciótervet. Kérjük a T. Képviselő-testületet, hogy azt elfogadni szíveskedjenek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/2008. (V.22.) Kt. sz.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. Mosonmagyaróvár Város Önkormányzatának Képviselő-testülete a 2/2008.(I.31.) Kt. sz. határozatával elfogadott települési közoktatási esélyegyenlőségi helyzetelemzése alapján készült esélyegyenlőségi intézkedéseket meghatározó cselekvési tervet elfogadja. A helyzetelemzés és a cselekvési terv együttesen alkotják </w:t>
      </w:r>
      <w:r>
        <w:rPr>
          <w:i/>
        </w:rPr>
        <w:t>Mosonmagyaróvár város települési közoktatási esélyegyenlőségi programjá</w:t>
      </w:r>
      <w:r>
        <w:rPr/>
        <w:t>t.</w:t>
      </w:r>
    </w:p>
    <w:p>
      <w:pPr>
        <w:pStyle w:val="Normal"/>
        <w:spacing w:before="0" w:after="120"/>
        <w:jc w:val="both"/>
        <w:rPr/>
      </w:pPr>
      <w:r>
        <w:rPr/>
        <w:t>2. A Képviselő-testület megbízza a Humánszolgáltató Osztály vezetőjét, hogy az elfogadott esélyegyenlőségi program alapján az esélyegyenlőséget szolgáló intézkedések beépüljenek az önkormányzati közoktatási intézkedési tervbe.</w:t>
      </w:r>
    </w:p>
    <w:p>
      <w:pPr>
        <w:pStyle w:val="Normal"/>
        <w:jc w:val="both"/>
        <w:rPr/>
      </w:pPr>
      <w:r>
        <w:rPr/>
        <w:t>3. A Képviselő-testület megbízza a Humánszolgáltató Osztály vezetőjét, hogy az elfogadott esélyegyenlőségi programot ismertesse meg a fenntartott közoktatási intézményekkel, és, hogy annak alapján az esélyegyenlőséget szolgáló intézkedések az intézményi nevelési, pedagógiai, illetve minőségirányítási programokba beépül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. pont: 2008. június 30.</w:t>
      </w:r>
    </w:p>
    <w:p>
      <w:pPr>
        <w:pStyle w:val="Normal"/>
        <w:jc w:val="both"/>
        <w:rPr/>
      </w:pPr>
      <w:r>
        <w:rPr/>
        <w:tab/>
        <w:t xml:space="preserve">    3. pont: 2008. december 31.</w:t>
      </w:r>
    </w:p>
    <w:p>
      <w:pPr>
        <w:pStyle w:val="Normal"/>
        <w:jc w:val="both"/>
        <w:rPr/>
      </w:pPr>
      <w:r>
        <w:rPr/>
        <w:t xml:space="preserve">Felelős: Hunyaddobrai Éva osztályveze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onmagyaróvár, 2008. május 8.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40" w:leader="none"/>
        </w:tabs>
        <w:rPr/>
      </w:pPr>
      <w:r>
        <w:rPr/>
        <w:tab/>
        <w:tab/>
        <w:tab/>
        <w:tab/>
        <w:tab/>
        <w:tab/>
        <w:tab/>
        <w:tab/>
        <w:t>Hunyaddobrai Éva</w:t>
        <w:tab/>
        <w:tab/>
        <w:tab/>
        <w:t xml:space="preserve">osztályvezető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outlineLvl w:val="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MOSONMAGYARÓVÁR VÁ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56"/>
        </w:rPr>
        <w:t xml:space="preserve">TELEPÜLÉSI KÖZOKTATÁSI ESÉLYEGYENLŐSÉGI PROGRAMJ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i/>
          <w:i/>
          <w:sz w:val="64"/>
          <w:szCs w:val="64"/>
        </w:rPr>
      </w:pPr>
      <w:r>
        <w:rPr>
          <w:rFonts w:eastAsia="Arial" w:cs="Arial" w:ascii="Arial" w:hAnsi="Arial"/>
          <w:b/>
          <w:sz w:val="64"/>
          <w:szCs w:val="64"/>
        </w:rPr>
        <w:t xml:space="preserve"> </w:t>
      </w:r>
      <w:r>
        <w:rPr>
          <w:rFonts w:cs="Colonna MT" w:ascii="Colonna MT" w:hAnsi="Colonna MT"/>
          <w:sz w:val="64"/>
          <w:szCs w:val="64"/>
        </w:rPr>
        <w:t>CSELEKVÉSI TERV</w:t>
      </w:r>
      <w:r>
        <w:rPr>
          <w:rFonts w:cs="Arial" w:ascii="Arial" w:hAnsi="Arial"/>
          <w:sz w:val="64"/>
          <w:szCs w:val="6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b/>
          <w:b/>
          <w:i/>
          <w:i/>
          <w:sz w:val="20"/>
          <w:szCs w:val="64"/>
        </w:rPr>
      </w:pPr>
      <w:r>
        <w:rPr>
          <w:rFonts w:cs="Arial" w:ascii="Arial" w:hAnsi="Arial"/>
          <w:b/>
          <w:i/>
          <w:sz w:val="20"/>
          <w:szCs w:val="6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/>
        <w:drawing>
          <wp:inline distT="0" distB="0" distL="0" distR="0">
            <wp:extent cx="1223010" cy="183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MOSONMAGYARÓVÁR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64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3540" w:firstLine="708"/>
        <w:jc w:val="both"/>
        <w:rPr/>
      </w:pPr>
      <w:r>
        <w:rPr/>
        <w:t>2008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Tartalomjegyzék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38" w:leader="dot"/>
        </w:tabs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yzetelemzés összegzése</w:t>
        <w:tab/>
        <w:t>3. oldal</w:t>
      </w:r>
    </w:p>
    <w:p>
      <w:pPr>
        <w:pStyle w:val="Normal"/>
        <w:tabs>
          <w:tab w:val="clear" w:pos="708"/>
          <w:tab w:val="left" w:pos="7938" w:leader="dot"/>
        </w:tabs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élkitűzések</w:t>
        <w:tab/>
        <w:t>5. oldal</w:t>
      </w:r>
    </w:p>
    <w:p>
      <w:pPr>
        <w:pStyle w:val="Normal"/>
        <w:tabs>
          <w:tab w:val="clear" w:pos="708"/>
          <w:tab w:val="left" w:pos="7938" w:leader="dot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kötelezettségei és felelőssége</w:t>
        <w:tab/>
        <w:t>6. oldal</w:t>
      </w:r>
    </w:p>
    <w:p>
      <w:pPr>
        <w:pStyle w:val="Normal"/>
        <w:tabs>
          <w:tab w:val="clear" w:pos="708"/>
          <w:tab w:val="left" w:pos="7938" w:leader="dot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ióterv</w:t>
        <w:tab/>
        <w:t>7. oldal</w:t>
      </w:r>
    </w:p>
    <w:p>
      <w:pPr>
        <w:pStyle w:val="Normal"/>
        <w:tabs>
          <w:tab w:val="clear" w:pos="708"/>
          <w:tab w:val="left" w:pos="7938" w:leader="dot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valósítás</w:t>
        <w:tab/>
        <w:t>9. oldal</w:t>
      </w:r>
    </w:p>
    <w:p>
      <w:pPr>
        <w:pStyle w:val="Normal"/>
        <w:tabs>
          <w:tab w:val="clear" w:pos="708"/>
          <w:tab w:val="decimal" w:pos="8100" w:leader="dot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ing és nyilvánosság</w:t>
        <w:tab/>
        <w:t>10. oldal</w:t>
      </w:r>
    </w:p>
    <w:p>
      <w:pPr>
        <w:pStyle w:val="Normal"/>
        <w:tabs>
          <w:tab w:val="clear" w:pos="708"/>
          <w:tab w:val="decimal" w:pos="8100" w:leader="dot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zultáció és visszacsatolás</w:t>
        <w:tab/>
        <w:t>10. oldal</w:t>
      </w:r>
    </w:p>
    <w:p>
      <w:pPr>
        <w:pStyle w:val="Normal"/>
        <w:tabs>
          <w:tab w:val="clear" w:pos="708"/>
          <w:tab w:val="decimal" w:pos="8100" w:leader="dot"/>
        </w:tabs>
        <w:spacing w:lineRule="auto" w:line="480"/>
        <w:rPr/>
      </w:pPr>
      <w:r>
        <w:rPr>
          <w:rFonts w:cs="Arial" w:ascii="Arial" w:hAnsi="Arial"/>
          <w:b/>
        </w:rPr>
        <w:t>Szankcionálás</w:t>
        <w:tab/>
        <w:t>11. oldal</w:t>
      </w:r>
    </w:p>
    <w:p>
      <w:pPr>
        <w:pStyle w:val="Normal"/>
        <w:tabs>
          <w:tab w:val="clear" w:pos="708"/>
          <w:tab w:val="decimal" w:pos="8100" w:leader="dot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adék</w:t>
        <w:tab/>
        <w:t>12. oldal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sélyegyenlőségi program szakértők által készíttetett és minisztériumi esélyegyenlőségi szakértők által véleményeztetett helyzetelemzésének összegzé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onmagyaróvár városa a közszolgáltatásokat biztosítja a város lakói számára, sőt, mint a kistérség központja, a környező településen élőknek i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özoktatási feladatellátását jobbára saját fenntartású intézményekkel valósítja meg. Az oktatásszervezés során a racionalizált gazdálkodásra törekvő önkormányzat biztosítja a tanulók számára a közoktatási szolgáltatások színes palettáját. Így a fogyatékkal élők számára a gyógypedagógiai nevelést, amit a város nem önállóan, hanem a kistérséggel együttesen biztosít, a tehetséggondozás területén az emelt szintű oktatás feltételeit mind általános, mind középiskolába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demográfiai adatai kedvező képet mutattak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z óvodákban a feladatellátás feltételei biztosítottak, a város 2008-tól valamennyi HHH-s kisgyermeket fogadni tudja, azonban 2010-től a szülői igények alapján várható magasabb létszám ellátására a csoportok számát tekintve felül kell vizsgáln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z óvodákban, az egyházi nevelés-oktatásban, a művészeti iskolákban és az érettségit adó nevelés-oktatásban kevés vagy nincs a HHH gyermekek jelenlétére utaló adat. Az óvodákban az adatgyűjtés hiányosságaira utal, hogy sok gyermek HHH nyilatkozata csak az általános iskolába kerülve készül el. Az adatgyűjtésen ebben a körben javítani kell. Az egyházi, a művészeti és az érettségit adó intézményekben szintén van adatgyűjtési hiányosság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kezésre álló adatok alapján megállapítható, hogy a HHH tanulók kirajzolódó aránykülönbsége az esélyek egyenlőségét érintő probléma, amelyen a későbbiekben megfogalmazódó konkrét lépések fokozatosan segíthetnek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elepülésen a HH-s, HHH-s tanulók arányát vizsgálva nem tapasztaltunk szegregált oktatásra mutató intézményszervezési gyakorlatot. Az Ostermayer óvodában azonban meghaladja a HH-s gyermekek aránya a kívánatos 25% feletti eltérés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HHH diákoknak az Éltes Mátyás általános iskolában regisztrált magas aránya nem kirívó jelenség az SNI tanulók országos HHH arányaival való összevetésében, mégis olyan tény, ami a HHH tanulók esélyeinek egyenlőtlen voltát mutatja. Az arányok közelítése a normál oktatásban regisztráltakhoz esélyegyenlőségi felada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különleges bánásmódot igénylő tanulók aránya az általános iskolában a legnagyobb. A középiskolában már, az óvodákban még alacsonyabb ez az arán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ekben a humán erőforrás biztosított. Az óvodában a pedagógusok száma szakmai szempontból az ideálisnál kevesebb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pedagógusok közül kevesen vettek részt az integrációs érzékenységet fejlesztő és a tanári módszertani kultúrát megújító továbbképzéseke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ek tárgyi feltételei fejlesztésre szorulnak, nem felelnek meg az akadálymentesítés feltételeinek s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fenntartó jelentős összeggel támogatja a közoktatási feladatellátást, amely meghaladja az országos átlagot. Az óvodák fenntartása és a gyógypedagógiai intézmény fenntartása az országos átlagnál nagyobb fenntartói támogatást igénye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ő munka megsegítésére képesség-kibontakoztató és integrációs támogatást még nem vett igénybe a fenntart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egrációs normatíva igénylésének elmaradása és az integrációs pedagógiai rendszer meg nem jelenése a városban olyan gyakorlat, amit az intézményeknek és a fenntartóknak felül kell vizsgálni, hiszen az előzőekben jelzett adatgyűjtési egyenetlenségek és az esélyek egyenlőtlenségét mutató arányszámok hátterében ott van ennek az állami támogatásnak és szakmai háttérnek a hiánya. Az önkormányzat az integrációs normatíva és integrációs pedagógiai rendszer bevezetése iránt elköteleződik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élkitűzés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sélyegyenlőségi programban foglaltak segítségével Mosonmagyaróvár városa arra törekszik, hogy szakmailag jól képzett, a munkaerőpiacon eséllyel megjelenő szakembereket bocsásson ki, illetve felkészült, a továbbtanuláshoz szükséges kompetenciákkal rendelkező tanulókat irányítson a felsőoktatás felé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gram célja, hogy megelőzze a hátrányos megkülönböztetést, és elősegítse azon csoportok tagjainak esélyegyenlőségét, akik szociális és kulturális hátránnyal indulnak a közoktatás útjá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területen az óvodáknak, iskoláknak, valamint a fenntartóknak együttműködést kell kialakítani számos egyéb társadalmi szereplővel, a családsegítő központtal, a gyermekjóléti szolgálattal és a civil szervezetekkel. Az esélyegyenlőség érvényesítése érdekében különös figyelmet kell fordítani minden infrastrukturális és szakmai fejlesztés támogatása esetén a halmozottan hátrányos helyzetű tanulók és a sajátos nevelési igényű tanulók oktatási helyzetér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célja, hogy a város minden lakójának biztosítsa és elérhetővé tegye a közoktatási szolgáltatásokat, lehetővé tegye a fogyatékkal élők és a hátrányos helyzetűek esélyegyenlőségét az oktatás minden területén, aza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oktatási szolgáltatásokhoz való egyenlő hozzáférés elvének megvalósítás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a minőségi és hatékony oktatáshoz vezető feltételek biztosításának megtervezése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NI és HHH tanulók esélyegyenlőségének biztosítás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oktatási és társadalmi integráció támogatása, együttműködésre nevelé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halmozottan hátrányos helyzetű gyerekek esélyegyenlősége előmozdításának elengedhetetlen feltétele a szolgáltatásokhoz való egyenlő hozzáférés biztosításán túl olyan támogató lépések, szolgáltatások tervezése és megvalósítása, amelyek csökkentik meglévő hátrányaikat, javítják iskolai sikerességüket. (Pl. emelt szintű oktatásban való részvétel, tanórán kívüli foglalkozások, egyedi/egyéni kedvezmények biztosítása)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kötelezettségei és felelősség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sonmagyaróvár Város Önkormányzata a Települési Közoktatási Esélyegyenlőségi Program végrehajtásáért felelős személyt bíz meg, akinek felelősség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nak biztosítása, hogy a település lakói, elsősorban az oktatási intézmények és a szülők, érintett társadalmi partnerek megismerjék a program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megvalósításának koordinálása, a végrehajtás nyomon köve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A közoktatás dolgozói és az önkormányzat döntéshozói kövessék a programban foglalta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a közoktatás dolgozói megkapják a szükséges felkészítést és a segítséget a program megvalósításáho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Az egyenlő bánásmód elvét sértő esetekben meg kell tenni a szükséges lépése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sélyegyenlőségi terv nyilvánosságának biztosít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 végrehajtásáról évente tájékoztatni kell a település döntéshozóit. Az értékelést az intézményi önértékelés, valamint az akciótervben meghatározott indikátorok teljesülése alapján kell elvégezn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tisztségviselők és az intézményvezetők felelősség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nlő bánásmódra és esélyegyenlőségre vonatkozó jogi előírások ismere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diszkriminációmentes ok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meretek bővítése ezen a terület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oktatási esélyegyenlőségi program ismerete, közreműködés annak megvalósításában, az esélyegyenlőség sérülése esetén jelzés a program irányítójának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64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kcióter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1"/>
        <w:gridCol w:w="2194"/>
        <w:gridCol w:w="1783"/>
        <w:gridCol w:w="1558"/>
        <w:gridCol w:w="2224"/>
        <w:gridCol w:w="1795"/>
        <w:gridCol w:w="1895"/>
      </w:tblGrid>
      <w:tr>
        <w:trPr>
          <w:tblHeader w:val="true"/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elyzetelemzés megállapítás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él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tézkedé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elelő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atáridő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övid távú indikáto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éptávú indikáto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osszú távú indikáto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lepülésen el kell készíteni a HHH-s gyermekek pontos, naprakész nyilvántartását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amennyi HHH-s tanuló kerüljön be az ellátási körbe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ők tájékoztatása, a lehetőségek ismertetése óvodapedagógusok, tanítók, tanárok, gyermekjóléti szolgálat bevonásáva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vezető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szeptembertől folyamato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ő a nyilvántartott HHH-s tanulók száma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yilvántartás naprakész frissítés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lési lehetőségek külön, speciális támogatásokr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H-s és HHH-s tanulók adatai nem minden területen elérhetők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omon tudjuk követni a HH-s és HHH-s tanulók adatait az intézményi folyamatokban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ézményi adatszolgáltatás átdolgozása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vezet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június 30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készül az új adatgyűjtési módszer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ok folyamatos gyűjtés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H-s és HHH-s tanulók tanulmányi eredményessége minden intézményi folyamatban megtekinthető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óvodai intézményben magas a HH-s kisgyermekek arány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lepülés óvodáiban lehetőség szerint kiegyensúlyozottabb legyen a HH-s gyermekek arány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ok áttekintése alapján a település beóvodázási körzetének áttekintése, szükséges módosítása az aránytalanság kiszűrése érdekében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június 30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kal csökken a HH-s gyermekek aránya az óvodában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ábbi 2%-kal csökken  a HH-s gyermekek aránya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gyensúlyozott lesz az óvodákban a HH-s tanulók arány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nntartó és az intézmények nem igényeltek Integrációs támogatást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HH-s gyermekek/tanulók ellátásának teljes körű biztosítása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mogatás szakmai feltételeinek biztosítás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, intézményvezetők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felelősö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szeptember 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us-továbbképzések az Integrációs oktatás módszereinek elsajátítására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önértékelés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ációs nevelés/oktatás bevezetés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egrációs nevelés/oktatás eredményesebb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egrációs és képesség kibontakoztató- támogatás igényléséhez szakmai feltételek kialakítása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agas HH-s és HHH-s arányú tanulólétszámmal rendelkező intézményekben alkalmazzák az IPR programot az eredményesebb fejlesztés érdekében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PR szakmai hátterének megismerése, a szükséges önértékelés elkészítése, a program bevezetés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vezetők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ekete István, Városi Kollégiu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szept. 0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egrációt elősegítő önértékelés elkészítés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us-továbbképzések az Integrációs oktatás módszereinek elsajátítására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egrációs program bevezetés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egrációs program folyamatos alkalmazás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vés pedagógus vett részt módszertani képzésen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uljanak meg a pedagógusok módszertani ismeretei, és ezáltal javuljon az oktatási eredményesség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estületek részére továbbképzések tervezése a kooperatív tanítás, az egyéni differenciálás, a projektpedagógia, a drámapedagógia területein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vezető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szeptemberétől kezdődően folyamatosa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épzés lebonyolítása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ábbi 1 képzés lebonyolítása, a képzésben résztvevők számának bővítése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abb 1 képzés lebonyolítás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skolai kompetenciamérések eredményei nem minden intézményben felelnek meg az országos átlagnak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ulók eredményessége növekedjen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redmények elemzése, fejlesztési irányok kijelölés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kséges tanári továbbképzések betervezés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vezető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zés: minden év április 20-ig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ési terv: június 30-ig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ő a hozzáadott pedagógiai érték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ók eredményei 2%-kal javulnak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ulók eredményei 2%-kal javulnak az utolsó méréshez viszonyítv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ovábbtanulási adatok alapján magasabb a szakiskolában tanulók aránya  az érettségit adó iskolákénál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érettségit adó közoktatási intézményekben továbbtanuló diákok száma növekedjék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etséggondozás és felzárkóztató foglalkozások erősítése. Szülők tájékoztatása, a lehetőségek megismertetése tanárok, családsegítő és gyermekjóléti szolgálat bevonásáva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vezető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szeptemberétől évente folyamato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etséggondozó és/vagy felzárkóztató foglalkozásokon 10%-kal több tanuló vesz rész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vekedjen az érettségit adó középiskolában továbbtanuló diákok aránya 1%-kal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iákok aránya 2%-kal nő az érettségit adó középiskolába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teljesülnek a kötelező eszköz-és felszerelés jegyzékben foglaltak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frastrukturális feltételek biztosítása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strukturális helyzetelemzés és igényfelmérés készítése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rvek elkészítése a megvalósításra. Pályázati lehetőségek kihasználása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, jegyző, intézményvezető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december 3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ézmények infrastrukturális feltételeinek teljesítése a tervben meghatározottak alapján 50%-ban megvalósul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ézmények működési feltételei 100%-ban megfelelnek a jogszabályi követelményeknek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07" w:right="907" w:gutter="0" w:header="709" w:top="102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Megvalósítá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i Közoktatási Esélyegyenlőségi Programban megfogalmazott elvek beépülnek a közoktatási intézmények működését meghatározó stratégiai dokumentumokb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Önkormányzati minőségirányítási program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ntartói elvárásként megfogalmazódik, hogy a közoktatási intézmények az esélyegyenlőségi programban foglaltak alapján működtessék intézményeiket. Biztosítsák a szolgáltatásokhoz való hozzáférést és a minőségi oktatást annak érdekében, hogy a HH-s és HHH-s tanulók eredményessége nőjö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MIP-ben meghatározott módon az intézmények szakmai, törvényességi ellenőrzésén a fenntartó meggyőződik arról, mennyire járult hozzá az intézmény a program megvalósításához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jegyző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4 év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özoktatás-fejlesztési és intézkedési terv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Mosonmagyaróvár város tagja a Mosonmagyaróvár Többcélú Kistérségi Társulásnak, ezért a közoktatási törvényértelmében közoktatási intézkedési és fejlesztési terve azonos a kistérségi tervvel. A kistérségi intézkedési terv az esélyegyenlőségi programnak megfelelően tartalmazza a város közoktatási intézményeire is vonatkozó feladatok megvalósításá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3 éves HHH-s gyermekek óvodai fejlesztésére vonatkozó tárgyi, személyi feltételek megteremtésének megtervez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öltségvetési támogatás igénylése a HHH-s gyermekek/tanulók ellátásá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iányzó közszolgáltatások megvalósítása a település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jegyző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08. június 3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nitoring és nyilvánossá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sélyegyenlőségi program nyomon követése az esélyegyenlőségi felelős felada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en évben ellenőrzi az esélyegyenlőségi tervben megfogalmazott akcióterv megvalósításá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ghatározza az adatgyűjtéshez szükséges információkat, majd elkészíti az információ begyűjtésének tervét: táblázatokat állít össze, interjút készí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dolgozza az adatokat, majd az így elkészült eredményeket a település honlapján közzétesz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ja a program megvalósításában elért eredményekről a képviselő-testületet, lakossági fórumon a szülőket, pedagógusokat, tanulókat és az együttműködő szakmai és társadalmi partnerek képviselői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zultáció és visszacsatolá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Közoktatási Esélyegyenlőségi Program a helyi közoktatási intézmények közreműködésével készült el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gram elfogadása előtt az esélyegyenlőségi tervet az érintett partnerek megismerik és élhetnek véleményformálási jogukkal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 partnerek a következő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lyi kisebbségi önkormányzat: véleményét írásban csatolhatja a tervezethe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ülők: szülői értekezleten, lakossági fórumon a szülők véleményét összegyűjtik, amennyiben szükséges, a tervet a véleményformálás alapján módosítják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könyv: az elhangzott hozzászólások rövid összeg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vil szervezetek: a lakossági fórumon lehetőséget kapnak a véleményformálásr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könyv: az elhangzott hozzászólások rövid összegzés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eredményességének vizsgálata a folyamatban lévő feladatok végrehajtása során keletkezett dokumentáció alapján az esélyegyenlőségi felelős beszámolójával valósul meg évente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ankcionálá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z évenkénti önértékelés során kiderül, hogy a vállalt célokat nem sikerült teljesíteni, az esélyegyenlőségi felelős intézkedési tervet készít 1 hónapon belül az akcióterv maradéktalan megvalósítására. A program megvalósításáért felelős személy - köztisztviselő vagy közalkalmazott - évi teljesítményértékelése során figyelembe kell venni, sikerült-e teljesíteni a tervet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adé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Közoktatási Esélyegyenlőségi programot Mosonmagyaróvár Város Képviselő-testülete a ……./2008. …………. Kt. számú határozatával fogadta el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Mosonmagyaróvár, 2008. 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ab/>
        <w:tab/>
        <w:t>p.h.</w:t>
        <w:tab/>
        <w:tab/>
        <w:t>…………………………………</w:t>
      </w:r>
    </w:p>
    <w:p>
      <w:pPr>
        <w:pStyle w:val="Normal"/>
        <w:spacing w:before="0" w:after="120"/>
        <w:ind w:left="-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zabó Miklós</w:t>
        <w:tab/>
        <w:tab/>
        <w:tab/>
        <w:tab/>
        <w:tab/>
        <w:tab/>
        <w:t xml:space="preserve">          Dr. Orbán Gé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jegyző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olonna MT"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Verdana" w:hAnsi="Verdana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header" Target="header9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22:00Z</dcterms:created>
  <dc:creator>petz.jozsefne</dc:creator>
  <dc:description/>
  <cp:keywords/>
  <dc:language>en-US</dc:language>
  <cp:lastModifiedBy>Master-image</cp:lastModifiedBy>
  <dcterms:modified xsi:type="dcterms:W3CDTF">2008-05-13T06:22:00Z</dcterms:modified>
  <cp:revision>2</cp:revision>
  <dc:subject/>
  <dc:title>Humánszolgáltató Osztály</dc:title>
</cp:coreProperties>
</file>