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llamháztartás működési rendjéről szóló 217/1998. (XII. 30.) Korm. rend. 53. § (2) bekezdése előírja, hogy a polgármesternek tájékoztatni kell az önkormányzat képviselőtestületét az Országgyűlés, a Kormány, illetve valamely költségvetési fejezet vagy elkülönített alaptól kapott pótelőirányzatok bizt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IV. 10. – V. 5-ig terjedő időszakban az alábbi meghatározott célú pótelőirányzatokat kapta az önkormányzat: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szoc. intézmény fogl. támogatása</w:t>
        <w:tab/>
        <w:t>862.900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időskorúak járadéka</w:t>
        <w:tab/>
        <w:t>233.289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rendszeres szociális segély</w:t>
        <w:tab/>
        <w:t>3.346.673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lakásfenntartási támogatás</w:t>
        <w:tab/>
        <w:t>150.750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ápolási díj</w:t>
        <w:tab/>
        <w:t>1.297.328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  <w:t>- adósságkezelés szolg. támogatása</w:t>
        <w:tab/>
        <w:t>104.418 Ft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ind w:right="61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>Az előirányzat-módosítások az önkormányzat költségvetési rendeletébe a 7/2008. (II. 22.) sz. rendelet 13. § (2) bekezdése alapján kerülnek folyamatosan átvezetésre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  <w:t>Mosonmagyaróvár, 2008. május 6.</w:t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jc w:val="both"/>
        <w:rPr/>
      </w:pPr>
      <w:r>
        <w:rPr/>
        <w:tab/>
        <w:tab/>
        <w:tab/>
        <w:tab/>
        <w:t>Szabó Miklós s. 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22:00Z</dcterms:created>
  <dc:creator>Master-image</dc:creator>
  <dc:description/>
  <cp:keywords/>
  <dc:language>en-US</dc:language>
  <cp:lastModifiedBy>Master-image</cp:lastModifiedBy>
  <cp:lastPrinted>2008-05-06T09:15:00Z</cp:lastPrinted>
  <dcterms:modified xsi:type="dcterms:W3CDTF">2008-05-07T07:22:00Z</dcterms:modified>
  <cp:revision>2</cp:revision>
  <dc:subject/>
  <dc:title>Tisztelt Képviselőtestület</dc:title>
</cp:coreProperties>
</file>