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palrs"/>
        <w:rPr/>
      </w:pPr>
      <w:r>
        <w:rPr/>
        <w:t>Mosonmagyaróvár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1430</wp:posOffset>
                </wp:positionH>
                <wp:positionV relativeFrom="page">
                  <wp:posOffset>549275</wp:posOffset>
                </wp:positionV>
                <wp:extent cx="749300" cy="1142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8572559"/>
                            <w:bookmarkStart w:id="1" w:name="_1036476760"/>
                            <w:bookmarkStart w:id="2" w:name="_1036476689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579" w:dyaOrig="24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5pt;height:89.95pt" filled="f" o:ole="">
                                  <v:imagedata r:id="rId3" o:title=""/>
                                </v:shape>
                                <o:OLEObject Type="Embed" ProgID="" ShapeID="ole_rId2" DrawAspect="Content" ObjectID="_4942505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89.95pt;mso-wrap-distance-left:7.05pt;mso-wrap-distance-right:7.05pt;mso-wrap-distance-top:0pt;mso-wrap-distance-bottom:0pt;margin-top:43.25pt;mso-position-vertical-relative:page;margin-left:10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048572559"/>
                      <w:bookmarkStart w:id="4" w:name="_1036476760"/>
                      <w:bookmarkStart w:id="5" w:name="_1036476689"/>
                      <w:bookmarkEnd w:id="3"/>
                      <w:bookmarkEnd w:id="4"/>
                      <w:bookmarkEnd w:id="5"/>
                      <w:r>
                        <w:rPr/>
                        <w:object w:dxaOrig="1579" w:dyaOrig="24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5pt;height:89.95pt" filled="f" o:ole="">
                            <v:imagedata r:id="rId5" o:title=""/>
                          </v:shape>
                          <o:OLEObject Type="Embed" ProgID="" ShapeID="ole_rId4" DrawAspect="Content" ObjectID="_12177019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Polgármesterétől</w:t>
      </w:r>
    </w:p>
    <w:p>
      <w:pPr>
        <w:pStyle w:val="Normal"/>
        <w:rPr>
          <w:sz w:val="28"/>
        </w:rPr>
      </w:pPr>
      <w:r>
        <w:rPr>
          <w:sz w:val="28"/>
        </w:rPr>
        <w:t>5/2008. K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M e g h í v ó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Heading3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Mosonmagyaróvár város Önkormányzata Képviselő-testülete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008. május 22-én (csütörtökön) 13 órako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>a városháza I. emeleti nagytanácstermében ülést tart, melyre ezúton tisztelettel meghív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 a p i r e n d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MOVINNOV Kft. egyszerűsített mérlegének jóváhagyás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Bella Sándor ügyvezető igazgató</w:t>
        <w:br/>
      </w:r>
    </w:p>
    <w:p>
      <w:pPr>
        <w:pStyle w:val="Normal"/>
        <w:numPr>
          <w:ilvl w:val="0"/>
          <w:numId w:val="2"/>
        </w:numPr>
        <w:ind w:left="1066" w:hanging="357"/>
        <w:rPr/>
      </w:pPr>
      <w:r>
        <w:rPr>
          <w:sz w:val="24"/>
          <w:szCs w:val="24"/>
        </w:rPr>
        <w:t xml:space="preserve">a.) Városüzemeltető és Fenntartó Kft. egyszerűsített mérlegének jóváhagyása </w:t>
        <w:br/>
        <w:t>b.) Joule Kft. és a Városüzemeltető Kft. összevonásával kapcsolatos jogi feladatok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Kosár Tibor ügyvezető igazgató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özalapítványok közhasznúsági jelentésének jóváhagyása</w:t>
        <w:br/>
        <w:br/>
        <w:t>-  FLEXUM Dolgozói Alapítvány</w:t>
        <w:br/>
        <w:t xml:space="preserve">- </w:t>
      </w:r>
      <w:r>
        <w:rPr>
          <w:sz w:val="24"/>
        </w:rPr>
        <w:t>"Lét és Egészség Mosonmagyaróváron" Közalapítvány</w:t>
      </w:r>
      <w:r>
        <w:rPr>
          <w:sz w:val="24"/>
          <w:szCs w:val="24"/>
        </w:rPr>
        <w:br/>
        <w:t xml:space="preserve">- </w:t>
      </w:r>
      <w:r>
        <w:rPr>
          <w:sz w:val="24"/>
        </w:rPr>
        <w:t>"Mosonmagyaróvár Idegenforgalmáért" Közalapítvány</w:t>
      </w:r>
      <w:r>
        <w:rPr>
          <w:sz w:val="24"/>
          <w:szCs w:val="24"/>
        </w:rPr>
        <w:br/>
        <w:t xml:space="preserve">- </w:t>
      </w:r>
      <w:r>
        <w:rPr>
          <w:sz w:val="24"/>
        </w:rPr>
        <w:t>"Mosonmagyaróvár Környezetvédelméért" Közalapítvány</w:t>
      </w:r>
      <w:r>
        <w:rPr>
          <w:sz w:val="24"/>
          <w:szCs w:val="24"/>
        </w:rPr>
        <w:br/>
        <w:t>-</w:t>
      </w:r>
      <w:r>
        <w:rPr>
          <w:sz w:val="24"/>
        </w:rPr>
        <w:t>"Mosonmagyaróvár Kultúrájáért" Közalapítvány</w:t>
      </w:r>
      <w:r>
        <w:rPr>
          <w:sz w:val="24"/>
          <w:szCs w:val="24"/>
        </w:rPr>
        <w:br/>
        <w:t xml:space="preserve">- </w:t>
      </w:r>
      <w:r>
        <w:rPr>
          <w:sz w:val="24"/>
        </w:rPr>
        <w:t>Fejes Józsefné Zenei Közalapítvány</w:t>
      </w:r>
      <w:r>
        <w:rPr>
          <w:sz w:val="24"/>
          <w:szCs w:val="24"/>
        </w:rPr>
        <w:br/>
        <w:t>- Mosonmagyaróvár Közrendvédelméért” Közalapítvány</w:t>
        <w:br/>
        <w:br/>
      </w:r>
      <w:r>
        <w:rPr>
          <w:sz w:val="24"/>
          <w:u w:val="single"/>
        </w:rPr>
        <w:t>Előterjesztők</w:t>
      </w:r>
      <w:r>
        <w:rPr>
          <w:sz w:val="24"/>
        </w:rPr>
        <w:t>:</w:t>
        <w:tab/>
        <w:t>kuratóriumi elnökök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 személyes gondoskodást nyújtó gyermekjóléti és gyermekvédelmi intézmények 2007. évi feladatellátása és a jegyző hatáskörébe tartozó gyámhatósági tevékenység átfogó értékelése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Orbán Géza jegyző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város és a Nyugat-Magyarországi Egyetem Mezőgazdaság- és Élelmiszer-tudományi Karának kapcsolat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Prof. Dr. Schmidt Rezső dékán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Lakások és helyiségek elidegenítéséről szóló rendelet módosítás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Orbán Géza jegyző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.) Településfejlesztési döntés</w:t>
        <w:br/>
        <w:t>b.) Építési és városrendezési szabályzat megállapításáról szóló rendelet módosítás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Szabó Miklós polgármester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Mosonyi Mihály utcai útfelújítás pályázati részvételének támogatás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Kalincsák István osztályvezető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.) Flesch Károly Kulturális Központ Non-profit Kft. alapító okiratának </w:t>
        <w:br/>
        <w:t xml:space="preserve">     módosítása</w:t>
        <w:br/>
        <w:br/>
        <w:t xml:space="preserve">b.) Flesch Károly Kulturális Központ Non-profit Kft. előtársasági mérlegének </w:t>
        <w:br/>
        <w:t xml:space="preserve">     jóváhagyása</w:t>
        <w:br/>
        <w:br/>
      </w:r>
      <w:r>
        <w:rPr>
          <w:sz w:val="24"/>
          <w:szCs w:val="24"/>
          <w:u w:val="single"/>
        </w:rPr>
        <w:t xml:space="preserve">Előterjesztő: </w:t>
      </w:r>
      <w:r>
        <w:rPr>
          <w:sz w:val="24"/>
          <w:szCs w:val="24"/>
        </w:rPr>
        <w:t>Csiszár Péter ügyvezető igazgató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>Mosonmagyaróvár város települési közoktatási esélyegyenlőségi programja – cselekvési terv</w:t>
        <w:br/>
        <w:br/>
      </w:r>
      <w:r>
        <w:rPr>
          <w:sz w:val="24"/>
          <w:u w:val="single"/>
        </w:rPr>
        <w:t>Előterjesztő:</w:t>
      </w:r>
      <w:r>
        <w:rPr>
          <w:sz w:val="24"/>
        </w:rPr>
        <w:t xml:space="preserve"> Hunyaddobrai Éva osztályvezető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ktatási intézmények gazdálkodási jogkörének megváltoztatása</w:t>
        <w:br/>
        <w:br/>
      </w:r>
      <w:r>
        <w:rPr>
          <w:sz w:val="24"/>
          <w:u w:val="single"/>
        </w:rPr>
        <w:t>Előterjesztő:</w:t>
      </w:r>
      <w:r>
        <w:rPr>
          <w:sz w:val="24"/>
        </w:rPr>
        <w:t xml:space="preserve"> Dr. Nagy István alpolgármester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.) Gyermekjóléti és Családsegítő Központ alapító okiratának módosítása</w:t>
        <w:br/>
        <w:br/>
        <w:t xml:space="preserve">      </w:t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Orbán Géza jegyző</w:t>
        <w:br/>
        <w:br/>
        <w:t xml:space="preserve">b.) Bolyai János Általános Iskola, Informatikai és Közgazdasági Szakközépiskola </w:t>
        <w:br/>
        <w:t xml:space="preserve">     Alapító okiratának módosítása</w:t>
        <w:br/>
        <w:br/>
        <w:t xml:space="preserve">     </w:t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Baloghné Staár Katalin bizottsági elnök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ótelőirányzatokról tájékoztató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Szabó Miklós polgármester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rületcsere az Izraelita Temetőnél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Szabó Miklós polgármester</w:t>
        <w:br/>
        <w:br/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akásbérbeadási névjegyzék kiegészítése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Nagy István alpolgármester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elügyelő bizottsági tag megválasztásáról szóló határozat kiegészítése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>Szabó Miklós polgármester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Oktatási intézményvezetők kinevezése</w:t>
        <w:br/>
        <w:br/>
        <w:t>- Bolyai Iskola</w:t>
        <w:br/>
        <w:t>- Fekete Iskola</w:t>
        <w:br/>
        <w:t>- Móra Iskola</w:t>
        <w:br/>
        <w:t>- Őzikés Óvoda</w:t>
        <w:br/>
        <w:t>- Bóbita Óvoda</w:t>
        <w:br/>
        <w:t>- Mosonyi Mihály Zeneiskola</w:t>
        <w:br/>
        <w:t>- Nevelési Tanácsadó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Szabó Miklós polgármester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Javaslat együttműködési megállapodás megkötésére a geotermikus lelőhelyek hasznosítása tárgyában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Szabó Miklós polgármester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Mosonmagyaróvár város kiváló óvónője, tanítója, tanára és középiskolai tanára” díjak adományozása</w:t>
        <w:br/>
        <w:br/>
      </w: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Nagy István alpolgármester</w:t>
      </w:r>
    </w:p>
    <w:p>
      <w:pPr>
        <w:pStyle w:val="Szvegtrzsbehzssal2"/>
        <w:tabs>
          <w:tab w:val="clear" w:pos="708"/>
          <w:tab w:val="left" w:pos="4020" w:leader="none"/>
        </w:tabs>
        <w:ind w:left="2832" w:hanging="0"/>
        <w:rPr/>
      </w:pPr>
      <w:r>
        <w:rPr/>
        <w:tab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Mosonmagyaróvár, 2008. május 14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Szabó Miklós s.k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11:00Z</dcterms:created>
  <dc:creator>Master-image</dc:creator>
  <dc:description/>
  <cp:keywords/>
  <dc:language>en-US</dc:language>
  <cp:lastModifiedBy>Master-image</cp:lastModifiedBy>
  <cp:lastPrinted>2008-05-14T12:47:00Z</cp:lastPrinted>
  <dcterms:modified xsi:type="dcterms:W3CDTF">2008-05-14T11:46:00Z</dcterms:modified>
  <cp:revision>18</cp:revision>
  <dc:subject/>
  <dc:title> </dc:title>
</cp:coreProperties>
</file>