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sonmagyaróvár város</w:t>
      </w:r>
    </w:p>
    <w:p>
      <w:pPr>
        <w:pStyle w:val="Normal"/>
        <w:rPr>
          <w:b/>
          <w:b/>
        </w:rPr>
      </w:pPr>
      <w:r>
        <w:rPr>
          <w:b/>
        </w:rPr>
        <w:t>Al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 sz. 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-testület 2008. május 22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Oktatási intézmények gazdálkodási jogkörének megváltoztatása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/>
        <w:t>Dr. Nagy István al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Megtárgyalta:</w:t>
      </w:r>
      <w:r>
        <w:rPr>
          <w:b/>
        </w:rPr>
        <w:t xml:space="preserve"> </w:t>
      </w:r>
      <w:r>
        <w:rPr/>
        <w:t>Oktatási, Művelődési és Sport Bizottság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osonmagyaróvár város Önkormányzatának Képviselő-testülete 2007-ben az oktatási ágazatban 26 pedagógus álláshelyet érintő racionalizálást hajtott végre, részben a központi oktatásirányítás döntései miatt (óraszámemelés) részben pedig a tanulócsoport létszámok optimalizálási szándéka folytán. </w:t>
      </w:r>
    </w:p>
    <w:p>
      <w:pPr>
        <w:pStyle w:val="Normal"/>
        <w:jc w:val="both"/>
        <w:rPr/>
      </w:pPr>
      <w:r>
        <w:rPr/>
        <w:t xml:space="preserve">A 2008. évi költségvetés tervezésekor látszott az, hogy a Gazdasági Ellátó Szervezethez tartozó oktatási intézményekben egységes elvek alapján történik az elemi költségvetések összeállítása, a fenntartói akarat érvényesítése könnyebb. A korábbi évek tapasztalata a végrehajtás és a fenntartói intézkedések értelmezése vonatkozásában ugyanez volt. </w:t>
      </w:r>
    </w:p>
    <w:p>
      <w:pPr>
        <w:pStyle w:val="Normal"/>
        <w:jc w:val="both"/>
        <w:rPr/>
      </w:pPr>
      <w:r>
        <w:rPr/>
        <w:t xml:space="preserve">Komoly nehézséget okozott ebben az évben is a költségvetés tervezésénél, hogy az állami normatívák nem követik a kiadások inflációból következő emelkedését, az önkormányzat pedig saját forrásaiból nem képes ezt megtenni. </w:t>
      </w:r>
    </w:p>
    <w:p>
      <w:pPr>
        <w:pStyle w:val="Normal"/>
        <w:jc w:val="both"/>
        <w:rPr/>
      </w:pPr>
      <w:r>
        <w:rPr/>
        <w:t xml:space="preserve">További ésszerűsítő lépések megtételére van szükség, amelyek lehetőségét az intézményi gazdálkodás területén találtuk meg. A cél az, hogy az eddiginél hatékonyabban működő, a szakmai elvárásoknak jobban megfelelő, de költségtakarékosabb rendszer jöjjön létre. Az oktatási ágazatban jelenleg 5 intézmény rendelkezik önálló gazdálkodási jogkörrel: </w:t>
      </w:r>
    </w:p>
    <w:p>
      <w:pPr>
        <w:pStyle w:val="Normal"/>
        <w:jc w:val="both"/>
        <w:rPr/>
      </w:pPr>
      <w:r>
        <w:rPr/>
        <w:t>Bolyai-iskola, Haller-iskola, Hunyadi-iskola, Kossuth Lajos Gimnázium, Móra-iskola, a gazdálkodási feladatokat együttesen 20, 8 órás álláshellyel oldják meg az alábbi bontásb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ller-iskola </w:t>
        <w:tab/>
        <w:tab/>
        <w:t>4 fő</w:t>
      </w:r>
    </w:p>
    <w:p>
      <w:pPr>
        <w:pStyle w:val="Normal"/>
        <w:rPr/>
      </w:pPr>
      <w:r>
        <w:rPr/>
        <w:t xml:space="preserve">Hunyadi-iskola </w:t>
        <w:tab/>
        <w:t>5 fő</w:t>
      </w:r>
    </w:p>
    <w:p>
      <w:pPr>
        <w:pStyle w:val="Normal"/>
        <w:rPr/>
      </w:pPr>
      <w:r>
        <w:rPr/>
        <w:t>Bolyai-iskola</w:t>
        <w:tab/>
        <w:tab/>
        <w:t>4 fő</w:t>
      </w:r>
    </w:p>
    <w:p>
      <w:pPr>
        <w:pStyle w:val="Normal"/>
        <w:rPr/>
      </w:pPr>
      <w:r>
        <w:rPr/>
        <w:t>Kossuth-gimnázium</w:t>
        <w:tab/>
        <w:t>4 fő</w:t>
      </w:r>
    </w:p>
    <w:p>
      <w:pPr>
        <w:pStyle w:val="Normal"/>
        <w:rPr/>
      </w:pPr>
      <w:r>
        <w:rPr/>
        <w:t>Móra-iskola</w:t>
        <w:tab/>
        <w:tab/>
        <w:t>3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vizsgáltuk, hogy a GESZ és a részben önálló intézmények közötti feladatmegosztás     elveit követve milyen feltételek mellett, mekkora létszám megtartásával lehetne az önálló gazdálkodási jogkörrel rendelkező közoktatási intézmények gazdálkodási feladatait ellátni a Gazdasági Ellátó Szervezettel történő megállapodás útján, részben önálló jogkörben. </w:t>
      </w:r>
    </w:p>
    <w:p>
      <w:pPr>
        <w:pStyle w:val="Normal"/>
        <w:jc w:val="both"/>
        <w:rPr/>
      </w:pPr>
      <w:r>
        <w:rPr/>
        <w:t xml:space="preserve">Amennyiben a Képviselő-testület elfogadja, az alábbi munkamegosztás szerint szervezzük át az önállóan gazdálkodó intézmények feladatkörét az egyes gazdálkodási feladatokhoz kapcsolódóan 2008. július 1. napjá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vetés – tervezés, beszámolá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észben önálló intézmény</w:t>
            </w:r>
          </w:p>
          <w:p>
            <w:pPr>
              <w:pStyle w:val="Normal"/>
              <w:rPr/>
            </w:pPr>
            <w:r>
              <w:rPr/>
              <w:t xml:space="preserve">- Előirányzatok  kialakítása számítások alapján, szöveges indoklás elkészítése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zdasági Ellátó Szervezet</w:t>
            </w:r>
          </w:p>
          <w:p>
            <w:pPr>
              <w:pStyle w:val="Normal"/>
              <w:rPr/>
            </w:pPr>
            <w:r>
              <w:rPr/>
              <w:t>- Elkészíti az intézmény költségvetését, a félévi és éves  beszámolót, év közben adatokat szolgáltat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irányzat módosítá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észben önálló intézmény</w:t>
            </w:r>
          </w:p>
          <w:p>
            <w:pPr>
              <w:pStyle w:val="Normal"/>
              <w:rPr/>
            </w:pPr>
            <w:r>
              <w:rPr/>
              <w:t>- Intézmény vezetője gondoskodik a bevételi és kiadási előirányzatok saját hatáskörű módosításáró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zdasági Ellátó Szervez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ézményi saját hatáskörű előirányzatmódosításokról tájékoztatja a felügyeleti szerve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kiemelt előirányzatok közötti átcsoportosításra a GESZ vezetője kér engedélyt a felügyeleti szervtől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irányzatok nyilvántartása, pénzmaradván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észben önálló intézmén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zdasági Ellátó Szervez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őirányzatok nyilvántartása, módosítások és felhasználások vezetése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óváhagyott pénzmaradvány megosztás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atot szolgáltat fentiekről a részben önálló intézményn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zdálkodá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észben önálló intézmény</w:t>
            </w:r>
          </w:p>
          <w:p>
            <w:pPr>
              <w:pStyle w:val="Normal"/>
              <w:rPr/>
            </w:pPr>
            <w:r>
              <w:rPr/>
              <w:t>- Analitikus nyilvántartások vezeté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zdasági Ellátó Szervez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zámviteli, nyilvántartási, adatszolgáltatási feladato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mmateriális javak, tárgyi eszközök nyilvántartás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ézmények tájékoztatása az előirányzatok alakulásáról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ettségvállalá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észben önálló intézmén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ézmény vezetője, vagy megbízottja jogosult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zeti a nyilvántartást, negyedévenként megküldi a GESZ-ne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zdasági Ellátó Szervezet</w:t>
            </w:r>
          </w:p>
          <w:p>
            <w:pPr>
              <w:pStyle w:val="Normal"/>
              <w:rPr/>
            </w:pPr>
            <w:r>
              <w:rPr/>
              <w:t>- Ellenjegyzés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Kiadások, bevételek teljesí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észben önálló intézmén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talványozásra az intézményvezető, vagy megbízottja jogosult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érvényesítés: jogosultság vizsgálat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zakmai teljesítés igazolás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zdasági Ellátó Szervez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lenjegyzés: vezető, vagy megbízottja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Érvényesítés befejez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nzellát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észben önálló intézmén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áltozások egyezteté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ázipénztár kezelé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énztárjelentés elkészítése, GESZ-be juttatás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lyamatba épített belső ellenőrz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zdasági Ellátó Szervez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anszírozási terv elkészítése intézményvezetők bevonásáv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áltozások egyezteté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látmány összegének megállap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gyelemmel a fenti feladatmegosztásra, az álláshelyekre és létszámokra vonatkozóan az alábbi javaslatot tesszük: </w:t>
      </w:r>
    </w:p>
    <w:p>
      <w:pPr>
        <w:pStyle w:val="Normal"/>
        <w:jc w:val="both"/>
        <w:rPr/>
      </w:pPr>
      <w:r>
        <w:rPr/>
        <w:t xml:space="preserve">Mindegyik oktatási intézményben 1 főállású gazdasági ügyintézői álláshely marad, aki ellátja a fenti munkamegosztás szerinti feladatokat, illetve folyamatosan tartja a kapcsolatot a Gazdasági Ellátó Szervezettel. A GESZ jelenleg engedélyezett 8 álláshelyét (ebből a belső ellenőr álláshely jelenleg betöltetlen) három álláshellyel (1 fő bér- és munkaügyes, 1 fő könyvelő, 1 fő kontírozó könyvelő) meg kell növelni a többletfeladatok ellátására, továbbá a jelenleg betöltetlen belső ellenőri álláshelyet betölteni a költségvetés tervezésére normatíva igénylésre, elszámolásra, lemondásra, pótigénylés benyújtására vonatkozó feladatokkal. Amennyiben a gazdasági csoportokban megfelelő végzettségű felszabaduló munkaerő van és áthelyezésükhöz hozzájárulnak,  elsősorban őket kell alkalmazni a GESZ-ben keletkező többletfeladatok ellá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sségében a fenti intézkedések eredményeként az alábbiak szerint alakulnak az érintett intézményekben gazdálkodási területen foglalkoztatottak létszámadata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leg összesen: 20 fő  az 5 önálló gazdálkodási jogkörrel rendelkező oktatási intézmén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ját intézményben marad összesen:</w:t>
        <w:tab/>
        <w:tab/>
        <w:t>5 fő</w:t>
      </w:r>
    </w:p>
    <w:p>
      <w:pPr>
        <w:pStyle w:val="Normal"/>
        <w:rPr/>
      </w:pPr>
      <w:r>
        <w:rPr/>
        <w:t>Gazdasági Ellátó Szervezetbe áthelyezéssel</w:t>
        <w:tab/>
        <w:t>4 fő</w:t>
      </w:r>
    </w:p>
    <w:p>
      <w:pPr>
        <w:pStyle w:val="Normal"/>
        <w:rPr/>
      </w:pPr>
      <w:r>
        <w:rPr/>
        <w:t xml:space="preserve">Megszűnő álláshely: </w:t>
        <w:tab/>
        <w:tab/>
        <w:tab/>
        <w:tab/>
        <w:t xml:space="preserve">1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tszervezésre kerülő gazdasági csoportok alkalmazottai közül többen jelezték, hogy szándékukban áll előrehozott nyugdíjba menni, illetve a prémiumévek program lehetőségeivel élni, amennyiben a jogszabályi feltételeknek egyébként megfelelnek. </w:t>
      </w:r>
    </w:p>
    <w:p>
      <w:pPr>
        <w:pStyle w:val="Normal"/>
        <w:jc w:val="both"/>
        <w:rPr/>
      </w:pPr>
      <w:r>
        <w:rPr/>
        <w:t xml:space="preserve">Ezek az egyeztetések hivatalosan addig természetesen nem kezdődhetnek meg, amíg a Képviselő-testület nem hoz döntést a gazdálkodási jogkörök megváltoztatásáról és a létszámcsökkentés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t átszervezés eredményeként hozzávetőlegesen évi 35 millió forint megtakarítást várunk a 2009. évtől kezdődően. Ebben az évben többletköltség keletkezik, melyet az Államháztartás finanszíroz sikeres létszámcsökkentési pályázat esetén. </w:t>
      </w:r>
    </w:p>
    <w:p>
      <w:pPr>
        <w:pStyle w:val="Normal"/>
        <w:jc w:val="both"/>
        <w:rPr/>
      </w:pPr>
      <w:r>
        <w:rPr/>
        <w:t xml:space="preserve">További megtakarítási lehetőséget eredményezhet a beszerzések és a főzőkonyhák nyersanyagszükségletének központosított közbeszerzési eljárással történő GESZ szintű megszervezése, a karbantartási feladatok központosítása immár a teljes oktatási intézményhálózat vonatkozás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sonmagyaróvár, 2008. május 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Nagy István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08. (V.22.) Kt.sz.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/  Mosonmagyaróvár város Önkormányzata, mint intézményfenntartó a Bolyai János Általános Iskola, Informatikai és Közgazdasági Szakközépiskola, mint költségvetési intézmény önálló gazdálkodási jogkörét 2008. június 30. napjával megszünteti és 2008. július 01. naptól részben önálló gazdálkodási jogkörrel ruházza fel. A intézmény gazdálkodási feladatait 2008. július 01-től a Gazdasági Ellátó Szervezet veszi át és működteti a részben önálló intézmény, valamint a GESZ között kötendő megállapodás alapján</w:t>
      </w:r>
    </w:p>
    <w:p>
      <w:pPr>
        <w:pStyle w:val="Normal"/>
        <w:jc w:val="both"/>
        <w:rPr/>
      </w:pPr>
      <w:r>
        <w:rPr/>
        <w:t>Határidő: 2008. június 25.</w:t>
      </w:r>
    </w:p>
    <w:p>
      <w:pPr>
        <w:pStyle w:val="Normal"/>
        <w:jc w:val="both"/>
        <w:rPr/>
      </w:pPr>
      <w:r>
        <w:rPr/>
        <w:t>Felelős: GESZ vezetője</w:t>
      </w:r>
    </w:p>
    <w:p>
      <w:pPr>
        <w:pStyle w:val="Normal"/>
        <w:jc w:val="both"/>
        <w:rPr/>
      </w:pPr>
      <w:r>
        <w:rPr/>
        <w:tab/>
        <w:t xml:space="preserve">  Bolyai-iskola igazgatója</w:t>
      </w:r>
    </w:p>
    <w:p>
      <w:pPr>
        <w:pStyle w:val="Normal"/>
        <w:jc w:val="both"/>
        <w:rPr/>
      </w:pPr>
      <w:r>
        <w:rPr/>
        <w:tab/>
        <w:t xml:space="preserve">  Pénzügyi Osztály vezetője</w:t>
      </w:r>
    </w:p>
    <w:p>
      <w:pPr>
        <w:pStyle w:val="Normal"/>
        <w:jc w:val="both"/>
        <w:rPr/>
      </w:pPr>
      <w:r>
        <w:rPr/>
        <w:tab/>
        <w:t xml:space="preserve">  Humánszolgáltató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Mosonmagyaróvár város Önkormányzatának Képviselő-testülete a Bolyai János Általános Iskola, Informatikai és Közgazdasági Szakközépiskola gazdálkodási feladatainak ellátására engedélyezett létszámkeretét 4 főállású álláshelyről 1 álláshelyre változtatja 2008. július 1-jével. Ennek megfelelően a Képviselő-testület a 7/2008. (II.22.) sz. költségvetési rendeletében a Bolyai János Általános Iskola, Informatikai és Közgazdasági Szakközépiskola jóváhagyott álláshelyeinek számát 3 álláshely végleges megszüntetésével 70 engedélyezett álláshelyről 67-re módosítja 2008. július 01-vel.</w:t>
      </w:r>
    </w:p>
    <w:p>
      <w:pPr>
        <w:pStyle w:val="Normal"/>
        <w:jc w:val="both"/>
        <w:rPr/>
      </w:pPr>
      <w:r>
        <w:rPr/>
        <w:t>Határidő: 2008. június 25.</w:t>
      </w:r>
    </w:p>
    <w:p>
      <w:pPr>
        <w:pStyle w:val="Normal"/>
        <w:jc w:val="both"/>
        <w:rPr/>
      </w:pPr>
      <w:r>
        <w:rPr/>
        <w:t>Felelős: Pénzügy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/ Mosonmagyaróvár város Önkormányzata a határozatlan idejű főfoglalkozású álláshelyek felmentéssel, végkielégítéssel történő megszüntetését engedélyezi. Az Önkormányzat nyilatkozik arról, hogy a racionalizálás után az államháztartás működési rendjéről szóló 217/1988. (XII.30.) Korm.rendelet 60. § (1) bekezdés a.) b.) pontjában foglaltak szerint a továbbiakban is biztosítja a zavartalan és változatlan színvonalú feladatellátást. A Képviselő-testület megbízza a Humánszolgáltató Osztály vezetőjét, hogy a létszámcsökkentési pályázat feltételeinek megfelelő esetekben, valamint a prémiumévek program igénybevétele miatti többletkifizetésekre vonatkozó pályázatot készítse el és nyújtsa be. </w:t>
      </w:r>
    </w:p>
    <w:p>
      <w:pPr>
        <w:pStyle w:val="Normal"/>
        <w:jc w:val="both"/>
        <w:rPr/>
      </w:pPr>
      <w:r>
        <w:rPr/>
        <w:t>Határidő: 2008. július 15.</w:t>
      </w:r>
    </w:p>
    <w:p>
      <w:pPr>
        <w:pStyle w:val="Normal"/>
        <w:jc w:val="both"/>
        <w:rPr/>
      </w:pPr>
      <w:r>
        <w:rPr/>
        <w:t xml:space="preserve">Felelős: Humánszolgáltató Osztály vezetőj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08. (V.22.) Kt.sz.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/  Mosonmagyaróvár város Önkormányzata, mint intézményfenntartó a Haller János Általános, Szakképző és Szakközépiskola, mint költségvetési intézmény önálló gazdálkodási jogkörét 2008. június 30. napjával megszünteti és 2008. július 01. naptól részben önálló gazdálkodási jogkörrel ruházza fel. A intézmény gazdálkodási feladatait 2008. július 01-től a Gazdasági Ellátó Szervezet veszi át és működteti a részben önálló intézmény, valamint a GESZ között kötendő megállapodás alapján</w:t>
      </w:r>
    </w:p>
    <w:p>
      <w:pPr>
        <w:pStyle w:val="Normal"/>
        <w:jc w:val="both"/>
        <w:rPr/>
      </w:pPr>
      <w:r>
        <w:rPr/>
        <w:t>Határidő: 2008. június 25.</w:t>
      </w:r>
    </w:p>
    <w:p>
      <w:pPr>
        <w:pStyle w:val="Normal"/>
        <w:jc w:val="both"/>
        <w:rPr/>
      </w:pPr>
      <w:r>
        <w:rPr/>
        <w:t>Felelős: GESZ vezetője</w:t>
      </w:r>
    </w:p>
    <w:p>
      <w:pPr>
        <w:pStyle w:val="Normal"/>
        <w:jc w:val="both"/>
        <w:rPr/>
      </w:pPr>
      <w:r>
        <w:rPr/>
        <w:tab/>
        <w:t xml:space="preserve">  Haller-iskola igazgatója</w:t>
      </w:r>
    </w:p>
    <w:p>
      <w:pPr>
        <w:pStyle w:val="Normal"/>
        <w:jc w:val="both"/>
        <w:rPr/>
      </w:pPr>
      <w:r>
        <w:rPr/>
        <w:tab/>
        <w:t xml:space="preserve">  Pénzügyi Osztály vezetője</w:t>
      </w:r>
    </w:p>
    <w:p>
      <w:pPr>
        <w:pStyle w:val="Normal"/>
        <w:jc w:val="both"/>
        <w:rPr/>
      </w:pPr>
      <w:r>
        <w:rPr/>
        <w:tab/>
        <w:t xml:space="preserve">  Humánszolgáltató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Mosonmagyaróvár város Önkormányzatának Képviselő-testülete a Haller János Általános, Szakképző és Szakközépiskola gazdálkodási feladatainak ellátására engedélyezett létszámkeretét 4 főállású álláshelyről 1 álláshelyre változtatja 2008. július 1-jével. Ennek megfelelően a Képviselő-testület a 7/2008. (II.22.) sz. költségvetési rendeletében a Haller János Általános, Szakképző és Szakközépiskola jóváhagyott álláshelyeinek számát 3 álláshely végleges megszüntetésével 98 engedélyezett álláshelyről 95-re módosítja 2008. július 01-vel.</w:t>
      </w:r>
    </w:p>
    <w:p>
      <w:pPr>
        <w:pStyle w:val="Normal"/>
        <w:jc w:val="both"/>
        <w:rPr/>
      </w:pPr>
      <w:r>
        <w:rPr/>
        <w:t>Határidő: 2008. június 25.</w:t>
      </w:r>
    </w:p>
    <w:p>
      <w:pPr>
        <w:pStyle w:val="Normal"/>
        <w:jc w:val="both"/>
        <w:rPr/>
      </w:pPr>
      <w:r>
        <w:rPr/>
        <w:t>Felelős: Pénzügy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/ Mosonmagyaróvár város Önkormányzata a határozatlan idejű főfoglalkozású álláshelyek felmentéssel, végkielégítéssel történő megszüntetését engedélyezi. Az Önkormányzat nyilatkozik arról, hogy a racionalizálás után az államháztartás működési rendjéről szóló 217/1988. (XII.30.) Korm.rendelet 60. § (1) bekezdés a.) b.) pontjában foglaltak szerint a továbbiakban is biztosítja a zavartalan és változatlan színvonalú feladatellátást. A Képviselő-testület megbízza a Humánszolgáltató Osztály vezetőjét, hogy a létszámcsökkentési pályázat feltételeinek megfelelő esetekben, valamint a prémiumévek program igénybevétele miatti többletkifizetésekre vonatkozó pályázatot készítse el és nyújtsa be. </w:t>
      </w:r>
    </w:p>
    <w:p>
      <w:pPr>
        <w:pStyle w:val="Normal"/>
        <w:jc w:val="both"/>
        <w:rPr/>
      </w:pPr>
      <w:r>
        <w:rPr/>
        <w:t>Határidő: 2008. július 15.</w:t>
      </w:r>
    </w:p>
    <w:p>
      <w:pPr>
        <w:pStyle w:val="Normal"/>
        <w:jc w:val="both"/>
        <w:rPr/>
      </w:pPr>
      <w:r>
        <w:rPr/>
        <w:t xml:space="preserve">Felelős: Humánszolgáltató Osztály vezetőj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08. (V.22.) Kt.sz.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/  Mosonmagyaróvár város Önkormányzata, mint intézményfenntartó a Hunyadi Mátyás Szakképző és Szakközépiskola, mint költségvetési intézmény önálló gazdálkodási jogkörét 2008. június 30. napjával megszünteti és 2008. július 01. naptól részben önálló gazdálkodási jogkörrel ruházza fel. A intézmény gazdálkodási feladatait 2008. július 01-től a Gazdasági Ellátó Szervezet veszi át és működteti a részben önálló intézmény, valamint a GESZ között kötendő megállapodás alapján</w:t>
      </w:r>
    </w:p>
    <w:p>
      <w:pPr>
        <w:pStyle w:val="Normal"/>
        <w:jc w:val="both"/>
        <w:rPr/>
      </w:pPr>
      <w:r>
        <w:rPr/>
        <w:t>Határidő: 2008. június 25.</w:t>
      </w:r>
    </w:p>
    <w:p>
      <w:pPr>
        <w:pStyle w:val="Normal"/>
        <w:jc w:val="both"/>
        <w:rPr/>
      </w:pPr>
      <w:r>
        <w:rPr/>
        <w:t>Felelős: GESZ vezetője</w:t>
      </w:r>
    </w:p>
    <w:p>
      <w:pPr>
        <w:pStyle w:val="Normal"/>
        <w:jc w:val="both"/>
        <w:rPr/>
      </w:pPr>
      <w:r>
        <w:rPr/>
        <w:tab/>
        <w:t xml:space="preserve">  Hunyadi-iskola igazgatója</w:t>
      </w:r>
    </w:p>
    <w:p>
      <w:pPr>
        <w:pStyle w:val="Normal"/>
        <w:jc w:val="both"/>
        <w:rPr/>
      </w:pPr>
      <w:r>
        <w:rPr/>
        <w:tab/>
        <w:t xml:space="preserve">  Pénzügyi Osztály vezetője</w:t>
      </w:r>
    </w:p>
    <w:p>
      <w:pPr>
        <w:pStyle w:val="Normal"/>
        <w:jc w:val="both"/>
        <w:rPr/>
      </w:pPr>
      <w:r>
        <w:rPr/>
        <w:tab/>
        <w:t xml:space="preserve">  Humánszolgáltató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Mosonmagyaróvár város Önkormányzatának Képviselő-testülete a Hunyadi Mátyás Szakképző és Szakközépiskola gazdálkodási feladatainak ellátására engedélyezett létszámkeretét 5 főállású álláshelyről 1 álláshelyre változtatja 2008. július 1-jével. Ennek megfelelően a Képviselő-testület a 7/2008. (II.22.) sz. költségvetési rendeletében a Hunyadi Mátyás Szakképző és Szakközépiskola jóváhagyott álláshelyeinek számát 4 álláshely végleges megszüntetésével 82 engedélyezett álláshelyről 78-ra módosítja 2008. július 01-vel.</w:t>
      </w:r>
    </w:p>
    <w:p>
      <w:pPr>
        <w:pStyle w:val="Normal"/>
        <w:jc w:val="both"/>
        <w:rPr/>
      </w:pPr>
      <w:r>
        <w:rPr/>
        <w:t>Határidő: 2008. június 25.</w:t>
      </w:r>
    </w:p>
    <w:p>
      <w:pPr>
        <w:pStyle w:val="Normal"/>
        <w:jc w:val="both"/>
        <w:rPr/>
      </w:pPr>
      <w:r>
        <w:rPr/>
        <w:t>Felelős: Pénzügy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/ Mosonmagyaróvár város Önkormányzata a határozatlan idejű főfoglalkozású álláshelyek felmentéssel, végkielégítéssel történő megszüntetését engedélyezi. Az Önkormányzat nyilatkozik arról, hogy a racionalizálás után az államháztartás működési rendjéről szóló 217/1988. (XII.30.) Korm.rendelet 60. § (1) bekezdés a.) b.) pontjában foglaltak szerint a továbbiakban is biztosítja a zavartalan és változatlan színvonalú feladatellátást. A Képviselő-testület megbízza a Humánszolgáltató Osztály vezetőjét, hogy a létszámcsökkentési pályázat feltételeinek megfelelő esetekben, valamint a prémiumévek program igénybevétele miatti többletkifizetésekre vonatkozó pályázatot készítse el és nyújtsa be. </w:t>
      </w:r>
    </w:p>
    <w:p>
      <w:pPr>
        <w:pStyle w:val="Normal"/>
        <w:jc w:val="both"/>
        <w:rPr/>
      </w:pPr>
      <w:r>
        <w:rPr/>
        <w:t>Határidő: 2008. július 15.</w:t>
      </w:r>
    </w:p>
    <w:p>
      <w:pPr>
        <w:pStyle w:val="Normal"/>
        <w:jc w:val="both"/>
        <w:rPr/>
      </w:pPr>
      <w:r>
        <w:rPr/>
        <w:t xml:space="preserve">Felelős: Humánszolgáltató Osztály vezetője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08. (V.22.) Kt.sz.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/  Mosonmagyaróvár város Önkormányzata, mint intézményfenntartó a Kossuth Lajos Gimnázium, mint költségvetési intézmény önálló gazdálkodási jogkörét 2008. június 30. napjával megszünteti és 2008. július 01. naptól részben önálló gazdálkodási jogkörrel ruházza fel. A intézmény gazdálkodási feladatait 2008. július 01-től a Gazdasági Ellátó Szervezet veszi át és működteti a részben önálló intézmény, valamint a GESZ között kötendő megállapodás alapján</w:t>
      </w:r>
    </w:p>
    <w:p>
      <w:pPr>
        <w:pStyle w:val="Normal"/>
        <w:jc w:val="both"/>
        <w:rPr/>
      </w:pPr>
      <w:r>
        <w:rPr/>
        <w:t>Határidő: 2008. június 25.</w:t>
      </w:r>
    </w:p>
    <w:p>
      <w:pPr>
        <w:pStyle w:val="Normal"/>
        <w:jc w:val="both"/>
        <w:rPr/>
      </w:pPr>
      <w:r>
        <w:rPr/>
        <w:t>Felelős: GESZ vezetője</w:t>
      </w:r>
    </w:p>
    <w:p>
      <w:pPr>
        <w:pStyle w:val="Normal"/>
        <w:jc w:val="both"/>
        <w:rPr/>
      </w:pPr>
      <w:r>
        <w:rPr/>
        <w:tab/>
        <w:t xml:space="preserve">  Kossuth L. Gimnázium  igazgatója</w:t>
      </w:r>
    </w:p>
    <w:p>
      <w:pPr>
        <w:pStyle w:val="Normal"/>
        <w:jc w:val="both"/>
        <w:rPr/>
      </w:pPr>
      <w:r>
        <w:rPr/>
        <w:tab/>
        <w:t xml:space="preserve">  Pénzügyi Osztály vezetője</w:t>
      </w:r>
    </w:p>
    <w:p>
      <w:pPr>
        <w:pStyle w:val="Normal"/>
        <w:jc w:val="both"/>
        <w:rPr/>
      </w:pPr>
      <w:r>
        <w:rPr/>
        <w:tab/>
        <w:t xml:space="preserve">  Humánszolgáltató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Mosonmagyaróvár város Önkormányzatának Képviselő-testülete a Kossuth Lajos Gimnázium gazdálkodási feladatainak ellátására engedélyezett létszámkeretét 4 főállású álláshelyről 1 álláshelyre változtatja 2008. július 1-jével. Ennek megfelelően a Képviselő-testület a 7/2008. (II.22.) sz. költségvetési rendeletében a Kossuth Lajos Gimnázium jóváhagyott álláshelyeinek számát 3 álláshely végleges megszüntetésével 91 engedélyezett álláshelyről 88-ra módosítja 2008. július 01-vel.</w:t>
      </w:r>
    </w:p>
    <w:p>
      <w:pPr>
        <w:pStyle w:val="Normal"/>
        <w:jc w:val="both"/>
        <w:rPr/>
      </w:pPr>
      <w:r>
        <w:rPr/>
        <w:t>Határidő: 2008. június 25.</w:t>
      </w:r>
    </w:p>
    <w:p>
      <w:pPr>
        <w:pStyle w:val="Normal"/>
        <w:jc w:val="both"/>
        <w:rPr/>
      </w:pPr>
      <w:r>
        <w:rPr/>
        <w:t>Felelős: Pénzügy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/ Mosonmagyaróvár város Önkormányzata a határozatlan idejű főfoglalkozású álláshelyek felmentéssel, végkielégítéssel történő megszüntetését engedélyezi. Az Önkormányzat nyilatkozik arról, hogy a racionalizálás után az államháztartás működési rendjéről szóló 217/1988. (XII.30.) Korm.rendelet 60. § (1) bekezdés a.) b.) pontjában foglaltak szerint a továbbiakban is biztosítja a zavartalan és változatlan színvonalú feladatellátást. A Képviselő-testület megbízza a Humánszolgáltató Osztály vezetőjét, hogy a létszámcsökkentési pályázat feltételeinek megfelelő esetekben, valamint a prémiumévek program igénybevétele miatti többletkifizetésekre vonatkozó pályázatot készítse el és nyújtsa be. </w:t>
      </w:r>
    </w:p>
    <w:p>
      <w:pPr>
        <w:pStyle w:val="Normal"/>
        <w:jc w:val="both"/>
        <w:rPr/>
      </w:pPr>
      <w:r>
        <w:rPr/>
        <w:t>Határidő: 2008. július 15.</w:t>
      </w:r>
    </w:p>
    <w:p>
      <w:pPr>
        <w:pStyle w:val="Normal"/>
        <w:jc w:val="both"/>
        <w:rPr/>
      </w:pPr>
      <w:r>
        <w:rPr/>
        <w:t xml:space="preserve">Felelős: Humánszolgáltató Osztály vezetőj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08. (V.22.) Kt.sz.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/  Mosonmagyaróvár város Önkormányzata, mint intézményfenntartó a Móra Ferenc Általános Iskola, mint költségvetési intézmény önálló gazdálkodási jogkörét 2008. június 30. napjával megszünteti és 2008. július 01. naptól részben önálló gazdálkodási jogkörrel ruházza fel. A intézmény gazdálkodási feladatait 2008. július 01-től a Gazdasági Ellátó Szervezet veszi át és működteti a részben önálló intézmény, valamint a GESZ között kötendő megállapodás alapján</w:t>
      </w:r>
    </w:p>
    <w:p>
      <w:pPr>
        <w:pStyle w:val="Normal"/>
        <w:jc w:val="both"/>
        <w:rPr/>
      </w:pPr>
      <w:r>
        <w:rPr/>
        <w:t>Határidő: 2008. június 25.</w:t>
      </w:r>
    </w:p>
    <w:p>
      <w:pPr>
        <w:pStyle w:val="Normal"/>
        <w:jc w:val="both"/>
        <w:rPr/>
      </w:pPr>
      <w:r>
        <w:rPr/>
        <w:t>Felelős: GESZ vezetője</w:t>
      </w:r>
    </w:p>
    <w:p>
      <w:pPr>
        <w:pStyle w:val="Normal"/>
        <w:jc w:val="both"/>
        <w:rPr/>
      </w:pPr>
      <w:r>
        <w:rPr/>
        <w:tab/>
        <w:t xml:space="preserve">  Móra-iskola igazgatója</w:t>
      </w:r>
    </w:p>
    <w:p>
      <w:pPr>
        <w:pStyle w:val="Normal"/>
        <w:jc w:val="both"/>
        <w:rPr/>
      </w:pPr>
      <w:r>
        <w:rPr/>
        <w:tab/>
        <w:t xml:space="preserve">  Pénzügyi Osztály vezetője</w:t>
      </w:r>
    </w:p>
    <w:p>
      <w:pPr>
        <w:pStyle w:val="Normal"/>
        <w:jc w:val="both"/>
        <w:rPr/>
      </w:pPr>
      <w:r>
        <w:rPr/>
        <w:tab/>
        <w:t xml:space="preserve">  Humánszolgáltató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Mosonmagyaróvár város Önkormányzatának Képviselő-testülete a Móra Ferenc Általános Iskola gazdálkodási feladatainak ellátására engedélyezett létszámkeretét 3 főállású álláshelyről 1 álláshelyre változtatja 2008. július 1-jével. Ennek megfelelően a Képviselő-testület a 7/2008. (II.22.) sz. költségvetési rendeletében a Móra Ferenc Általános Iskola jóváhagyott álláshelyeinek számát 2 álláshely végleges megszüntetésével 78 engedélyezett álláshelyről 76-ra módosítja 2008. július 01-vel.</w:t>
      </w:r>
    </w:p>
    <w:p>
      <w:pPr>
        <w:pStyle w:val="Normal"/>
        <w:jc w:val="both"/>
        <w:rPr/>
      </w:pPr>
      <w:r>
        <w:rPr/>
        <w:t>Határidő: 2008. június 25.</w:t>
      </w:r>
    </w:p>
    <w:p>
      <w:pPr>
        <w:pStyle w:val="Normal"/>
        <w:jc w:val="both"/>
        <w:rPr/>
      </w:pPr>
      <w:r>
        <w:rPr/>
        <w:t>Felelős: Pénzügy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/ Mosonmagyaróvár város Önkormányzata a határozatlan idejű főfoglalkozású álláshelyek felmentéssel, végkielégítéssel történő megszüntetését engedélyezi. Az Önkormányzat nyilatkozik arról, hogy a racionalizálás után az államháztartás működési rendjéről szóló 217/1988. (XII.30.) Korm.rendelet 60. § (1) bekezdés a.) b.) pontjában foglaltak szerint a továbbiakban is biztosítja a zavartalan és változatlan színvonalú feladatellátást. A Képviselő-testület megbízza a Humánszolgáltató Osztály vezetőjét, hogy a létszámcsökkentési pályázat feltételeinek megfelelő esetekben, valamint a prémiumévek program igénybevétele miatti többletkifizetésekre vonatkozó pályázatot készítse el és nyújtsa be. </w:t>
      </w:r>
    </w:p>
    <w:p>
      <w:pPr>
        <w:pStyle w:val="Normal"/>
        <w:jc w:val="both"/>
        <w:rPr/>
      </w:pPr>
      <w:r>
        <w:rPr/>
        <w:t>Határidő: 2008. július 15.</w:t>
      </w:r>
    </w:p>
    <w:p>
      <w:pPr>
        <w:pStyle w:val="Normal"/>
        <w:jc w:val="both"/>
        <w:rPr/>
      </w:pPr>
      <w:r>
        <w:rPr/>
        <w:t xml:space="preserve">Felelős: Humánszolgáltató Osztály vezetőj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08. (V.22.) Kt.sz.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osonmagyaróvár város Önkormányzatának Képviselő-testülete a 7/2008. (II.22.) sz. költségvetési rendeletében a Gazdasági Ellátó Szervezet  jóváhagyott álláshelyinek számát  3 álláshellyel megemeli és 8 engedélyezett álláshelyről 11-re módosítja 2008. július 1-jével. </w:t>
      </w:r>
    </w:p>
    <w:p>
      <w:pPr>
        <w:pStyle w:val="Normal"/>
        <w:jc w:val="both"/>
        <w:rPr/>
      </w:pPr>
      <w:r>
        <w:rPr/>
        <w:t>Határidő: 2008. június 25.</w:t>
      </w:r>
    </w:p>
    <w:p>
      <w:pPr>
        <w:pStyle w:val="Normal"/>
        <w:rPr/>
      </w:pPr>
      <w:r>
        <w:rPr/>
        <w:t>Felelős Pénzügyi Osztály vezetőj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15:00Z</dcterms:created>
  <dc:creator>petz.jozsefne</dc:creator>
  <dc:description/>
  <cp:keywords/>
  <dc:language>en-US</dc:language>
  <cp:lastModifiedBy>petz.jozsefne</cp:lastModifiedBy>
  <cp:lastPrinted>2008-05-13T09:04:00Z</cp:lastPrinted>
  <dcterms:modified xsi:type="dcterms:W3CDTF">2008-05-13T07:15:00Z</dcterms:modified>
  <cp:revision>2</cp:revision>
  <dc:subject/>
  <dc:title>Tisztelt Bizottság</dc:title>
</cp:coreProperties>
</file>