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EGYÜTTMŰKÖDÉSI MEGÁLLAPODÁ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amely létrejött egyrészről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Mosonmagyaróvár város Önkormányzata</w:t>
      </w:r>
      <w:r>
        <w:rPr/>
        <w:t xml:space="preserve"> (9200 Mosonmagyaróvár, Fő u. 11.) </w:t>
      </w:r>
      <w:r>
        <w:rPr>
          <w:bCs/>
          <w:iCs/>
        </w:rPr>
        <w:t>képviseli: Szabó Miklós polgármester</w:t>
      </w:r>
      <w:r>
        <w:rPr/>
        <w:t>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másrészről a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Nyugat-magyarországi Egyetem Mezőgazdaság- és Élelmiszertudományi Kar</w:t>
      </w:r>
      <w:r>
        <w:rPr/>
        <w:t xml:space="preserve"> (9200 Mosonmagyaróvár, Vár 2.), </w:t>
      </w:r>
      <w:r>
        <w:rPr>
          <w:bCs/>
          <w:iCs/>
        </w:rPr>
        <w:t>képviseli: Prof. Dr. Schmidt Rezső déká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özött az alábbiak szerint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I. cím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Általános rendelkezések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07" w:leader="none"/>
        </w:tabs>
        <w:ind w:left="547" w:hanging="547"/>
        <w:jc w:val="both"/>
        <w:rPr/>
      </w:pPr>
      <w:r>
        <w:rPr/>
        <w:t xml:space="preserve">Az Egyetem jelentős szerepet tölt be a város, a térség szellemi, gazdasági és kulturális életében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07" w:leader="none"/>
        </w:tabs>
        <w:ind w:left="547" w:hanging="547"/>
        <w:jc w:val="both"/>
        <w:rPr/>
      </w:pPr>
      <w:r>
        <w:rPr/>
        <w:t xml:space="preserve">Az Önkormányzat sajátos államigazgatási feladataival és testületeire ruházott hatáskörökkel vállal szerepet a város és városkörnyék személyi és szervezeti életfeltételeinek alakításában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07" w:leader="none"/>
        </w:tabs>
        <w:ind w:left="547" w:hanging="547"/>
        <w:jc w:val="both"/>
        <w:rPr/>
      </w:pPr>
      <w:r>
        <w:rPr/>
        <w:t xml:space="preserve">A megállapodó felek együttműködése kölcsönös előnyöket jelenthet mindkét szervezet számára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07" w:leader="none"/>
        </w:tabs>
        <w:ind w:left="547" w:hanging="547"/>
        <w:jc w:val="both"/>
        <w:rPr/>
      </w:pPr>
      <w:r>
        <w:rPr/>
        <w:t xml:space="preserve">A Nyugat-magyarországi Egyetem 2008. január 1-től való működése indokolttá teszi, hogy a korábban megkötött megállapodásaikat felülvizsgálják a szerződő felek, és egy új keret-megállapodást kössene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II. cím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z együttműködés általános feltételei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Az Önkormányzat és az egyetem kölcsönösen támaszkodnak egymás szellemi kapacitásának felhasználására. </w:t>
      </w:r>
    </w:p>
    <w:p>
      <w:pPr>
        <w:pStyle w:val="TextBody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 rendszeres tájékoztatás érdekében a város polgármestere részt vesz az egyetem Kari Tanácsának ülésein, a Város Önkormányzatának Képviselő-testületi ülésein részt vevő egyetemi képviselő tájékoztatja az egyetem vezetését az önkormányzati munkáról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Hazai és nemzetközi fórumokon a felek kölcsönösen képviselik egymást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 közművelődés és sport területén biztosítják az összehangolt rendezvények előkészítését, szervezését. Az Önkormányzat és a MOGAAC kölcsönösen törekszik a sportkapcsolatok fejlesztésér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III. cím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z együttműködés konkrét feladatai: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207" w:leader="none"/>
        </w:tabs>
        <w:ind w:left="547" w:hanging="547"/>
        <w:rPr/>
      </w:pPr>
      <w:r>
        <w:rPr/>
        <w:t>Az Önkormányzat lehetőségeihez mérten segíti a felsőoktatási szakemberek, illetve a Ph. D. hallgatók lakásgondjának megoldását különösen az alábbi formákban:</w:t>
      </w:r>
    </w:p>
    <w:p>
      <w:pPr>
        <w:pStyle w:val="Normal"/>
        <w:ind w:left="1800" w:hanging="0"/>
        <w:jc w:val="both"/>
        <w:rPr/>
      </w:pPr>
      <w:r>
        <w:rPr/>
        <w:t>- önkormányzati lakások biztosítása</w:t>
      </w:r>
    </w:p>
    <w:p>
      <w:pPr>
        <w:pStyle w:val="Normal"/>
        <w:ind w:left="1800" w:hanging="0"/>
        <w:jc w:val="both"/>
        <w:rPr/>
      </w:pPr>
      <w:r>
        <w:rPr/>
        <w:t>- kedvezményes telekbiztosítás egyetemi lakásépítéshez</w:t>
      </w:r>
    </w:p>
    <w:p>
      <w:pPr>
        <w:pStyle w:val="Normal"/>
        <w:ind w:left="1800" w:hanging="0"/>
        <w:jc w:val="both"/>
        <w:rPr/>
      </w:pPr>
      <w:r>
        <w:rPr/>
        <w:t>- közös beruházású lakásépítés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07" w:leader="none"/>
        </w:tabs>
        <w:ind w:left="547" w:hanging="547"/>
        <w:jc w:val="both"/>
        <w:rPr/>
      </w:pPr>
      <w:r>
        <w:rPr/>
        <w:t xml:space="preserve">Az Egyetem és az Önkormányzat kölcsönösen kezdeményezi a Regionális  Munkaügyi Központnál a képzési, átképzési tanfolyamok helyi szervezését. Az Egyetem felméri az ehhez rendelkezésre álló szellemi kapacitást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07" w:leader="none"/>
        </w:tabs>
        <w:ind w:left="547" w:hanging="547"/>
        <w:jc w:val="both"/>
        <w:rPr/>
      </w:pPr>
      <w:r>
        <w:rPr/>
        <w:t xml:space="preserve">Az Egyetem éves rendezvénytervét annak véglegesítése után megküldi az Önkormányzatnak abból a célból, hogy azok városi rendezvényfüzetekben, illetve idegenforgalmi kiadványokba szerepeljenek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07" w:leader="none"/>
        </w:tabs>
        <w:ind w:left="547" w:hanging="547"/>
        <w:jc w:val="both"/>
        <w:rPr/>
      </w:pPr>
      <w:r>
        <w:rPr/>
        <w:t xml:space="preserve">A város turisztikai programjának kidolgozásában azt Egyetem vezetése és az Önkormányzat szakbizottsága meghatározza a konferencia turizmus feladatait, lehetőségeit és az együttműködés formáit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07" w:leader="none"/>
        </w:tabs>
        <w:ind w:left="547" w:hanging="547"/>
        <w:jc w:val="both"/>
        <w:rPr/>
      </w:pPr>
      <w:r>
        <w:rPr/>
        <w:t xml:space="preserve">A Város és az Egyetem a Várpince Vártó idegenforgalmi komplexum üzemeltetését közösen hajtják végre összhangban a projekt vonatkozásában közösen aláírt támogatási szerződésben valamint a pályázatban és mellékleteiben foglaltakkal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V. cím</w:t>
      </w:r>
    </w:p>
    <w:p>
      <w:pPr>
        <w:pStyle w:val="Normal"/>
        <w:jc w:val="center"/>
        <w:rPr>
          <w:b/>
          <w:b/>
        </w:rPr>
      </w:pPr>
      <w:r>
        <w:rPr>
          <w:b/>
        </w:rPr>
        <w:t>Vegyes rendelkezése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07" w:leader="none"/>
        </w:tabs>
        <w:ind w:left="547" w:hanging="547"/>
        <w:jc w:val="both"/>
        <w:rPr/>
      </w:pPr>
      <w:r>
        <w:rPr/>
        <w:t xml:space="preserve">Az együttműködési megállapodásban foglaltak betartásáért mindkét fél felelősséget vállal. A kapcsolattartásban az Önkormányzatot a polgármester, az egyetemet a dékán képviseli. A megállapodó felek az operatív ügyintézés céljából saját hatáskörben illetékes munkatársaikat bízzák meg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07" w:leader="none"/>
        </w:tabs>
        <w:ind w:left="547" w:hanging="547"/>
        <w:jc w:val="both"/>
        <w:rPr/>
      </w:pPr>
      <w:r>
        <w:rPr/>
        <w:t xml:space="preserve">Az együttműködési megállapodást a felek határozatlan időre kötik meg, azzal hogy annak tartalmát és időszerűségét rendszeresen, de legalább 3 évenként felülvizsgálják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07" w:leader="none"/>
        </w:tabs>
        <w:ind w:left="547" w:hanging="547"/>
        <w:jc w:val="both"/>
        <w:rPr/>
      </w:pPr>
      <w:r>
        <w:rPr/>
        <w:t xml:space="preserve">A felek megállapodnak, hogy a konkrét együttműködés tárgyában születő szerződéseiket jelen megállapodásban lefektetett elvekkel összhangban kötik meg egymással, valamint azokban hivatkoznak jelen együttműködési megállapodásra, továbbá úgy rendelkeznek, hogy a megkötött szerződések, jelen megállapodás mellékleteit fogják képezni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Mosonmagyaróvár, 2008. május 12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rof. Dr. Schmidt Rezső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zabó Miklós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ékán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olgármester</w:t>
            </w:r>
          </w:p>
        </w:tc>
      </w:tr>
    </w:tbl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 xml:space="preserve">Mellékletek felsorolása: 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numPr>
          <w:ilvl w:val="0"/>
          <w:numId w:val="1"/>
        </w:numPr>
        <w:jc w:val="both"/>
        <w:rPr>
          <w:i/>
          <w:i/>
        </w:rPr>
      </w:pPr>
      <w:r>
        <w:rPr>
          <w:i/>
        </w:rPr>
        <w:t>Megállapodás 2002. november 25-én kelt bérleti szerződés módosításáról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417" w:right="1417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sz melléklet"/>
      <w:lvlJc w:val="left"/>
      <w:pPr>
        <w:tabs>
          <w:tab w:val="num" w:pos="567"/>
        </w:tabs>
        <w:ind w:left="907" w:hanging="547"/>
      </w:pPr>
      <w:rPr/>
    </w:lvl>
  </w:abstractNum>
  <w:abstractNum w:abstractNumId="2">
    <w:lvl w:ilvl="0">
      <w:start w:val="1"/>
      <w:numFmt w:val="decimal"/>
      <w:lvlText w:val="%1. §"/>
      <w:lvlJc w:val="left"/>
      <w:pPr>
        <w:tabs>
          <w:tab w:val="num" w:pos="207"/>
        </w:tabs>
        <w:ind w:left="547" w:hanging="547"/>
      </w:pPr>
      <w:rPr/>
    </w:lvl>
  </w:abstractNum>
  <w:abstractNum w:abstractNumId="3">
    <w:lvl w:ilvl="0">
      <w:start w:val="1"/>
      <w:numFmt w:val="decimal"/>
      <w:lvlText w:val="%1. §"/>
      <w:lvlJc w:val="left"/>
      <w:pPr>
        <w:tabs>
          <w:tab w:val="num" w:pos="567"/>
        </w:tabs>
        <w:ind w:left="907" w:hanging="547"/>
      </w:pPr>
      <w:rPr/>
    </w:lvl>
  </w:abstractNum>
  <w:abstractNum w:abstractNumId="4">
    <w:lvl w:ilvl="0">
      <w:start w:val="1"/>
      <w:numFmt w:val="decimal"/>
      <w:lvlText w:val="%1. §"/>
      <w:lvlJc w:val="left"/>
      <w:pPr>
        <w:tabs>
          <w:tab w:val="num" w:pos="567"/>
        </w:tabs>
        <w:ind w:left="907" w:hanging="547"/>
      </w:pPr>
      <w:rPr/>
    </w:lvl>
  </w:abstractNum>
  <w:abstractNum w:abstractNumId="5">
    <w:lvl w:ilvl="0">
      <w:start w:val="1"/>
      <w:numFmt w:val="decimal"/>
      <w:lvlText w:val="%1. §"/>
      <w:lvlJc w:val="left"/>
      <w:pPr>
        <w:tabs>
          <w:tab w:val="num" w:pos="567"/>
        </w:tabs>
        <w:ind w:left="907" w:hanging="547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hu-H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4T10:34:00Z</dcterms:created>
  <dc:creator>Dékán</dc:creator>
  <dc:description/>
  <cp:keywords/>
  <dc:language>en-US</dc:language>
  <cp:lastModifiedBy>Master-image</cp:lastModifiedBy>
  <cp:lastPrinted>2008-05-13T13:11:00Z</cp:lastPrinted>
  <dcterms:modified xsi:type="dcterms:W3CDTF">2008-05-14T10:34:00Z</dcterms:modified>
  <cp:revision>2</cp:revision>
  <dc:subject/>
  <dc:title>EGYÜTTMŰKÖDÉSI MEGÁLLAPODÁS</dc:title>
</cp:coreProperties>
</file>