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Flexum Dolgozói Alapítvány</w:t>
        <w:br/>
      </w:r>
      <w:r>
        <w:rPr>
          <w:u w:val="single"/>
        </w:rPr>
        <w:t>9200 Mosonmagyaróvár, Kolbai u. 1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KÖZHASZNÚSÁGI JELENTÉS</w:t>
      </w:r>
    </w:p>
    <w:p>
      <w:pPr>
        <w:pStyle w:val="Normal"/>
        <w:jc w:val="center"/>
        <w:rPr/>
      </w:pPr>
      <w:r>
        <w:rPr/>
        <w:t>2007. év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május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özhasznúsági jelentés tartalm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ámviteli beszámoló</w:t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támogatás felhasználása</w:t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gyon felhasználásával kapcsolatos kimutatás</w:t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él szerinti juttatások kimutatása</w:t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zponti költségvetési szervtől az elkülönített állami pénzalaptól, a helyi önkormányzattól, a kisebbségi települési önkormányzattól és mindezek szerveitől kapott támogatások mértéke</w:t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zhasznú szervezet vezetői tisztségviselőinek nyújtott juttatások</w:t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közhasznú tevékenységről szóló rövid tartalmi beszámo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öltségvetési támogatás felhasználása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 Flexum Dolgozói Alapítvány 2007. évben költségvetési támogatást nem kapott.</w:t>
        <w:br/>
      </w:r>
      <w:r>
        <w:rPr>
          <w:b/>
        </w:rPr>
        <w:br/>
        <w:br/>
        <w:t>III. Vagyon felhasználásával kapcsolatos kimut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Kiadáso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mogatások:</w:t>
        <w:tab/>
        <w:t>2.46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Könyvelési díj:</w:t>
        <w:tab/>
        <w:t>72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Közterhek:</w:t>
        <w:tab/>
        <w:t>69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Bankköltség:</w:t>
        <w:tab/>
        <w:t>4.68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iszteletdíj:</w:t>
        <w:tab/>
        <w:t>123.6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Összesen:</w:t>
        <w:tab/>
        <w:t>2.729.280,- Ft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i/>
          <w:i/>
        </w:rPr>
      </w:pPr>
      <w:r>
        <w:rPr>
          <w:i/>
        </w:rPr>
        <w:t>Bevételek: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/>
      </w:pPr>
      <w:r>
        <w:rPr/>
        <w:t>Flexum Rt. osztalék:</w:t>
        <w:tab/>
        <w:t>3.156.000,- Ft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/>
      </w:pPr>
      <w:r>
        <w:rPr/>
        <w:t>Bankkamat:</w:t>
        <w:tab/>
        <w:tab/>
        <w:t>37.236,- Ft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Összesen:</w:t>
        <w:tab/>
        <w:t>3.193.236,- Ft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  <w:t>IV. Cél szerinti juttatások kimutatása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Izombetegek Egyesülete</w:t>
        <w:tab/>
        <w:t>4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Flexum nyugd. tám.</w:t>
        <w:tab/>
        <w:t>5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Hunyadi Diákmozgalom</w:t>
        <w:tab/>
        <w:t>5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Civil Tükör újság</w:t>
        <w:tab/>
        <w:t>6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Honvéd Hagyományőrző Egyesület</w:t>
        <w:tab/>
        <w:t>4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56-os Egyesület</w:t>
        <w:tab/>
        <w:t>5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Margaréta nyugdíjasklub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Gondoskodás Alapítvány</w:t>
        <w:tab/>
        <w:t>4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Kossuth Gimnázium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Elfogadás Napja Cser Katalin</w:t>
        <w:tab/>
        <w:t>3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Nyugdíjas úszóbérlet</w:t>
        <w:tab/>
        <w:t>27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Kühne Nyugdíjasklub</w:t>
        <w:tab/>
        <w:t>7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Alapítvány a városért</w:t>
        <w:tab/>
        <w:t>5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Városi Gyermeknap</w:t>
        <w:tab/>
        <w:t>8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ltos Néptáncegyüttes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Vöröskereszt Területi Szerv.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Huszár Gál Könyvtár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Art Flexum Művésztárs.</w:t>
        <w:tab/>
        <w:t>8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Lehetőség Alapítvány</w:t>
        <w:tab/>
        <w:t>8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Kulturális Egyesület</w:t>
        <w:tab/>
        <w:t>5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Kossuth Gimnázium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Óvár Építők Sportklub</w:t>
        <w:tab/>
        <w:t>5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Vackor Óvoda</w:t>
        <w:tab/>
        <w:t>6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Varga György festőművész</w:t>
        <w:tab/>
        <w:t>8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Eü. Ellátásért Alapítvány</w:t>
        <w:tab/>
        <w:t>10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Baráti kör a művészetért</w:t>
        <w:tab/>
        <w:t>80.000,- Ft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  <w:tab/>
        <w:t>Juttatások összesen:</w:t>
        <w:tab/>
        <w:t>2.460.000,- Ft</w:t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right" w:pos="7920" w:leader="none"/>
        </w:tabs>
        <w:rPr>
          <w:b/>
          <w:b/>
        </w:rPr>
      </w:pPr>
      <w:r>
        <w:rPr>
          <w:b/>
        </w:rPr>
        <w:t>V. Központi költségvetési szervtől az elkülönített állami pénzalaptól, a helyi önkormányzattól, a kisebbségi települési önkormányzattól és mindezek szerveitől kapott támogatások mértéke</w:t>
        <w:br/>
      </w:r>
    </w:p>
    <w:p>
      <w:pPr>
        <w:pStyle w:val="Normal"/>
        <w:rPr/>
      </w:pPr>
      <w:r>
        <w:rPr/>
        <w:t>2007. évben a Flexum Dolgozói Alapítvány ilyen jellegű támogatást nem kap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. Közhasznú szervezet vezetői tisztségviselőink nyújtott juttat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</w:t>
      </w:r>
      <w:r>
        <w:rPr/>
        <w:t>Flexum Dolgozói Alapítvány 2007. évben vezető tisztségviselőinek az alábbi juttatásokat adt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40" w:leader="none"/>
        </w:tabs>
        <w:rPr/>
      </w:pPr>
      <w:r>
        <w:rPr/>
        <w:t>Orosz Sándor</w:t>
        <w:tab/>
        <w:t>123.60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. A közhasznú tevékenységről szóló rövid tartalmi beszámol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</w:t>
      </w:r>
      <w:r>
        <w:rPr/>
        <w:t>Flexum Dolgozói Alapítvány 1992. évben alak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ja Mosonmagyaróvár város településfejlesztésének és működésének elősegítése és támogatása, külön tekintettel a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műemlékvédelemre,</w:t>
      </w:r>
    </w:p>
    <w:p>
      <w:pPr>
        <w:pStyle w:val="Normal"/>
        <w:numPr>
          <w:ilvl w:val="0"/>
          <w:numId w:val="2"/>
        </w:numPr>
        <w:rPr/>
      </w:pPr>
      <w:r>
        <w:rPr/>
        <w:t>természetvédelemre,</w:t>
      </w:r>
    </w:p>
    <w:p>
      <w:pPr>
        <w:pStyle w:val="Normal"/>
        <w:numPr>
          <w:ilvl w:val="0"/>
          <w:numId w:val="2"/>
        </w:numPr>
        <w:rPr/>
      </w:pPr>
      <w:r>
        <w:rPr/>
        <w:t>egészségmegőrzésre,</w:t>
      </w:r>
    </w:p>
    <w:p>
      <w:pPr>
        <w:pStyle w:val="Normal"/>
        <w:numPr>
          <w:ilvl w:val="0"/>
          <w:numId w:val="2"/>
        </w:numPr>
        <w:rPr/>
      </w:pPr>
      <w:r>
        <w:rPr/>
        <w:t>kulturális örökség megóvása,</w:t>
      </w:r>
    </w:p>
    <w:p>
      <w:pPr>
        <w:pStyle w:val="Normal"/>
        <w:numPr>
          <w:ilvl w:val="0"/>
          <w:numId w:val="2"/>
        </w:numPr>
        <w:rPr/>
      </w:pPr>
      <w:r>
        <w:rPr/>
        <w:t>környezetvédelemre,</w:t>
      </w:r>
    </w:p>
    <w:p>
      <w:pPr>
        <w:pStyle w:val="Normal"/>
        <w:numPr>
          <w:ilvl w:val="0"/>
          <w:numId w:val="2"/>
        </w:numPr>
        <w:rPr/>
      </w:pPr>
      <w:r>
        <w:rPr/>
        <w:t>sportra,</w:t>
      </w:r>
    </w:p>
    <w:p>
      <w:pPr>
        <w:pStyle w:val="Normal"/>
        <w:numPr>
          <w:ilvl w:val="0"/>
          <w:numId w:val="2"/>
        </w:numPr>
        <w:rPr/>
      </w:pPr>
      <w:r>
        <w:rPr/>
        <w:t>közrend és közlekedésbiztonság védelmé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360" w:hanging="0"/>
        <w:rPr/>
      </w:pPr>
      <w:r>
        <w:rPr/>
        <w:tab/>
        <w:t>Orosz Sándor</w:t>
      </w:r>
    </w:p>
    <w:p>
      <w:pPr>
        <w:pStyle w:val="Normal"/>
        <w:tabs>
          <w:tab w:val="clear" w:pos="708"/>
          <w:tab w:val="center" w:pos="7020" w:leader="none"/>
        </w:tabs>
        <w:ind w:left="360" w:hanging="0"/>
        <w:rPr/>
      </w:pPr>
      <w:r>
        <w:rPr/>
        <w:tab/>
        <w:t>kuratórium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17:00Z</dcterms:created>
  <dc:creator>Orosz Tamás</dc:creator>
  <dc:description/>
  <cp:keywords/>
  <dc:language>en-US</dc:language>
  <cp:lastModifiedBy>Master-image</cp:lastModifiedBy>
  <cp:lastPrinted>2008-05-14T09:59:00Z</cp:lastPrinted>
  <dcterms:modified xsi:type="dcterms:W3CDTF">2008-05-14T08:17:00Z</dcterms:modified>
  <cp:revision>2</cp:revision>
  <dc:subject/>
  <dc:title>Flexum Dolgozói Alapítvány</dc:title>
</cp:coreProperties>
</file>