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jékoztat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sonmagyaróvár Város Önkormányzata és a Nyugat-magyarországi Egyetem Mezőgazdaság- és Élelmiszertudományi Kar, Mosonmagyaróvár együttműködésérő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z elmúlt évtizedben hagyománnyá vált, hogy a Nyugat-magyarországi Egyetem Mezőgazdaság és Élelmiszertudományi Kara és Mosonmagyaróvár Város Önkormányzata  megállapodásban rögzíti az együttműködésük kereteit és fő céljait, amelyeket rendszeres időközönként felülvizsgálnak, megújítanak. A megállapodás rögzíti az együttműködés általános feltételeit (a közös szellemi tőke felhasználása, a rendszeres és kölcsönös információcsere, a kölcsönös képviselet, valamint közös, elsősorban kulturális és sportrendezvények megvalósítása); valamint a szükség és az érdekközösség által felszínre hozott konkrét feladatoka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csönös együttműködés szervezeti alapját az teremti meg, hogy a Város és az Egyetem képviselői kölcsönösen jelen vannak egymás jeles eseményein, rendezvényein döntés-előkészítő, döntéshozó fórumai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jövőbeni együttműködés előkészítése előtt fontos rögzíteni az eddig elért eredményeket, sikereket, illetve azokat a területeket is, amelyeken nem volt annyira sikeres a tevékenység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ikeresen megvalósításra került az Egyetem a Várossal közös Várpince Vártó rehabilitáció projektje. A létesítmény műszaki átadására 2008. február 29-én került sor, az akváriumterem és a kiállítás 2008. május elsején nyitott meg kapuit a nagyközönség előtt. A hatósági engedélyek beszerzése után rövidesen vendégeket fog fogadni a létesítmény gasztronómiai turizmust kiszolgáló tan-és bemutatókonyhája is. A Város és az Egyetem közös, a projektben vállalt feladata a létesítmény működtetés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orábbi együttműködési törekvések kiemelt területe volt a foglalkoztatáspolitikai szervezetnél kezdeményezni kívánt helyben megvalósuló munkaerő-piaci képzések megvalósítása. Ebben a tekintetben nem sikerült jelentősebb sikereket elér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Egyetem és Kar szakemberei ugyanúgy, mint az eddigiekben, továbbra is nyitottak arra, hogy szaktudásaikkal és ismereteikkel segítsék a város vezet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 alapján is látható, hogy a Város és az Egyetem működése mindkét fél részére hasznos, és fontos. A Kar a dolgozói létszám csökkenése ellenére is jelentős foglalkoztatónak számít a településen és környékén. A városban tartózkodó közel 1000 fős hallgatói létszám hozzájárul a település megyében, régióban betöltött szerepének, súlyának növelésé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etem és a Város együttműködésének megalapozását szolgálja, a két szervezet között kötött együttműködési megállapodás felülvizsgálta, keret-megállapodássá történő átalakítása, valamint a felek közt fennálló élő szerződések áttekintése és felülvizsgálta, illetve azon területek feltérképezése, amelyeken további együttműködések köttethe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sonmagyaróvár, 2008. május 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Prof. Dr. Schmidt Rezső</w:t>
      </w:r>
    </w:p>
    <w:p>
      <w:pPr>
        <w:pStyle w:val="Normal"/>
        <w:ind w:left="4248" w:hanging="0"/>
        <w:jc w:val="center"/>
        <w:rPr/>
      </w:pPr>
      <w:r>
        <w:rPr/>
        <w:t>dékán</w:t>
      </w:r>
    </w:p>
    <w:p>
      <w:pPr>
        <w:pStyle w:val="Normal"/>
        <w:ind w:left="4248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33:00Z</dcterms:created>
  <dc:creator>Dr. Domiczi Endre</dc:creator>
  <dc:description/>
  <cp:keywords/>
  <dc:language>en-US</dc:language>
  <cp:lastModifiedBy>Master-image</cp:lastModifiedBy>
  <cp:lastPrinted>2008-05-14T08:18:00Z</cp:lastPrinted>
  <dcterms:modified xsi:type="dcterms:W3CDTF">2008-05-14T10:33:00Z</dcterms:modified>
  <cp:revision>2</cp:revision>
  <dc:subject/>
  <dc:title>Az elmúlt évtizedben hagyománnyá vált, hogy a Nyugat-magyarországi Egyetem Mezőgazdaság és Élelmiszertudományi Kara és Mosonmagyaróvár Város Önkormányzata  megállapodásban rögzíti az együttműködésük kereteit és fő céljait, amelyeket rendszeres időközönké</dc:title>
</cp:coreProperties>
</file>