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sonmagyaróvár Polgármesteri Hivata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árosfejlesztési és Fenntartási Osztályátó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 sz. napir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 Képviselő-testület 2008. május 22-i ülésé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Tárgy:</w:t>
      </w:r>
      <w:r>
        <w:rPr>
          <w:sz w:val="22"/>
          <w:szCs w:val="22"/>
        </w:rPr>
        <w:t xml:space="preserve"> Mosonmagyaróvár Mosonyi Mihály utcai útfelújítás pályázati részvételének támoga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Előterjesztő:</w:t>
      </w:r>
      <w:r>
        <w:rPr>
          <w:sz w:val="22"/>
          <w:szCs w:val="22"/>
        </w:rPr>
        <w:t xml:space="preserve"> Kalincsák István Városfejlesztési és Fenntartá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b/>
          <w:bCs/>
          <w:sz w:val="22"/>
          <w:szCs w:val="22"/>
        </w:rPr>
        <w:t>Az előkészítésben részt vett:</w:t>
      </w:r>
      <w:r>
        <w:rPr>
          <w:sz w:val="22"/>
          <w:szCs w:val="22"/>
        </w:rPr>
        <w:t xml:space="preserve">    Városfejlesztési és Fenntartási Osztály     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/>
        <w:t>Tisztelt Képviselőtestület!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A Nyugat-dunántúli Regionális Fejlesztési Tanács a 47/2008. (III.5.) Korm. rendelet alapján pályázati felhívást tett közzé a települési önkormányzati szilárd burkolatú belterületi közutak burkolat-felújításának támogatása elnyerésére. A támogatás célja a települési önkormányzatok törzsvagyonába tartozó belterületi – kapacitást növelő – szilárd burkolatú közutak felújításának támoga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i szilárd burkolatú belterületi közutak felújításának támogatására előirányzott összeg 600.371.000 Ft. Az egy pályázatban igényelt támogatás nagysága korlátozott: városunk esetében nem haladhatja meg a 10 millió Ft-ot. A pályázati részvétel egyik alapfeltétele a felújítás szempontjából elismerhető költségek legalább 50 %-ának saját forrásból történő biztosításának igazol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 xml:space="preserve">A Mosonmagyaróvár, Mosonyi M. utca útfelújítását a 2006. évben készített útfelújítási és korszerűsítési terve alapján, annak egy szakaszának felújítását pályázati segítséggel kívánjuk megvalósítani. Az utat a Szent István kir. út és az Aranyossziget utcai útkereszteződésig kívánjuk burkolat-megerősítéssel ellátni. A terv szerinti létesítés nem építési engedélykötel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kaszhoz belefoglalható az Aranyossziget/Széchenyi utcai csomópont is, melynek későbbiekben körforgalmúvá történő alakítását a pályázott burkolat-megerősítés nem akadályozza, sőt azzal összhangba hozható. A pályázat keretében a körforgalmú csomópontot is magába foglaló létesítés becsült felújítási költsége 16.691.000 Ft, áfával 20.030.000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Időközben elfogadás alatt áll Mosonmagyaróvár közlekedési koncepciója, mely felveti az 1406-os országos közút (máriakálnoki út) városi szakaszán kialakult nyomvonalvezetés tarthatatlanságát. A nevezett útnak az 1-es úthoz csatlakozó szakaszának csak egyirányú ága van, az ellenirány hiányzik, országos közúton, a hálózatban törés tapasztalható. E helyzet kiküszöbölése érdekében megkerestük a KHT-t azzal a javaslattal, hogy az országos közúthálózat hiányzó funkcionális ága kiváltására a pályázatban jelölt szakasz átvételével kerüljön sor. A KHT az ajánlatot támogathatónak tartotta feltételként az Aranyossziget utca-Mosonyi M. utca csomópontjának, és a csomópont és 1-es út közötti szakasz felújításának kritériumát jelölte meg. A pályázatunkban szereplő felújítási munka elvégzése tehát a városi funkción túl fontos szereppel bír az országos közúthálózat komplettírozása tekintetében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űjtőúti/forgalmi úti jellegű, városrészeket összekötő Mosonyi M. utca jelentős forgalmat bonyolít, hálózati szerepe a város közlekedésében meghatározó. Az utca legrosszabb állapotú, a Szent István kir. út szélétől számított 190 m hosszú szakaszát kívánjuk a pályázat keretében felújítani.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urkolat-megerősítés kis mértékű szintemelkedéssel jár (4-6 cm), emiatt amúgy is rossz állapotú kiemelt szegélyek cseréjét is magába foglalja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 </w:t>
      </w:r>
      <w:r>
        <w:rPr>
          <w:sz w:val="22"/>
          <w:szCs w:val="22"/>
        </w:rPr>
        <w:t>Fenntartói felelősség terhére a létesítmény működési többletköltség igényét az önkormányzat befogad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onmagyaróvár, 2008. május 13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Kalincsák István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árosfejlesztési és Fenntartá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Határozati javaslat: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</w:t>
      </w:r>
      <w:r>
        <w:rPr>
          <w:bCs/>
          <w:sz w:val="22"/>
          <w:szCs w:val="22"/>
        </w:rPr>
        <w:t>/2008. (V. 22.) Kt. sz. határozat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Mosonmagyaróvár város </w:t>
      </w:r>
      <w:r>
        <w:rPr>
          <w:caps/>
          <w:sz w:val="22"/>
          <w:szCs w:val="22"/>
        </w:rPr>
        <w:t>ö</w:t>
      </w:r>
      <w:r>
        <w:rPr>
          <w:sz w:val="22"/>
          <w:szCs w:val="22"/>
        </w:rPr>
        <w:t>nkormányzat Képviselő-testülete támogatja a Mosonmagyaróvár Mosonyi M. utca Szent István k. u. – Aranyossziget u. közötti szakasza útfelújítására benyújtandó pályázatot és egyben vállalja a felújítás után a fenntartási kötelezettsége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Felelős: Kalincsák István városfejlesztési osztályvezet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Határidő: folyamato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8:00Z</dcterms:created>
  <dc:creator>hegedus.peterne</dc:creator>
  <dc:description/>
  <cp:keywords/>
  <dc:language>en-US</dc:language>
  <cp:lastModifiedBy>fogl.erika</cp:lastModifiedBy>
  <cp:lastPrinted>2008-05-14T09:19:00Z</cp:lastPrinted>
  <dcterms:modified xsi:type="dcterms:W3CDTF">2008-05-14T07:28:00Z</dcterms:modified>
  <cp:revision>2</cp:revision>
  <dc:subject/>
  <dc:title>Mosonmagyaróvár Polgármesteri Hivatal</dc:title>
</cp:coreProperties>
</file>