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érleti szerződés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Mosonmagyaróvár város Önkormányzata</w:t>
      </w:r>
      <w:r>
        <w:rPr/>
        <w:t xml:space="preserve"> (9200 Mosonmagyaróvár, Fő u. 11.) </w:t>
      </w:r>
      <w:r>
        <w:rPr>
          <w:bCs/>
          <w:iCs/>
        </w:rPr>
        <w:t>képviseli: Szabó Miklós polgármester</w:t>
      </w:r>
      <w:r>
        <w:rPr/>
        <w:t xml:space="preserve">, a továbbiakban mint </w:t>
      </w:r>
      <w:r>
        <w:rPr>
          <w:b/>
        </w:rPr>
        <w:t>Vá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Nyugat-magyarországi Egyetem Mezőgazdaság- és Élelmiszertudományi Kar</w:t>
      </w:r>
      <w:r>
        <w:rPr/>
        <w:t xml:space="preserve"> (9200 Mosonmagyaróvár, Vár 2.), </w:t>
      </w:r>
      <w:r>
        <w:rPr>
          <w:bCs/>
          <w:iCs/>
        </w:rPr>
        <w:t xml:space="preserve">képviseli: Prof. Dr. Schmidt Rezső dékán a továbbiakban mint </w:t>
      </w:r>
      <w:r>
        <w:rPr>
          <w:b/>
          <w:bCs/>
          <w:iCs/>
        </w:rPr>
        <w:t>K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tt az alábbiak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felek rögzítik, hogy közöttük 2002. november hó 25-én bérleti szerződést kötötte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felek egybehangzóan kijelentik, hogy az 1. pontban hivatkozott bérleti szerződést a körülmények megváltozása miatt eredeti formájában nem kívánják fenntartani, és azt az alábbiakban részletezettek szerint módosítjá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lek az 1. pontban hivatkozott bérleti szerződés 1. valamint 3. - 6. pontjait hatályon kívül helyezik azzal, hogy azonos feltételek mellett a bérleti szerződés 1. pontjában körülírt ingatlant az Óvári Gazdász Alapítvány jogosult bérbe venn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ar továbbra is évente két alkalommal fűtési idényen kívül, előzetes időpont-egyeztetést követően térítésmentesen rendelkezésre a Város rendelkezésére bocsátja az Kar Auláját azzal, hogy a járulékos szolgáltatások igénybevételére (takarítás, terem berendezése) a Város Külön megállapodást köt a Kar üzemfenntartási feladatait ellátó Universitas Fidelissima Kft.-ve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felek megállapodnak abban, hogy jelen megállapodás akkor lép érvénybe, ha a Város és az Óvári Gazdász Alapítvány között jelen megállapodás 3. pontjában hivatkozott bérleti szerződés megkötésre kerül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jelen megállapodásban nem szabályozott kérdésekben a Polgári Törvénykönyv rendelkezési irányadó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lek jelen megállapodást, mint akaratukkal mindenben megegyezőt jóváhagyólag írják alá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osonmagyaróvár, 2008. május 1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Dr. Schmidt Rezs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abó Mikló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éká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34:00Z</dcterms:created>
  <dc:creator>Dr. Domiczi Endre</dc:creator>
  <dc:description/>
  <cp:keywords/>
  <dc:language>en-US</dc:language>
  <cp:lastModifiedBy>Master-image</cp:lastModifiedBy>
  <dcterms:modified xsi:type="dcterms:W3CDTF">2008-05-14T10:34:00Z</dcterms:modified>
  <cp:revision>2</cp:revision>
  <dc:subject/>
  <dc:title>Bérleti szerződés módosítása</dc:title>
</cp:coreProperties>
</file>