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sonmagyaróvár város Polgármesterétől                                                                                                                       </w:t>
        <w:br/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 sz. napi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Képviselő-testület  2008. április 24-i ülésé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árgy:</w:t>
      </w:r>
      <w:r>
        <w:rPr>
          <w:rFonts w:cs="Arial" w:ascii="Arial" w:hAnsi="Arial"/>
          <w:b/>
        </w:rPr>
        <w:t xml:space="preserve"> Európai Területi Együttműködés pályázat: Légszennyezés mérő állomás kihelyezése Mosonmagyaróvár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terjesztő:</w:t>
      </w:r>
      <w:r>
        <w:rPr>
          <w:rFonts w:cs="Arial" w:ascii="Arial" w:hAnsi="Arial"/>
        </w:rPr>
        <w:t xml:space="preserve"> Szabó Miklós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z előkészítésben részt vett:</w:t>
      </w:r>
      <w:r>
        <w:rPr>
          <w:rFonts w:cs="Arial" w:ascii="Arial" w:hAnsi="Arial"/>
        </w:rPr>
        <w:t xml:space="preserve">  P. H. Városfejlesztési osztály, ÉDU-KTVF</w:t>
      </w:r>
      <w:r>
        <w:rPr>
          <w:rFonts w:cs="Arial" w:ascii="Arial" w:hAnsi="Arial"/>
          <w:u w:val="single"/>
        </w:rPr>
        <w:br/>
      </w:r>
    </w:p>
    <w:p>
      <w:pPr>
        <w:pStyle w:val="Normal"/>
        <w:rPr/>
      </w:pPr>
      <w:r>
        <w:rPr>
          <w:rFonts w:cs="Arial" w:ascii="Arial" w:hAnsi="Arial"/>
          <w:u w:val="single"/>
        </w:rPr>
        <w:t>Megtárgyalta:</w:t>
      </w:r>
      <w:r>
        <w:rPr>
          <w:rFonts w:cs="Arial" w:ascii="Arial" w:hAnsi="Arial"/>
        </w:rPr>
        <w:t xml:space="preserve">  Városfejlesztési, Környezetvédelmi és Európai Integrációs Bizottsá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Arial" w:ascii="Arial" w:hAnsi="Arial"/>
          <w:spacing w:val="-1"/>
        </w:rPr>
        <w:t>Tisztelt Képviselő-testület!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z „Európai Területi Együttműködés”(ETE) célja, hogy közös helyi és regionális kezdeményezések révén tovább erősödjön a határokon átnyúló együttműködés, amely elősegíti az integrált területfejlesztést a szomszédos országok között.. Az ETE támogatja a közös környezetvédelmi tevékenység fejlesztésére irányuló projekteket. Az Alkotmány rögzíti, hogy minden ember alapvető joga az egészséges környezethez való jog, mely biztosításában az Önkormányzatoknak kiemelt szerepe van. A környezet állapotáról vizsgálatokkal, mérésekkel , hatástanulmányok készítésével, stb. szerezhetünk tudomást, melyek alapján meg lehet hozni a szükséges, egészségesebb környezetet biztosító,  környezeti állapotot javító intézkedéseket, mely által életminőségünk javul. Az Önkormányzat felelős a környezet egészségügyi állapotáért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pacing w:val="-1"/>
        </w:rPr>
        <w:t xml:space="preserve">Fentiek figyelembe vételével 2008 év elején ETE pályázat került kiírásra és az Észak-dunántúli Környezetvédelmi, Természetvédelmi- és Vízügyi Felügyelőség Győr </w:t>
      </w:r>
      <w:r>
        <w:rPr>
          <w:rFonts w:cs="Arial" w:ascii="Arial" w:hAnsi="Arial"/>
        </w:rPr>
        <w:t xml:space="preserve">(továbbiakban: Felügyelőség) képviselői projekt ajánlattal keresték meg Hivatalunkat. A projekt célja határmenti légszennyezettségi mérőrendszer(mérőállomások) kialakítása a helyi és a határon átterjedő légyszennyezettség folyamatos mérésére. 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A megvalósítani kívánt projekt lényege egy Mosonmagyaróvártól Szentgotthárdig a magyar </w:t>
      </w:r>
      <w:r>
        <w:rPr>
          <w:rFonts w:cs="Arial" w:ascii="Arial" w:hAnsi="Arial"/>
          <w:b/>
          <w:bCs/>
        </w:rPr>
        <w:t xml:space="preserve">— </w:t>
      </w:r>
      <w:r>
        <w:rPr>
          <w:rFonts w:cs="Arial" w:ascii="Arial" w:hAnsi="Arial"/>
        </w:rPr>
        <w:t xml:space="preserve">osztrák határ mentén húzódó, a levegő szennyezettségét figyelő monitoring hálózat kialakítása lenne.   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</w:rPr>
        <w:t xml:space="preserve">A szakmai feladatokat mind a pályázat megírásánál, mind nyertes pályázat esetén a kivitelezésnél, mind pedig a mérőállomások működtetésénél a megfelelő </w:t>
      </w:r>
      <w:r>
        <w:rPr>
          <w:rFonts w:cs="Arial" w:ascii="Arial" w:hAnsi="Arial"/>
          <w:spacing w:val="-1"/>
        </w:rPr>
        <w:t xml:space="preserve">szakmai szervezet fogja majd végezni a Felügyelőség koordinálásával, irányításával. 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ind w:left="5"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urópai Területi Együttműködés Operatív Program 2007 </w:t>
      </w:r>
      <w:r>
        <w:rPr>
          <w:rFonts w:cs="Arial" w:ascii="Arial" w:hAnsi="Arial"/>
          <w:bCs/>
        </w:rPr>
        <w:t xml:space="preserve">— </w:t>
      </w:r>
      <w:r>
        <w:rPr>
          <w:rFonts w:cs="Arial" w:ascii="Arial" w:hAnsi="Arial"/>
        </w:rPr>
        <w:t xml:space="preserve">2013 finanszírozási kereteit </w:t>
      </w:r>
      <w:r>
        <w:rPr>
          <w:rFonts w:cs="Arial" w:ascii="Arial" w:hAnsi="Arial"/>
          <w:b/>
          <w:bCs/>
        </w:rPr>
        <w:t>85</w:t>
      </w:r>
      <w:r>
        <w:rPr>
          <w:rFonts w:cs="Arial" w:ascii="Arial" w:hAnsi="Arial"/>
        </w:rPr>
        <w:t xml:space="preserve">%-ban az Európai Regionális Fejlesztési Alap és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%-ban a nemzeti társfinanszírozás biztosítja, a kedvezményezettől várt önerő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>%. A pályázat átfutási ideje min. 6-8 hónap, így nyertes pályázat esetén is jövőre indulhat a megvalósítás.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</w:rPr>
        <w:t>A pályázat keretein belül egy előzetes (mobil laboratóriummal történő) felmérés alapján 4 magyarországi és 1 ausztriai településen folyamatos légszennyezettséget és meteorológiai paramétereket mérő állomás kerülne telepítésre. A tervezett magyarországi telepítési pontok: Mosonmagyaróvár, Sarród, Szombathely és Szentgotthárd. Ezt követően lehetővé válik 24 órás,</w:t>
      </w:r>
      <w:r>
        <w:rPr>
          <w:rFonts w:cs="Arial" w:ascii="Arial" w:hAnsi="Arial"/>
          <w:spacing w:val="-3"/>
        </w:rPr>
        <w:t xml:space="preserve"> folyamatos mérések végzése SO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, CO, NO</w:t>
      </w:r>
      <w:r>
        <w:rPr>
          <w:rFonts w:cs="Arial" w:ascii="Arial" w:hAnsi="Arial"/>
          <w:spacing w:val="-3"/>
          <w:vertAlign w:val="subscript"/>
        </w:rPr>
        <w:t>x</w:t>
      </w:r>
      <w:r>
        <w:rPr>
          <w:rFonts w:cs="Arial" w:ascii="Arial" w:hAnsi="Arial"/>
          <w:spacing w:val="-3"/>
        </w:rPr>
        <w:t>, 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>, benzol, toluol, etil-benzol, xilolok (=BTEX), szállópor (PM</w:t>
      </w:r>
      <w:r>
        <w:rPr>
          <w:rFonts w:cs="Arial" w:ascii="Arial" w:hAnsi="Arial"/>
          <w:spacing w:val="-3"/>
          <w:vertAlign w:val="subscript"/>
        </w:rPr>
        <w:t>10</w:t>
      </w:r>
      <w:r>
        <w:rPr>
          <w:rFonts w:cs="Arial" w:ascii="Arial" w:hAnsi="Arial"/>
          <w:spacing w:val="-3"/>
        </w:rPr>
        <w:t>, PM</w:t>
      </w:r>
      <w:r>
        <w:rPr>
          <w:rFonts w:cs="Arial" w:ascii="Arial" w:hAnsi="Arial"/>
          <w:spacing w:val="-3"/>
          <w:vertAlign w:val="subscript"/>
        </w:rPr>
        <w:t>2,5</w:t>
      </w:r>
      <w:r>
        <w:rPr>
          <w:rFonts w:cs="Arial" w:ascii="Arial" w:hAnsi="Arial"/>
          <w:spacing w:val="-3"/>
        </w:rPr>
        <w:t>)</w:t>
      </w:r>
      <w:r>
        <w:rPr>
          <w:rFonts w:cs="Arial" w:ascii="Arial" w:hAnsi="Arial"/>
        </w:rPr>
        <w:t xml:space="preserve"> komponensekre, valamint szállópor mintából időszakonként poliaromás szénhidrogén (=PAH) vegyületek és nehézfém (pl. ólom, kadmium, arzén) tartalom meghatározásra.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rFonts w:cs="Arial" w:ascii="Arial" w:hAnsi="Arial"/>
        </w:rPr>
        <w:t xml:space="preserve">A meteorológiai paraméterek (szélsebesség, szélirány, hőmérséklet, páratartalom, légnyomás napsugárzás, UVA, UVB,) mérése a szennyeződés keletkezésének ill. terjedésének </w:t>
      </w:r>
      <w:r>
        <w:rPr>
          <w:rFonts w:cs="Arial" w:ascii="Arial" w:hAnsi="Arial"/>
          <w:spacing w:val="-1"/>
        </w:rPr>
        <w:t>meghatározására nyújt hasznos információt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 mérőállomást(konténer) telepítéséhez az önkormányzatnak önkormányzati területet kell (pl. intézmény udvarba) kell biztosítani, célszerű közel az 1-es fő közlekedési úthoz. Lekerítetlenül, betonozott aljzaton áll a konténer. Áramellátás is szükséges hozzá. A Felügyelőség üzemeltetné, akik rendszeres tájékoztatást adnak az Önkormányzatnak. Az Önkormányzatok feladata a lakosság rendszeres tájékoztatása a környezeti állapotról(nyilvánosság elve), így a légszennyezettségről naprakész adatok lennének, melyek alapján a szükséges levegő minőség javító intézkedéseket meg lehetne hozni akár a közlekedés, akár az ipar vagy egyéb területen. Az Önkormányzat munkáját hatóságilag is segíti természetesen a Felügyelőség. Az adatok s a belőlük levont következtetések a különböző fejlesztési tervekhez, pályázatokhoz is jó alapul szolgálnak. A program előnye még, hogy lehetőséget biztosít közönségtájékoztató rendszer kiépítésére digitális(LED-es futófény, plazma TV, stb.) megjelenéssel, s egy órán belül az adatok kiértékelésre kerülnek, mely az interneten is megtalálható lesz( online adatok).  A program eredményeként városi légszennyezettségi térkép is születik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</w:rPr>
        <w:t>A becsült (</w:t>
      </w:r>
      <w:r>
        <w:rPr>
          <w:rFonts w:cs="Arial" w:ascii="Arial" w:hAnsi="Arial"/>
          <w:b/>
          <w:bCs/>
        </w:rPr>
        <w:t>nettó</w:t>
      </w:r>
      <w:r>
        <w:rPr>
          <w:rFonts w:cs="Arial" w:ascii="Arial" w:hAnsi="Arial"/>
        </w:rPr>
        <w:t xml:space="preserve">) költségek - </w:t>
      </w:r>
      <w:r>
        <w:rPr>
          <w:rFonts w:cs="Arial" w:ascii="Arial" w:hAnsi="Arial"/>
          <w:b/>
          <w:bCs/>
        </w:rPr>
        <w:t>1 db mérőállomásra vetítve</w:t>
      </w:r>
      <w:r>
        <w:rPr>
          <w:rFonts w:cs="Arial" w:ascii="Arial" w:hAnsi="Arial"/>
        </w:rPr>
        <w:t>- az alábbiak:</w:t>
      </w: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  <w:tab w:val="right" w:pos="8366" w:leader="none"/>
        </w:tabs>
        <w:spacing w:before="178" w:after="0"/>
        <w:ind w:left="1090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előzetes felmérés (légszennyezettség térkép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3"/>
        </w:rPr>
        <w:t>4 MF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  <w:tab w:val="right" w:pos="8366" w:leader="none"/>
        </w:tabs>
        <w:ind w:left="1090" w:hanging="360"/>
        <w:rPr>
          <w:rFonts w:ascii="Arial" w:hAnsi="Arial" w:cs="Arial"/>
        </w:rPr>
      </w:pPr>
      <w:r>
        <w:rPr>
          <w:rFonts w:cs="Arial" w:ascii="Arial" w:hAnsi="Arial"/>
          <w:spacing w:val="-2"/>
        </w:rPr>
        <w:t>mérőállomás (konténer+műszerek+telepítés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55 MF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  <w:tab w:val="right" w:pos="8366" w:leader="none"/>
        </w:tabs>
        <w:ind w:left="1090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közönségtájékoztató rendszer (kültéri+beltéri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5"/>
        </w:rPr>
        <w:t>5 MF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  <w:tab w:val="right" w:pos="8366" w:leader="none"/>
        </w:tabs>
        <w:ind w:left="1090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üzemeltetési költség (2 év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7"/>
        </w:rPr>
        <w:t>10 MF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  <w:tab w:val="left" w:pos="7771" w:leader="underscore"/>
        </w:tabs>
        <w:ind w:left="1090" w:hanging="360"/>
        <w:rPr>
          <w:rFonts w:ascii="Arial" w:hAnsi="Arial" w:cs="Arial"/>
          <w:u w:val="single"/>
        </w:rPr>
      </w:pPr>
      <w:r>
        <w:rPr>
          <w:rFonts w:cs="Arial" w:ascii="Arial" w:hAnsi="Arial"/>
          <w:spacing w:val="-2"/>
          <w:u w:val="single"/>
        </w:rPr>
        <w:t>PR költségek</w:t>
        <w:tab/>
      </w:r>
      <w:r>
        <w:rPr>
          <w:rFonts w:cs="Arial" w:ascii="Arial" w:hAnsi="Arial"/>
          <w:spacing w:val="-7"/>
          <w:u w:val="single"/>
        </w:rPr>
        <w:t>1 MFt</w:t>
      </w:r>
    </w:p>
    <w:p>
      <w:pPr>
        <w:pStyle w:val="Normal"/>
        <w:shd w:fill="FFFFFF" w:val="clear"/>
        <w:tabs>
          <w:tab w:val="clear" w:pos="708"/>
          <w:tab w:val="left" w:pos="7632" w:leader="none"/>
        </w:tabs>
        <w:spacing w:before="125" w:after="0"/>
        <w:ind w:left="109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6"/>
        </w:rPr>
        <w:t>Összesen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2"/>
        </w:rPr>
        <w:t>75 MFt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</w:rPr>
        <w:t xml:space="preserve">A felmerülő költségek </w:t>
      </w:r>
      <w:r>
        <w:rPr>
          <w:rFonts w:cs="Arial" w:ascii="Arial" w:hAnsi="Arial"/>
          <w:b/>
          <w:bCs/>
          <w:iCs/>
        </w:rPr>
        <w:t>5%-a önerő (kb. 3, 8 M Ft</w:t>
      </w:r>
      <w:r>
        <w:rPr>
          <w:rFonts w:cs="Arial" w:ascii="Arial" w:hAnsi="Arial"/>
          <w:b/>
          <w:bCs/>
          <w:i/>
          <w:iCs/>
        </w:rPr>
        <w:t xml:space="preserve">) </w:t>
      </w:r>
      <w:r>
        <w:rPr>
          <w:rFonts w:cs="Arial" w:ascii="Arial" w:hAnsi="Arial"/>
        </w:rPr>
        <w:t xml:space="preserve">, melyet a kifizetés ütemében, azaz </w:t>
      </w:r>
      <w:r>
        <w:rPr>
          <w:rFonts w:cs="Arial" w:ascii="Arial" w:hAnsi="Arial"/>
          <w:b/>
          <w:bCs/>
          <w:iCs/>
        </w:rPr>
        <w:t>2 év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alatt kell a kedvezményezett Önkormányzatnak fizetnie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ak, mint kedvezményezettnek nyilatkoznia kell arról, hogy az 5% önerő fizetését a településre kerülő konténer vonatkozásában a fentiek alapján vállalja. Valamint arról, hogy a pályázat befejezése (lezárása) után (2 évi üzemeltetési költség része a pályázatnak) </w:t>
      </w:r>
      <w:r>
        <w:rPr>
          <w:rFonts w:cs="Arial" w:ascii="Arial" w:hAnsi="Arial"/>
          <w:b/>
        </w:rPr>
        <w:t>5 évig hozzájárul a mérőállomás üzemeltetéséhez</w:t>
      </w:r>
      <w:r>
        <w:rPr>
          <w:rFonts w:cs="Arial" w:ascii="Arial" w:hAnsi="Arial"/>
        </w:rPr>
        <w:t xml:space="preserve">, ami évi kb. 6 m Ft-ot tesz ki.  Tehát a 2009-2010 évben kell forrást biztosítani a beruházási összegre saját forrásként(kb. 2x1.9 m Ft), és 2011-től kell az üzemeltetési költségeket (kb. 6 m Ft/év) finanszírozni. Az üzemeltetést a Felügyelőség végezné. Az üzemeltetési költségekre újabb pályázat kerül majd kiírásra, valamint a KvVM –mel is lehet megállapodást kötni, hogy az Országos Légszennyezettségi Mérőhálózat elemeként biztosítsa az üzemeltetési költségek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z Önkormányzat számára a programban való részvétel előnyei tehát röviden összefoglalv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acsony önrész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település levegőminőségi állapotának gyors nyomon követése, lakosság </w:t>
        <w:br/>
        <w:t xml:space="preserve">  tájékoztatás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gramok, fejlesztési tervek (pl. környezetvédelmi program, településfejlesztési </w:t>
        <w:br/>
        <w:t xml:space="preserve">  tervek, IVS, stb.) megalapozása valós adatokkal, döntések segítés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ükséges levegőminőség javító, egészségesebb környezetet biztosító </w:t>
        <w:br/>
        <w:t xml:space="preserve">  intézkedések megtétele(akár hatósági úton is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örnyezeti monitoring rendszert az Önkormányzat felhasználhatja előnyös  </w:t>
        <w:br/>
        <w:t xml:space="preserve">  környezeti adottságait kihangsúlyozva marketing, turisztikai, gazdasági célokra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mennyiben nyertes pályázat lesz, a részletes költségek ismertté válnak és az itt meghatározott költségekhez képest a pályázat a 3,8 M Ft-os önrésznél magasabb költség illetve többlet feltétel vállalását jelentené az Önkormányzat részéről, akkor ebben az esetben ismételten a Képviselő-testület döntését kell ké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alakulásáról folyamatosan tájékoztatjuk a Képviselő-testüle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érjük a T. Képviselő-testületet, hogy az előterjesztést elfogadni, és a határozati javaslatban foglaltakat támogatni szíveskedjé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onmagyaróvár 2008. április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Szabó Miklós sk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HATÁROZATI JAVASLAT</w:t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Cs/>
          <w:u w:val="single"/>
        </w:rPr>
        <w:t>…</w:t>
      </w:r>
      <w:r>
        <w:rPr>
          <w:rFonts w:cs="Arial" w:ascii="Arial" w:hAnsi="Arial"/>
          <w:b/>
          <w:iCs/>
          <w:u w:val="single"/>
        </w:rPr>
        <w:t>../2008. (IV. 24). Kt. számú határozat</w:t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      Mosonmagyaróvár város Önkormányzata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a.)</w:t>
        <w:tab/>
        <w:t>kifejezi azon szándékát, hogy az Európai Területi Együttműködés Operatív Program 2007 – 2013 finanszírozási keretei között kiírt, közös környezetvédelmi tevékenység fejlesztésére irányuló, határmenti légszennyezettségi mérőrendszer kialakítására vonatkozó projekthez –mely a helyi és a határon átterjedő légszennyezettség folyamatos mérését célozza meg- csatlakozik, és 1 db mérőállomás telepítéséhez hozzájárul.</w:t>
      </w:r>
    </w:p>
    <w:p>
      <w:pPr>
        <w:pStyle w:val="TextBody"/>
        <w:ind w:left="705" w:hanging="705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Szabó Miklós polgármester</w:t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</w:rPr>
        <w:tab/>
        <w:tab/>
        <w:tab/>
        <w:t>Nagy István alpolgármester</w:t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</w:rPr>
        <w:tab/>
        <w:tab/>
        <w:tab/>
        <w:t>Dr. Orbán Géza jegyző</w:t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</w:rPr>
        <w:tab/>
        <w:tab/>
        <w:t>A végrehajtásért:</w:t>
      </w:r>
    </w:p>
    <w:p>
      <w:pPr>
        <w:pStyle w:val="TextBody"/>
        <w:ind w:left="1410" w:hanging="0"/>
        <w:rPr/>
      </w:pPr>
      <w:r>
        <w:rPr>
          <w:rFonts w:cs="Arial" w:ascii="Arial" w:hAnsi="Arial"/>
          <w:iCs/>
        </w:rPr>
        <w:t>Kalincsák István Városfejlesztési és Fenntartási Osztály vezetője</w:t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azonnal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</w:rPr>
        <w:tab/>
        <w:t>b.)</w:t>
        <w:tab/>
        <w:t>mint kedvezményezett által biztosítandó 5%-os önerőt, előreláthatólag 3,8 MFt-ot a pályázat által meghatározott ütemezésben, éves költségvetésében a pályázati alap terhére biztosítja.</w:t>
      </w:r>
    </w:p>
    <w:p>
      <w:pPr>
        <w:pStyle w:val="TextBody"/>
        <w:ind w:left="705" w:hanging="705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Szabó Miklós 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Nagy István al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Dr. Orbán Géza jegyző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A végrehajtásért:</w:t>
      </w:r>
    </w:p>
    <w:p>
      <w:pPr>
        <w:pStyle w:val="TextBody"/>
        <w:ind w:left="141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lincsák István Városfejlesztési és Fenntartási osztály vezetője</w:t>
      </w:r>
    </w:p>
    <w:p>
      <w:pPr>
        <w:pStyle w:val="TextBody"/>
        <w:ind w:left="141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olnár Krisztián Pénzügyi osztály vezetője</w:t>
      </w:r>
    </w:p>
    <w:p>
      <w:pPr>
        <w:pStyle w:val="TextBody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pályázati kiírás szerint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left="705" w:hanging="0"/>
        <w:rPr/>
      </w:pPr>
      <w:r>
        <w:rPr>
          <w:rFonts w:cs="Arial" w:ascii="Arial" w:hAnsi="Arial"/>
          <w:iCs/>
        </w:rPr>
        <w:t>c.)</w:t>
        <w:tab/>
        <w:t>kifejezi azon szándékát, hogy a pályázat által finanszírozott két éves üzemeltetési időszakot követően öt évig a légszennyezettség mérőrendszer(1 db mérőállomás) üzemeltetési költségeihez hozzájárul.</w:t>
      </w:r>
    </w:p>
    <w:p>
      <w:pPr>
        <w:pStyle w:val="TextBody"/>
        <w:ind w:left="705" w:hanging="705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Szabó Miklós 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Nagy István al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Dr. Orbán Géza jegyző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A végrehajtásért:</w:t>
      </w:r>
    </w:p>
    <w:p>
      <w:pPr>
        <w:pStyle w:val="TextBody"/>
        <w:ind w:left="141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lincsák István Városfejlesztési és Fenntartási Osztály vezetője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</w:t>
      </w:r>
      <w:r>
        <w:rPr>
          <w:rFonts w:cs="Arial" w:ascii="Arial" w:hAnsi="Arial"/>
          <w:iCs/>
        </w:rPr>
        <w:t>Molnár Krisztián Pénzügyi osztály vezetője</w:t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azonnal</w:t>
      </w:r>
    </w:p>
    <w:p>
      <w:pPr>
        <w:pStyle w:val="Normal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iCs/>
        </w:rPr>
        <w:t>2./</w:t>
        <w:tab/>
        <w:t>Mosonmagyaróvár város Önkormányzata az Európai Területi Együttműködés Operatív Program 2007 – 2013 finanszírozási keretei között a jövőben kiírandó, közös környezetvédelmi tevékenység fejlesztésére irányuló, határmenti légszennyezettségi mérőrendszer kialakítására vonatkozó projekthez- mely a helyi és a határon átterjedő légszennyezettség folyamatos mérését célozza meg- nem kíván csatlakozni.</w:t>
      </w:r>
    </w:p>
    <w:p>
      <w:pPr>
        <w:pStyle w:val="TextBody"/>
        <w:ind w:left="705" w:hanging="705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Szabó Miklós 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Nagy István alpolgármester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Dr. Orbán Géza jegyző</w:t>
      </w:r>
    </w:p>
    <w:p>
      <w:pPr>
        <w:pStyle w:val="TextBody"/>
        <w:ind w:left="705" w:hanging="705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A végrehajtásért:</w:t>
      </w:r>
    </w:p>
    <w:p>
      <w:pPr>
        <w:pStyle w:val="TextBody"/>
        <w:ind w:left="141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lincsák István Városfejlesztési és Fenntartási Osztály vezetője</w:t>
      </w:r>
    </w:p>
    <w:p>
      <w:pPr>
        <w:pStyle w:val="TextBody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azonnal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37:00Z</dcterms:created>
  <dc:creator>Ráczné Fogl Erika</dc:creator>
  <dc:description/>
  <cp:keywords/>
  <dc:language>en-US</dc:language>
  <cp:lastModifiedBy>Master-image</cp:lastModifiedBy>
  <cp:lastPrinted>2008-04-17T09:44:00Z</cp:lastPrinted>
  <dcterms:modified xsi:type="dcterms:W3CDTF">2008-04-17T10:37:00Z</dcterms:modified>
  <cp:revision>2</cp:revision>
  <dc:subject/>
  <dc:title>Mosonmagyaróvár Város Önkormányzat</dc:title>
</cp:coreProperties>
</file>