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sonmagyaróvár város </w:t>
      </w:r>
    </w:p>
    <w:p>
      <w:pPr>
        <w:pStyle w:val="Normal"/>
        <w:rPr/>
      </w:pPr>
      <w:r>
        <w:rPr/>
        <w:t>Alpolgármester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..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épviselő-testület 2008. április 24-i ülés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Tárgy: </w:t>
      </w:r>
      <w:r>
        <w:rPr/>
        <w:t>Az „egypontos” sürgősségi ellátó rendszer pályázata (NyDOP-2007-5.2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lőterjesztő:</w:t>
      </w:r>
      <w:r>
        <w:rPr/>
        <w:t xml:space="preserve"> Dr. Nagy István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tárgyalta: Egészségügyi Bizottság</w:t>
      </w:r>
      <w:r>
        <w:br w:type="page"/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Nyugat-Dunántúli Regionális Operatív Program keretében került meghirdetésre a NYDOP-2007-5.2.1 kódjelű, „Egészségügyi szolgáltatások fejlesztése” című pályázati kiírás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Ebben a konstrukcióban kívánunk pályázni az „egypontos ügyeleti rendszer” kialakítására, melyben a vidéki ügyelet, a városi ügyelet, a mentőállomás és a kórház sürgősségi ellátó részlege venne részt. </w:t>
      </w:r>
    </w:p>
    <w:p>
      <w:pPr>
        <w:pStyle w:val="Normal"/>
        <w:ind w:firstLine="360"/>
        <w:jc w:val="both"/>
        <w:rPr/>
      </w:pPr>
      <w:r>
        <w:rPr/>
        <w:t>A pályázat kiírása szerint az elnyerhető támogatás 90%, a maximálisan adható támogatás 60 MFt. A pályázat beadásának határideje: 2008. május 16.</w:t>
      </w:r>
    </w:p>
    <w:p>
      <w:pPr>
        <w:pStyle w:val="Normal"/>
        <w:ind w:firstLine="360"/>
        <w:jc w:val="both"/>
        <w:rPr/>
      </w:pPr>
      <w:r>
        <w:rPr/>
        <w:t xml:space="preserve">A pályázat írójával, az ellátókkal és a Kistérségi Társulással történt többszöri egyeztetés után kialakult álláspont szerint a pályázó a Mosonmagyaróvári Többcélú  Kistérségi Társulás lenne, pályázunk az új  mentőállomás mellé építendő kétszintes épület és teljes berendezésére. Ennek a földszintjén kerülne elhelyezésre a mosonmagyaróvári felnőtt és gyermek ügyelet két rendelővel és a kiszolgáló helyiségekkel, az emeleten a vidéki ügyelet egy rendelővel és a kiszolgáló helyiségekkel. </w:t>
      </w:r>
    </w:p>
    <w:p>
      <w:pPr>
        <w:pStyle w:val="Normal"/>
        <w:ind w:firstLine="360"/>
        <w:jc w:val="both"/>
        <w:rPr/>
      </w:pPr>
      <w:r>
        <w:rPr/>
        <w:t>Az emeletet mozgás sérültet szállító lifttel is el lehet érni.</w:t>
      </w:r>
    </w:p>
    <w:p>
      <w:pPr>
        <w:pStyle w:val="Normal"/>
        <w:ind w:firstLine="360"/>
        <w:jc w:val="both"/>
        <w:rPr/>
      </w:pPr>
      <w:r>
        <w:rPr/>
        <w:t xml:space="preserve">Mosonmagyaróvár Önkormányzata vállalja, hogy a pályázat előkészítés költségeinek felét a Kistérségnek megtéríti, nyertes pályázat esetén az önrész felét vállalja (ezek együtt kb. 4MFt). Nyertes pályázat esetén a megvalósuló építmény és berendezés a Kistérség tulajdonába kerül, a szolgáltatás ellátói a jelenlegi kistérségi ügyleleti kht és a mosonmagyaróvári ügyeleti kft lesznek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Mosonmagyaróvár, 2008. április 10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Dr. Nagy István s.k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alpolgármester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sonmagyaróvár város Önkormányzata Képviselő-testülete támogatja a Mosonmagyaróvári Többcélú Kistérségi Társulást abban, hogy pályázzon a NyDOP-2007-5.2.1 kódjelű, „Egészségügyi szolgáltatások fejlesztése” című pályázati kiírásra. Vállalja, hogy a pályázat előkészítés költségeinek, valamint sikeres pályázat esetén a pályázati önrésznek a felét a kistérség rendelkezésére bocsátja. Ezek  becsült összege összesen kb. 4 M Ft,  melynek forrása a városi költségvetés fejlesztési fejezetének pályázati önrészek címében meghatározott 50 M Ft-os kere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 Dr. Nagy István alpolgármester</w:t>
      </w:r>
    </w:p>
    <w:p>
      <w:pPr>
        <w:pStyle w:val="Normal"/>
        <w:jc w:val="both"/>
        <w:rPr/>
      </w:pPr>
      <w:r>
        <w:rPr/>
        <w:t xml:space="preserve">Határidő: 2008. május 16. 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02:00Z</dcterms:created>
  <dc:creator>solyom.tibor</dc:creator>
  <dc:description/>
  <cp:keywords/>
  <dc:language>en-US</dc:language>
  <cp:lastModifiedBy>Master-image</cp:lastModifiedBy>
  <dcterms:modified xsi:type="dcterms:W3CDTF">2008-04-15T06:12:00Z</dcterms:modified>
  <cp:revision>4</cp:revision>
  <dc:subject/>
  <dc:title>Tájékoztató</dc:title>
</cp:coreProperties>
</file>