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OSONMAGYARÓVÁR VÁROS KÖZLEKEDÉSI </w:t>
      </w:r>
      <w:r>
        <w:rPr>
          <w:b/>
          <w:caps/>
          <w:sz w:val="28"/>
          <w:szCs w:val="28"/>
        </w:rPr>
        <w:t>KONCEPCIÓTERVével kapcsolatos Megbízói döntést igénylő kérdések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Bevezetés</w:t>
      </w:r>
    </w:p>
    <w:p>
      <w:pPr>
        <w:pStyle w:val="Normal"/>
        <w:jc w:val="both"/>
        <w:rPr/>
      </w:pPr>
      <w:r>
        <w:rPr/>
        <w:t>Mosonmagyaróvár Város Önkormányzatának megbízásából a TANDEM Mérnökiroda Kft. készíti a város közlekedési koncepciótervét. A koncepcióterv véglegesítéséhez az alábbi kérdésekben a T. Megbízó döntése, illetve írásos véleménye szüksége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Úthálózat fejlesztések</w:t>
      </w:r>
    </w:p>
    <w:p>
      <w:pPr>
        <w:pStyle w:val="Normal"/>
        <w:ind w:left="495" w:hanging="0"/>
        <w:jc w:val="both"/>
        <w:rPr/>
      </w:pPr>
      <w:r>
        <w:rPr/>
        <w:t>A város távlati fejlődési lehetőségei érdekében alapvetően fontos olyan úthálózat kialakítása, amely biztosítja a város hosszú távú közlekedési fejlesztési lehetőségeit.</w:t>
      </w:r>
    </w:p>
    <w:p>
      <w:pPr>
        <w:pStyle w:val="Normal"/>
        <w:ind w:left="495" w:hanging="0"/>
        <w:jc w:val="both"/>
        <w:rPr/>
      </w:pPr>
      <w:r>
        <w:rPr/>
        <w:t>A terv készítése során forgalmi elemzést készítettünk. Ennek eredménye alapján megállapítható, hogy a város belső részét elkerülő külső úthálózat fejlesztések nélkül a város forgalmi viszonyai az elkövetkezendő években fokozatosan romlani fognak. A város belső részét terhelő egyre növekvő forgalom az életminőséget nagymértékben lerontja. A mellékelt forgalmi előrebecslések adatai alapján megállapítható, hogy – amennyiben a forgalomfejlődés trendje továbbra is megmarad, akkor – a közel távlatban Mosonmagyaróvár város forgalmi rendszere ellehetetlenül. Az életkörülmények javítása és egy élhető város megvalósítása érdekében szükségesek a javaslatunkban szereplő elkerülő utak. A város keleti részére javasolt külső tehermentesítő gyűrű érinti Máriakálnok község területét is. A Máriakálnok területére javasolt nyomvonalat a polgármester úrral történt egyeztetés alapján a REGIOPLAN Kft. Máriakálnokra vonatkozó közlekedési javaslatának figyelembe vételével alakítottuk ki.</w:t>
      </w:r>
    </w:p>
    <w:p>
      <w:pPr>
        <w:pStyle w:val="Normal"/>
        <w:numPr>
          <w:ilvl w:val="0"/>
          <w:numId w:val="0"/>
        </w:numPr>
        <w:ind w:firstLine="495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495"/>
        <w:jc w:val="both"/>
        <w:outlineLvl w:val="0"/>
        <w:rPr>
          <w:b/>
          <w:b/>
        </w:rPr>
      </w:pPr>
      <w:r>
        <w:rPr>
          <w:b/>
        </w:rPr>
        <w:t>Intézkedési javaslat:</w:t>
      </w:r>
    </w:p>
    <w:p>
      <w:pPr>
        <w:pStyle w:val="Normal"/>
        <w:ind w:left="495" w:hanging="0"/>
        <w:jc w:val="both"/>
        <w:rPr/>
      </w:pPr>
      <w:r>
        <w:rPr/>
        <w:t>A város nyugati oldalán a jelenleg fejlesztés alatt álló szolgáltató park és a meglévő iparterület kiszolgálása érdekében, és távlati szerepe szerint a városi tehermentesítő, Mosonmagyaróvár 1-es számú országos közút átkelési szakaszát kiváltó, és a teljes körgyűrű elemeként szolgáló útszakasz ütemezett kiépítését javasoljuk. Az elkerülő utak nyomvonalait a szerkezeti tervben is rögzíteni szükséges.</w:t>
      </w:r>
    </w:p>
    <w:p>
      <w:pPr>
        <w:pStyle w:val="Normal"/>
        <w:ind w:left="495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Csomópont fejlesztések</w:t>
      </w:r>
    </w:p>
    <w:p>
      <w:pPr>
        <w:pStyle w:val="Normal"/>
        <w:ind w:left="495" w:hanging="0"/>
        <w:jc w:val="both"/>
        <w:rPr/>
      </w:pPr>
      <w:r>
        <w:rPr/>
        <w:t>A koncepció tervünkben szereplő csomópont fejlesztési javaslatoknak területigénye is van. Ahhoz, hogy a szükséges területnagyság megállapítható legyen, el kell készíttetni a csomópontokra vonatkozó megvalósíthatósági tanulmánytervet. A tanulmánytervben meghatározható a szükséges terület, amely alapján ezt a szerkezeti tervben is rögzíteni lehet. A csomópontok fejlesztési sorrendjére az alábbi javaslatot tesszü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6" w:leader="none"/>
        </w:tabs>
        <w:ind w:left="1026" w:hanging="513"/>
        <w:jc w:val="both"/>
        <w:rPr/>
      </w:pPr>
      <w:r>
        <w:rPr>
          <w:b/>
        </w:rPr>
        <w:t>Deák téri csomópont</w:t>
      </w:r>
      <w:r>
        <w:rPr/>
        <w:t xml:space="preserve"> körforgalmú csomóponttá fejlesztése. Megvalósíthatósági tanulmányterv készítését javasolju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6" w:leader="none"/>
        </w:tabs>
        <w:ind w:left="1026" w:hanging="513"/>
        <w:jc w:val="both"/>
        <w:rPr/>
      </w:pPr>
      <w:r>
        <w:rPr>
          <w:b/>
        </w:rPr>
        <w:t xml:space="preserve">Kossuth Lajos utca – Mátyás király </w:t>
      </w:r>
      <w:r>
        <w:rPr/>
        <w:t>utcai csomópont jelzőlámpás kialakításúvá fejlesztése. Irodánk a Kossuth Lajos utca korszerűsítése kapcsán elkészíttette a tárgyi csomópont jelzőlámpás forgalomirányításának kiviteli tervét. A tervben a Mátyás király utca egyirányú utcaként szerepel. Amennyiben a város úgy dönt, hogy elfogadja azt a javaslatunkat, miszerint a Mátyás király utca kétirányúvá épüljön át, akkor az említett jelzőlámpás forgalomirányítású terv átdolgozása szükséges. Megjegyezzük, hogy a csomópontban körforgalmú csomópont annak helyigénye miatt idegen területek igénybevétele nélkül nem alakítható 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6" w:leader="none"/>
        </w:tabs>
        <w:ind w:left="1026" w:hanging="513"/>
        <w:jc w:val="both"/>
        <w:rPr/>
      </w:pPr>
      <w:r>
        <w:rPr>
          <w:b/>
        </w:rPr>
        <w:t>Kossuth Lajos utca – Bauer Rudolf utcai csomópont</w:t>
      </w:r>
      <w:r>
        <w:rPr/>
        <w:t xml:space="preserve"> jelzőlámpás csomóponttá fejlesztése. A forgalmi igények már ma is a csomópont fejlesztését igénylik. A helyszíni adottságok miatt ebben a csomópontban is jelzőlámpás forgalomirányítású csomópont kialakítását javasolju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6" w:leader="none"/>
        </w:tabs>
        <w:ind w:left="1026" w:hanging="513"/>
        <w:jc w:val="both"/>
        <w:rPr/>
      </w:pPr>
      <w:r>
        <w:rPr>
          <w:b/>
        </w:rPr>
        <w:t>Fő utca – Terv utcai csomópont</w:t>
      </w:r>
      <w:r>
        <w:rPr/>
        <w:t xml:space="preserve"> jelzőlámpás vagy körforgalmú kialakításának fejlesztése. A jelenlegi csomóponti kialakítás balesetveszélyes, és a Terv utcáról történő kikanyarodás nagyon nehéz a Fő utca jelenlegi forgalma miatt. Nehezíti a helyzetet, hogy a város északkeleti részéből az 1-es út nyugati irányába haladók a Terv utcát veszik igénybe. Erre a csomópontra szintén megvalósíthatósági tanulmányterv készítését javasoljuk, mert jelenleg nem dönthető el, hogy a körforgalmú csomóponti kialakítás, vagy a jelzőlámpás forgalomszabályozás célszerűbb-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6" w:leader="none"/>
        </w:tabs>
        <w:ind w:left="1026" w:hanging="513"/>
        <w:jc w:val="both"/>
        <w:rPr/>
      </w:pPr>
      <w:r>
        <w:rPr>
          <w:b/>
        </w:rPr>
        <w:t>Fő utca – Szent Imre utcai csomópont:</w:t>
      </w:r>
      <w:r>
        <w:rPr/>
        <w:t xml:space="preserve"> A Szent Imre utcából jelenleg nagyon nehéz kihajtani a Fő utca északi irányába, ezért a csomópontban jelzőlámpás forgalomszabályozás bevezetését javasoljuk. E csomópont forgalmi szerepe lényeges megváltozik akkor, ha a Fő utca – Régi Vámház tér – Városkapu tér közötti szakasza lezárásra kerül, mert ez esetben ennek forgalmi szerepét – mint országos közút – a Szent Imre utca veheti á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6" w:leader="none"/>
        </w:tabs>
        <w:ind w:left="1026" w:hanging="513"/>
        <w:jc w:val="both"/>
        <w:rPr/>
      </w:pPr>
      <w:r>
        <w:rPr>
          <w:b/>
        </w:rPr>
        <w:t>Cserháti utca – Malomszer utcai csomópont:</w:t>
      </w:r>
      <w:r>
        <w:rPr/>
        <w:t xml:space="preserve"> A Cserháti utca – Halászi út forgalmi viszonyai miatt a Malomszer utcából nagyon nehéz balra kikanyarodni a Deák Ferenc tér felé. Ezért a csomópontban jelzőlámpás forgalomszabályozás bevezetését vagy körforgalmú csomópont kialakítását javasoljuk. Ennek eldöntésére megvalósíthatósági tanulmányterv készítése indokol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6" w:leader="none"/>
        </w:tabs>
        <w:ind w:left="1026" w:hanging="513"/>
        <w:jc w:val="both"/>
        <w:rPr>
          <w:b/>
          <w:b/>
        </w:rPr>
      </w:pPr>
      <w:r>
        <w:rPr>
          <w:b/>
        </w:rPr>
        <w:t>Károly utca – Csaba utcai csomópont:</w:t>
      </w:r>
      <w:r>
        <w:rPr/>
        <w:t xml:space="preserve"> A csomópontban a forgalom biztonsága érdekében jelzőlámpás forgalomszabályozás bevezetése indokol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6" w:leader="none"/>
        </w:tabs>
        <w:ind w:left="1026" w:hanging="513"/>
        <w:jc w:val="both"/>
        <w:rPr>
          <w:b/>
          <w:b/>
        </w:rPr>
      </w:pPr>
      <w:r>
        <w:rPr>
          <w:b/>
        </w:rPr>
        <w:t>Timföldgyári utca – Alkotmány utca – Gyári út csomópont:</w:t>
      </w:r>
      <w:r>
        <w:rPr/>
        <w:t xml:space="preserve"> A csomópontban nagy méretű körforgalmú csomópont kialakítását javasoljuk. A jelenlegi adottságok körforgalmú csomópont megvalósíthatóságát lehetővé teszi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6" w:leader="none"/>
        </w:tabs>
        <w:ind w:left="1026" w:hanging="513"/>
        <w:jc w:val="both"/>
        <w:rPr>
          <w:b/>
          <w:b/>
        </w:rPr>
      </w:pPr>
      <w:r>
        <w:rPr>
          <w:b/>
        </w:rPr>
        <w:t xml:space="preserve">Királyhidai utca – Gyári út csomópont: </w:t>
      </w:r>
      <w:r>
        <w:rPr/>
        <w:t>Amennyiben a Szent Imre utca országos közútként működne, az esetben a meglévő jelzőlámpás csomópont átalakítása szükség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6" w:leader="none"/>
        </w:tabs>
        <w:ind w:left="1026" w:hanging="513"/>
        <w:jc w:val="both"/>
        <w:rPr>
          <w:b/>
          <w:b/>
        </w:rPr>
      </w:pPr>
      <w:r>
        <w:rPr>
          <w:b/>
        </w:rPr>
        <w:t>Mosonyi Mihály utca – Aranyossziget utcai csomópont:</w:t>
      </w:r>
      <w:r>
        <w:rPr/>
        <w:t xml:space="preserve"> A csomópont szerepe jelentősen fölértékelődik, ha a máriakálnoki (1406 jelű út) út 1-es útra való rákötése az Aranyossziget utca – Mosonyi Mihály utca nyomvonalon történik. Ez esetben a csomópontban körforgalmú csomópont létesítése indokol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6" w:leader="none"/>
        </w:tabs>
        <w:ind w:left="1026" w:hanging="513"/>
        <w:jc w:val="both"/>
        <w:rPr>
          <w:b/>
          <w:b/>
        </w:rPr>
      </w:pPr>
      <w:r>
        <w:rPr>
          <w:b/>
        </w:rPr>
        <w:t xml:space="preserve">Szent István király út – Magtár utcai csomópont: </w:t>
      </w:r>
      <w:r>
        <w:rPr/>
        <w:t>A csomópontban a helyi adottságok miatt jelzőlámpás csomópont kialakítását javasoljuk. Ennek oka az, hogy a Magtár utcából balra nagy ívben kikanyarodni szándékozó járművek beláthatósági viszonyai, továbbá a gyalogosok Magtár utcára történő rálátási viszonyai kedvezőtlenek.</w:t>
      </w:r>
    </w:p>
    <w:p>
      <w:pPr>
        <w:pStyle w:val="Normal"/>
        <w:ind w:left="1026" w:hanging="0"/>
        <w:jc w:val="both"/>
        <w:rPr/>
      </w:pPr>
      <w:r>
        <w:rPr/>
        <w:t>A tervben szereplő további csomópont fejlesztési javaslatok nagyobb távlatban indokoltak a közúthálózat-fejlesztéssel egy időben.</w:t>
      </w:r>
    </w:p>
    <w:p>
      <w:pPr>
        <w:pStyle w:val="Normal"/>
        <w:ind w:left="1026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Közútkezelői kérdések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26" w:leader="none"/>
        </w:tabs>
        <w:ind w:left="1026" w:hanging="495"/>
        <w:jc w:val="both"/>
        <w:rPr>
          <w:b/>
          <w:b/>
        </w:rPr>
      </w:pPr>
      <w:r>
        <w:rPr/>
        <w:t>Máriakálnok irányában jelenleg az egyirányú Vilmosrév utca – Rév utca ad országos közúti kapcsolatot. Mivel a Vilmosrév utca ellenirányú párja nincs kijelölve, ezért azt javaslom, hogy országos közúti kapcsolatként Máriakálnok irányában a Mosonyi Mihály – Aranyos sziget utca adjon kapcsolatot. Ez esetben természetesen fejleszteni szükséges a Mosonyi Mihály – Széchenyi – Aranyos sziget utcák csomópontját is, javaslatunk szerint körforgalmú csomóponti kialakítással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26" w:leader="none"/>
        </w:tabs>
        <w:ind w:left="1026" w:hanging="495"/>
        <w:jc w:val="both"/>
        <w:rPr>
          <w:b/>
          <w:b/>
        </w:rPr>
      </w:pPr>
      <w:r>
        <w:rPr/>
        <w:t>A magyaróvári gyalogos zóna déli irányú fejlesztéséhez hozzátartozik a Fő utca Régi vámház tér – Szent Imre utca közötti szakasz országos közúti jellegének megszüntetése. A Fő utca ezen szakaszának forgalmi funkcióját a Szent Imre utca veheti át.</w:t>
      </w:r>
    </w:p>
    <w:p>
      <w:pPr>
        <w:pStyle w:val="Normal"/>
        <w:tabs>
          <w:tab w:val="clear" w:pos="708"/>
          <w:tab w:val="left" w:pos="1026" w:leader="none"/>
        </w:tabs>
        <w:ind w:left="1026" w:hanging="495"/>
        <w:jc w:val="both"/>
        <w:rPr/>
      </w:pPr>
      <w:r>
        <w:rPr/>
        <w:tab/>
        <w:t>Fenti közútkezelői kérdések vonatkozásában a lehető legsürgősebben meg kell kezdeni a tárgyalásokat a Magyar Közút Kht. Győr-Moson-Sopron Megyei Igazgatóságával.</w:t>
      </w:r>
    </w:p>
    <w:p>
      <w:pPr>
        <w:pStyle w:val="Normal"/>
        <w:tabs>
          <w:tab w:val="clear" w:pos="708"/>
          <w:tab w:val="left" w:pos="1026" w:leader="none"/>
        </w:tabs>
        <w:ind w:left="1026" w:hanging="495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Jelzőlámpás csomópontok korszerűsítése</w:t>
      </w:r>
    </w:p>
    <w:p>
      <w:pPr>
        <w:pStyle w:val="Normal"/>
        <w:ind w:left="495" w:hanging="0"/>
        <w:jc w:val="both"/>
        <w:rPr/>
      </w:pPr>
      <w:r>
        <w:rPr/>
        <w:t>Az országos közutakon meglévő jelzőlámpás csomópontok korszerűsítése elengedhetetlen. A csomópontok forgalomirányítása és a forgalomirányítást vezérlő berendezés a mai kor követelményeinek már nem felel meg. A korszerűsítés tekintetében szintén a Magyar Közút Kht. Győr-Moson-Sopron Megyei Igazgatóságával javaslom fölvenni a kapcsolatot.</w:t>
      </w:r>
    </w:p>
    <w:p>
      <w:pPr>
        <w:pStyle w:val="Normal"/>
        <w:ind w:left="495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Kerékpárforgalmi hálózat nyomvonalai</w:t>
      </w:r>
    </w:p>
    <w:p>
      <w:pPr>
        <w:pStyle w:val="Normal"/>
        <w:ind w:left="495" w:hanging="0"/>
        <w:jc w:val="both"/>
        <w:rPr/>
      </w:pPr>
      <w:r>
        <w:rPr/>
        <w:t>A közlekedési koncepció tervben szerepeltettük a kerékpárforgalmi hálózatot. Jelen munka keretében a minden részletre kiterjedő kerékpárfogalmi hálózatterv nem volt kidolgozható, ezért mielőbb megvalósíthatósági tanulmányterv készítését javasoljuk.</w:t>
      </w:r>
    </w:p>
    <w:p>
      <w:pPr>
        <w:pStyle w:val="Normal"/>
        <w:ind w:left="495" w:hanging="0"/>
        <w:jc w:val="both"/>
        <w:rPr/>
      </w:pPr>
      <w:r>
        <w:rPr/>
        <w:t>A megvalósíthatósági tanulmány keretében részletesen ki kell dolgozni és ütemezni kell a város komplex kerékpárút hálózatát és csomóponti átvezetéseket úgy, hogy kerékpárral mindenhova, vagy kis kerülőkkel el lehessen jutni. A megvalósíthatósági tanulmánytervben szerepeltetni kell a kerékpárforgalmi létesítmények fajtáit, nyomvonalát, a keresztmetszetben való elhelyezkedését és a megvalósítás várható költségeit.</w:t>
      </w:r>
    </w:p>
    <w:p>
      <w:pPr>
        <w:pStyle w:val="Normal"/>
        <w:ind w:left="495" w:hanging="0"/>
        <w:jc w:val="both"/>
        <w:rPr/>
      </w:pPr>
      <w:r>
        <w:rPr/>
        <w:t>Mivel a szolgáltató park fejlesztése előrehaladott állapotban van, ezért a város nyugati részén fejlesztés alatt álló szolgáltató park kedvező kerékpáros megközelíthetősége érdekében a Gyári út – Alkotmány utca nyomvonalon soron kívül kerékpárforgalmi létesítmények tervezését javaslom. Ennek megvalósíthatóságára és hálózati kapcsolataira terv készítését javaslom előirányozni.</w:t>
      </w:r>
    </w:p>
    <w:p>
      <w:pPr>
        <w:pStyle w:val="Normal"/>
        <w:ind w:left="495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Jelenlegi egyirányú utcák kétirányúsítás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26" w:leader="none"/>
        </w:tabs>
        <w:ind w:left="1026" w:hanging="513"/>
        <w:jc w:val="both"/>
        <w:rPr>
          <w:b/>
          <w:b/>
        </w:rPr>
      </w:pPr>
      <w:r>
        <w:rPr/>
        <w:t>A város gyűjtő útrendszerének fontos része a Hanság utca – Mátyás király utca – Kiserdő utca nyomvonal. Mivel a Mátyás király útja egyirányú út a Kossuth Lajos utca felé és állapota is nagyon leromlott, ezért a Mátyás király utca kétirányú átépítését, továbbá egy új kerékpárforgalmi létesítmény (pl.: kerékpársáv) megvalósítását javaslom. Szintén kerékpársáv kialakítást javaslok a Hanság utcában. Ily módon a közúti kapcsolat mellett létrejönne egy összefüggő kerékpárforgalmi nyomvonal i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26" w:leader="none"/>
        </w:tabs>
        <w:ind w:left="1026" w:hanging="513"/>
        <w:jc w:val="both"/>
        <w:rPr>
          <w:b/>
          <w:b/>
        </w:rPr>
      </w:pPr>
      <w:r>
        <w:rPr/>
        <w:t>A Csaba utca jelenleg a Szent István utca felől egyirányú a Kórház utca felé. A Csaba utca további szakasza viszont kétirányú a Károly utca felé. A Lajta és a Malom-csatorna közötti városrész közlekedési kapcsolatainak javítása, továbbá a Kórház utcai parkolók jobb használata érdekében a Csaba utca ezen szakaszának kétirányúsítását javaslom.</w:t>
      </w:r>
    </w:p>
    <w:p>
      <w:pPr>
        <w:pStyle w:val="Normal"/>
        <w:ind w:left="5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Felújítási terv készítése a jelenlegi úthálózatra</w:t>
      </w:r>
    </w:p>
    <w:p>
      <w:pPr>
        <w:pStyle w:val="Normal"/>
        <w:ind w:left="495" w:hanging="0"/>
        <w:jc w:val="both"/>
        <w:rPr/>
      </w:pPr>
      <w:r>
        <w:rPr/>
        <w:t>A város közlekedési koncepciótervének első részeként elkészítettük a város úthálózatának állapotfelmérését és osztályozását. Ez alapján megállapítható, hogy a város kezelésében lévő utcák jelentős mértékben rossznak minősíthetők és az állapotuk az elégtelen vízelvezetés és a forgalmi igénybevétel miatt folyamatosan romlik. Javaslom, hogy a város készíttessen egy olyan útgazdálkodási tervet, amely alapján az elkövetkezendő évekre ütemezni tudja a felújítandó utcákat.</w:t>
      </w:r>
    </w:p>
    <w:p>
      <w:pPr>
        <w:pStyle w:val="Normal"/>
        <w:ind w:left="495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Belváros közlekedési rendszere</w:t>
      </w:r>
    </w:p>
    <w:p>
      <w:pPr>
        <w:pStyle w:val="Normal"/>
        <w:ind w:left="495" w:hanging="0"/>
        <w:jc w:val="both"/>
        <w:rPr/>
      </w:pPr>
      <w:r>
        <w:rPr/>
        <w:t>A belváros közlekedési rendszerében jelentős problémaként érzékelem a korlátozott várakozási övezet használatát és a parkolóház hiányá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26" w:leader="none"/>
        </w:tabs>
        <w:ind w:left="1026" w:hanging="513"/>
        <w:jc w:val="both"/>
        <w:rPr>
          <w:b/>
          <w:b/>
        </w:rPr>
      </w:pPr>
      <w:r>
        <w:rPr>
          <w:b/>
        </w:rPr>
        <w:t>Korlátozott várakozási övezet</w:t>
      </w:r>
    </w:p>
    <w:p>
      <w:pPr>
        <w:pStyle w:val="Normal"/>
        <w:ind w:left="1026" w:hanging="0"/>
        <w:jc w:val="both"/>
        <w:rPr/>
      </w:pPr>
      <w:r>
        <w:rPr/>
        <w:t>A gyalogos zóna belső parkolók státuszának rendezése szükséges. Eldöntendő kérdések az alábbia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39" w:leader="none"/>
        </w:tabs>
        <w:ind w:left="1539" w:hanging="513"/>
        <w:jc w:val="both"/>
        <w:rPr/>
      </w:pPr>
      <w:r>
        <w:rPr/>
        <w:t>Megfontolásra ajánlom azt, hogy érdemes-e a fizető parkoló rendszert jelenlegi formájában üzemeltetni, vagy esetleg célszerűbb-e nem fizető parkolási rendszer megvalósítása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39" w:leader="none"/>
        </w:tabs>
        <w:ind w:left="1539" w:hanging="513"/>
        <w:jc w:val="both"/>
        <w:rPr/>
      </w:pPr>
      <w:r>
        <w:rPr/>
        <w:t>Szorosan ide tartozó kérdés a behajtási engedélyek rendszerének felülvizsgálata, illetve az időtartamok átgondolása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26" w:leader="none"/>
        </w:tabs>
        <w:ind w:left="1026" w:hanging="513"/>
        <w:jc w:val="both"/>
        <w:rPr>
          <w:b/>
          <w:b/>
        </w:rPr>
      </w:pPr>
      <w:r>
        <w:rPr>
          <w:b/>
        </w:rPr>
        <w:t>P+R parkoló házak</w:t>
      </w:r>
    </w:p>
    <w:p>
      <w:pPr>
        <w:pStyle w:val="Normal"/>
        <w:ind w:left="1026" w:hanging="0"/>
        <w:jc w:val="both"/>
        <w:rPr/>
      </w:pPr>
      <w:r>
        <w:rPr/>
        <w:t>A gyalogos zóna kialakítása óhatatlanul korlátozza a zónán belül lakók parkolási lehetőségeit. E tekintetben vizsgálat szükséges arról, hogy mely ingatlanokon belül helyezhető el személygépkocsi parkoló (ez várhatóan a lakók parkolási igényének kb. 10%-a lehet). A többi lakó számára környezetbe illő parkolóház kialakítását javaslom a Sóház utca melletti önkormányzati területen. A volt Malom-épület hasznosítása során megfontolásra ajánlom, hogy a Malom-épület egy részében P+R parkolók kerüljenek kialakításra. Ugyanebben az épületben lehetőség lenne a gyalogos zónában lakók számára is gépjármű elhelyezést biztosítani. Közúti kapcsolatot a Cserháti Sándor utca irányából lehetne biztosítani. A kihajtás a Malomszer utcára történhet.</w:t>
      </w:r>
    </w:p>
    <w:p>
      <w:pPr>
        <w:pStyle w:val="Normal"/>
        <w:ind w:left="1026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Külső tehermentesítő gyűrű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26" w:leader="none"/>
        </w:tabs>
        <w:ind w:left="1026" w:hanging="513"/>
        <w:jc w:val="both"/>
        <w:rPr>
          <w:b/>
          <w:b/>
        </w:rPr>
      </w:pPr>
      <w:r>
        <w:rPr>
          <w:b/>
        </w:rPr>
        <w:t>Nyugati körgyűrű szakasz:</w:t>
      </w:r>
    </w:p>
    <w:p>
      <w:pPr>
        <w:pStyle w:val="Normal"/>
        <w:ind w:left="1026" w:hanging="0"/>
        <w:jc w:val="both"/>
        <w:rPr/>
      </w:pPr>
      <w:r>
        <w:rPr/>
        <w:t>A nyugati szakasz a város déli részén lévő rádióállomás mellett indul az M1-es autópálya irányába. A nyomvonal az M1 autópálya és a vasút közötti területen halad, így feltárja a szerkezeti tervben is szereplő, részben már üzemelő, illetve távlatban kialakításra tervezett iparterületet. A Budapest-Hegyeshalmi vasútvonalat keresztezi a nyomvonal, majd az ülepítő medencék és a szolgáltató park mögött (szeméttelep mellett elhaladva) éri el az 1-es számú főutat. Ez a nyomvonal lehetővé tenné azt, hogy a szolgáltató park északnyugati irányban bővüljön, továbbá hogy a szolgáltató park forgalma ne terhelje a város belső útjai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26" w:hanging="0"/>
        <w:jc w:val="both"/>
        <w:rPr/>
      </w:pPr>
      <w:r>
        <w:rPr/>
        <w:t>E nyomvonal első elemeként javasoljuk kiépíteni az útpályát az 1-es út – Timföldgyár utca közötti szakaszo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39" w:leader="none"/>
        </w:tabs>
        <w:ind w:left="1539" w:hanging="513"/>
        <w:jc w:val="both"/>
        <w:rPr/>
      </w:pPr>
      <w:r>
        <w:rPr/>
        <w:t>Az 1-es számú főút – Timföldgyári út közötti szakaszon megvalósított feltáró út távlatilag is megfelelő lenne a város számára és a kiépített útpálya nyugati irányban városi úthálózattól független forgalmi kapcsolatot adna az 1-es számú főút irányába. Déli irányban a Timföldgyári út – Felsősor utca, továbbá a tehermentesítő út Liszt Ferenc utca – 86-os út közötti szakasz megépítésével a Kossuth Lajos utca forgalmának csökkentését is eredményezné. Ez az ott lakók számára kifejezetten előnyös lenne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26" w:leader="none"/>
        </w:tabs>
        <w:ind w:left="1026" w:hanging="495"/>
        <w:jc w:val="both"/>
        <w:rPr>
          <w:b/>
          <w:b/>
        </w:rPr>
      </w:pPr>
      <w:r>
        <w:rPr>
          <w:b/>
        </w:rPr>
        <w:t>Keleti körgyűrű szakasz:</w:t>
      </w:r>
    </w:p>
    <w:p>
      <w:pPr>
        <w:pStyle w:val="Normal"/>
        <w:ind w:left="1026" w:hanging="0"/>
        <w:jc w:val="both"/>
        <w:rPr/>
      </w:pPr>
      <w:r>
        <w:rPr/>
        <w:t>A keleti gyűrű jelentősége abban van, hogy a szigetközre irányuló vagy onnan jövő forgalom számára lehetővé teszi a város teljes elkerülését. Ez a szakasz nemcsak mosonmagyaróvári területeket érint, hanem Máriakálnok területét is igénybe veszi. A keleti gyűrű délkeleti szakasza kedvezően szolgálhatná Máriakálnok, továbbá a tervezett Máriafürdői Termálcentrum forgalmi igényeit. A máriakálnoki nyomvonal egyeztetésre került az Önkormányzattal. Mosonmagyaróvár szempontjából kiemelt fontosságú a keleti gyűrű északi szakaszának helybiztosítása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26" w:leader="none"/>
        </w:tabs>
        <w:ind w:left="1026" w:hanging="495"/>
        <w:jc w:val="both"/>
        <w:rPr>
          <w:b/>
          <w:b/>
        </w:rPr>
      </w:pPr>
      <w:r>
        <w:rPr>
          <w:b/>
        </w:rPr>
        <w:t>Teljes gyűrű megvalósulása:</w:t>
      </w:r>
    </w:p>
    <w:p>
      <w:pPr>
        <w:pStyle w:val="Normal"/>
        <w:ind w:left="1026" w:hanging="0"/>
        <w:jc w:val="both"/>
        <w:rPr/>
      </w:pPr>
      <w:r>
        <w:rPr/>
        <w:t>A teljes gyűrű megvalósulása esetén a várost átszelő 1-es számú főúton a forgalmi sávok számát csökkenteni lehetne 2x1 sávra és ezen a szakaszon is élhetővé válna a városi élet. Ez idegenforgalmi szempontból is előnyös lenne, mert a mosoni városrészen a Szent István király út menti épületek földszintjének funkcióit az idegenforgalmi szempontok alapján újra lehetne alakítani. Ezáltal a mosoni városrész felé is áthelyeződne az idegenforgalmi súlypont.</w:t>
      </w:r>
    </w:p>
    <w:p>
      <w:pPr>
        <w:pStyle w:val="Normal"/>
        <w:ind w:left="1026" w:hanging="0"/>
        <w:jc w:val="both"/>
        <w:rPr/>
      </w:pPr>
      <w:r>
        <w:rPr/>
        <w:t>Az általunk javasolt teljes gyűrűre közlekedési tanulmányterv készítését tartjuk indokoltnak, amelynek eredményeit a szerkezeti tervben rögzíteni szükséges.</w:t>
      </w:r>
    </w:p>
    <w:p>
      <w:pPr>
        <w:pStyle w:val="Normal"/>
        <w:ind w:left="1026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Mosoni Duna ág melletti korlátozott forgalmú átkötő út</w:t>
      </w:r>
    </w:p>
    <w:p>
      <w:pPr>
        <w:pStyle w:val="Normal"/>
        <w:ind w:left="495" w:hanging="0"/>
        <w:jc w:val="both"/>
        <w:rPr/>
      </w:pPr>
      <w:r>
        <w:rPr/>
        <w:t>Jelenleg a városi úthálózati rendszerből hiányzik egy mosoni Duna ág melletti kapcsolat a Rév utca – Kiserdő út között. Emiatt a hiány miatt a máriakálnoki, illetve a város déli részéből az északi városrészbe irányuló forgalom terheli a Szent István király, illetve a Magtár – Aranyos szigeti utca nyomvonalat. Az említett Duna parti átkötő út korlátozott közúti forgalmú lehetne, azaz csak személygépkocsik vehetnék igénybe csökkentett sebességgel. Emellett a Duna part felőli oldalon gyalogos és kerékpáros nyomvonalak kialakítását javasoljuk (a gyalogos és kerékpáros kapcsolat szerepel a szerkezeti tervben is).</w:t>
      </w:r>
    </w:p>
    <w:p>
      <w:pPr>
        <w:pStyle w:val="Normal"/>
        <w:ind w:left="495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Ipartelepi tehermentesítő út</w:t>
      </w:r>
    </w:p>
    <w:p>
      <w:pPr>
        <w:pStyle w:val="Normal"/>
        <w:tabs>
          <w:tab w:val="clear" w:pos="708"/>
          <w:tab w:val="left" w:pos="513" w:leader="none"/>
        </w:tabs>
        <w:ind w:left="495" w:hanging="0"/>
        <w:jc w:val="both"/>
        <w:rPr/>
      </w:pPr>
      <w:r>
        <w:rPr/>
        <w:t>A város előzetes vizsgálatai alapján a szerkezeti tervben is szerepel az ún. ipartelepi tehermentesítő út. A tehermentesítő út nyomvonalának biztosítása kiemelt fontosságú feladat. Amennyiben a nyugati elkerülő út első szakasza, a Timföldgyári út – 1-es számú főút közötti szakasza megvalósul, az esetben a Gyári út – Királyhidai út (Huszár Gál utcával párhuzamos szakaszának) forgalmi szerepe leértékelődik. Az általunk elvégzett forgalmi vizsgálat ezt igazolja, és a Huszár Gál utca menti lakóterületek védelme miatt is megfontolandó ezen útszakasz megvalósítása.</w:t>
      </w:r>
    </w:p>
    <w:p>
      <w:pPr>
        <w:pStyle w:val="Normal"/>
        <w:tabs>
          <w:tab w:val="clear" w:pos="708"/>
          <w:tab w:val="left" w:pos="513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M1 autópálya déli csomópontja</w:t>
      </w:r>
    </w:p>
    <w:p>
      <w:pPr>
        <w:pStyle w:val="Normal"/>
        <w:ind w:left="495" w:hanging="0"/>
        <w:jc w:val="both"/>
        <w:rPr/>
      </w:pPr>
      <w:r>
        <w:rPr/>
        <w:t>A déli autópálya csomópont a város fejlesztése szempontjából kiemelt fontosságú, mert a jelenlegi autópályáról lejövő, illetve arra fölmenő forgalom a 86-os utat és az 1-es számú főutat terheli. Ez főleg a Kossuth Lajos utcában a nehéz teherforgalom miatt elviselhetetlen körülményeket jelent az ott lakók számára. A déli autópálya csomópont helybiztosítása megtörtént. Javaslom, hogy a város minden lehetséges eszközzel próbálja elérni ezen déli autópálya csomópont mielőbbi megvalósítását.</w:t>
      </w:r>
    </w:p>
    <w:p>
      <w:pPr>
        <w:pStyle w:val="Normal"/>
        <w:jc w:val="both"/>
        <w:rPr/>
      </w:pPr>
      <w:r>
        <w:rPr/>
        <w:br/>
        <w:t>2008. április 7-én összeállította:</w:t>
      </w:r>
    </w:p>
    <w:p>
      <w:pPr>
        <w:pStyle w:val="Normal"/>
        <w:ind w:left="3540" w:hanging="0"/>
        <w:jc w:val="center"/>
        <w:rPr/>
      </w:pPr>
      <w:r>
        <w:rPr/>
        <w:t>Pej Kálmán okleveles építőmérnök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Határozati javaslat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Mosonmagyaróvár város Önkormányzata Képviselő-testülete a város közlekedési koncepciótervének elkészítéséhez az alábbiak szerint határoz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/>
        <w:t>A közlekedési koncepció hálózati fejlesztéseinek javaslata kerüljön beépítésre a város szerkezeti tervébe.</w:t>
        <w:br/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/>
        <w:t>Az országos közutakkal közös csomóponti fejlesztések ügyében kezdődjenek tárgyalások az illetékes útkezelő szervezetekkel, szükség esetén az illetékes Minisztériummal.</w:t>
        <w:br/>
        <w:br/>
        <w:t>Az önkormányzati utak csomóponti fejlesztései érdekében kezdődjön meg az ütemezett tervkészítés, az estleges pályázatokon történő indulási lehetőségek kihasználása érdekében.</w:t>
        <w:br/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/>
        <w:t xml:space="preserve">A közútkezelői kérdések tisztázása és rendezése érdekében tárgyalásokat kell </w:t>
        <w:br/>
        <w:t xml:space="preserve">kezdeményezni az illetékes útkezelő szervezettel, szükség esetén az illetékes </w:t>
        <w:br/>
        <w:t>Minisztériummal.</w:t>
        <w:br/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/>
        <w:t xml:space="preserve">A jelzőlámpás csomópontok korszerűsítése, fejlesztése ügyében meg kell kezdeni a </w:t>
        <w:br/>
        <w:t xml:space="preserve">tárgyalásokat az illetékes útkezelő szervezetekkel, szükség esetén az illetékes </w:t>
        <w:br/>
        <w:t>Minisztériummal.</w:t>
        <w:br/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/>
        <w:t xml:space="preserve">A kerékpárforgalmi létesítmények javasolt nyomvonalainak kidolgozására </w:t>
        <w:br/>
        <w:t>megvalósíthatósági tanulmányt kell készíteni.</w:t>
        <w:br/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/>
        <w:t xml:space="preserve">1. A Hanság u.- Mátyás király u.- Kiserdő u. nyomvonalra  a Mátyás király úti </w:t>
        <w:br/>
        <w:t>kétirányúsítást tartalmazó megvalósíthatósági tervet kell készíteni.</w:t>
        <w:br/>
        <w:br/>
        <w:t>2. A Csaba utca kétirányusításának megvalósíthatóságára tervet kell készíteni.</w:t>
        <w:br/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/>
        <w:t>A  város lokális útjait szolgáltatási osztályokba kell besorolni. A szolgáltatási osztályokat alapul vevő felújítási ütemtervet kell készíteni.</w:t>
        <w:br/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/>
        <w:t xml:space="preserve">A belváros távlati fejlesztésének irányát meg kell határozni. A fejlesztési irány </w:t>
        <w:br/>
        <w:t xml:space="preserve">meghatározása után az ütemezett megvalósításra részletes rendezési tervet kell készíteni. </w:t>
        <w:br/>
        <w:t>Ennek elkészültéig, a jelenlegi anomáliák feloldására dönteni kell a „Korlátozott várakozási övezet” bevezetéséről, illetve az övezeten belüli parkolók fizetőssé tételéről, vagy az ingyenes használatáról.</w:t>
        <w:br/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/>
        <w:t xml:space="preserve">A Nyugati és Keleti körgyűrű szakaszok nyomvonal biztosítása érdekében a szerkezeti és szabályozási tervben a szükséges korrekciókat érvényesíteni kell. </w:t>
        <w:br/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/>
        <w:t>A Mosoni városrész forgalmi tehermentesíthetősége érdekében a Mosoni –Duna melletti korlátozott forgalmú út rendezési tervben történő kijelöléséről gondoskodni kell.</w:t>
        <w:br/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/>
        <w:t>Az Ipartelepi tehermentesítő út megvalósíthatósági tanulmányát el kell készíteni.</w:t>
        <w:br/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/>
        <w:t>Az M1 autópálya déli csomópontjának kiépítése ügyében az illetékes szaktárcával fel kell venni a kapcsolatot, mivel a megvalósítás feltételéül szabott forgalomnövekedést a jelenlegi forgalom nagyságrendekkel meghaladja.</w:t>
        <w:br/>
      </w:r>
    </w:p>
    <w:p>
      <w:pPr>
        <w:pStyle w:val="Normal"/>
        <w:ind w:left="357" w:hanging="0"/>
        <w:rPr/>
      </w:pPr>
      <w:r>
        <w:rPr/>
        <w:t>Felelős: Szabó Miklós polgármester</w:t>
      </w:r>
    </w:p>
    <w:p>
      <w:pPr>
        <w:pStyle w:val="Normal"/>
        <w:spacing w:before="0" w:after="120"/>
        <w:ind w:left="360" w:hanging="0"/>
        <w:rPr/>
      </w:pPr>
      <w:r>
        <w:rPr/>
        <w:t xml:space="preserve">             </w:t>
      </w:r>
      <w:r>
        <w:rPr/>
        <w:t>Kalincsák István városfejlesztési osztályvezető</w:t>
        <w:br/>
        <w:t xml:space="preserve">             Kitley Tibor városi főépítész</w:t>
        <w:br/>
        <w:t>Határidő: folyamatos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77"/>
        </w:tabs>
        <w:ind w:left="1877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)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)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)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)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)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267"/>
        </w:tabs>
        <w:ind w:left="2267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2:29:00Z</dcterms:created>
  <dc:creator>kalincsak.istvan</dc:creator>
  <dc:description/>
  <cp:keywords/>
  <dc:language>en-US</dc:language>
  <cp:lastModifiedBy>Master-image</cp:lastModifiedBy>
  <dcterms:modified xsi:type="dcterms:W3CDTF">2008-04-15T12:39:00Z</dcterms:modified>
  <cp:revision>3</cp:revision>
  <dc:subject/>
  <dc:title>Határozati javaslat:</dc:title>
</cp:coreProperties>
</file>