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sonmagyaróvár Város Önkormányzata Képviselő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08. (…….) sz. rendel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07. évi költségvetésének végrehajt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osonmagyaróvár Város Önkormányzatának Képviselőtestülete az önkormányzat 2007. évi költségvetésének végrehajtásáról az alábbi rendeletet alkotja az államháztartásról szóló többször módosított 1992. évi XXXVIII. törvény 82. §-ában foglalt kötelezettsége alapj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ltségvetés egységes pénzalapjának 2007. évi teljesíte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/>
      </w:pPr>
      <w:r>
        <w:rPr/>
        <w:tab/>
        <w:t>bevételét</w:t>
        <w:tab/>
        <w:t>11.599.179 eFt-tal,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/>
      </w:pPr>
      <w:r>
        <w:rPr/>
        <w:tab/>
        <w:t>kiadását</w:t>
        <w:tab/>
        <w:t>11.311.419 eFt-tal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z 1. sz. mellékletben foglalt mérleg szerint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 költségvetés végrehajtásának 2007. évi működési bevételeit önálló költségvetési szervenként, valamint a Polgármesteri Hivatal bevételeit a 2/a., és 2/b. sz. mellékletek szerint állapítja meg. A működési kiadásokat önálló költségvetési szervenként a 4/a., a Polgármesteri Hivatal esetében a 4/b. táblázat tartalmazza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 költségvetés végrehajtásának 2007. évi fejlesztési és felújítási bevételeit feladatonként és célonként a 3.sz. melléklet szerint, a felhalmozási kiadásait pedig az 5. sz. melléklet szerint állapítja meg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 Képviselőtestület a Cigány Kisebbségi Önkormányzat 2007. évi beszámolóját a 6. sz. melléklet, a Horvát Kisebbségi Önkormányzat 2007. évi beszámolóját a 7. sz. melléklet, a Német Kisebbségi Önkormányzat 2007. évi beszámolóját a 8. sz. melléklet, a Szlovén Kisebbségi Önkormányzat 2007. évi beszámolóját a 9. sz. melléklet szerint állapítja meg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z önkormányzat és a felügyelete alá tartozó intézmények 2006. évi pénzmaradvány-felhasználását a 10. sz. mellékletben felsoroltak szerint állapítja meg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z önkormányzat és a felügyelete alá tartozó intézmények 2007. évi pénzmaradvány elszámolását a 11. sz. melléklet tartalmazza.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right" w:pos="7020" w:leader="none"/>
        </w:tabs>
        <w:jc w:val="both"/>
        <w:rPr/>
      </w:pPr>
      <w:r>
        <w:rPr/>
        <w:t>A Képviselőtestület a fel nem használt önkormányzati támogatás miatt 51.541 eFt-ot von el az alábbiak szerint:</w:t>
      </w:r>
    </w:p>
    <w:p>
      <w:pPr>
        <w:pStyle w:val="Normal"/>
        <w:tabs>
          <w:tab w:val="clear" w:pos="708"/>
          <w:tab w:val="left" w:pos="2700" w:leader="none"/>
          <w:tab w:val="right" w:pos="7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Egyesített Szociális Intézmény</w:t>
        <w:tab/>
        <w:t>760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Egyesített Bölcsőde</w:t>
        <w:tab/>
        <w:t>3.068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Gazdasági Ellátó Szervezet</w:t>
        <w:tab/>
        <w:t>32.878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Móra Ferenc Ált. Iskola</w:t>
        <w:tab/>
        <w:t>1.600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Kossuth Lajos Gimnázium</w:t>
        <w:tab/>
        <w:t>251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Hunyadi M. Szakmunkásképző Int.</w:t>
        <w:tab/>
        <w:t>4.479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Flesch Károly Kult.Központ</w:t>
        <w:tab/>
        <w:t>8.232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  <w:tab/>
        <w:t>Városi Könyvtár</w:t>
        <w:tab/>
        <w:t>273 eFt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720" w:hanging="360"/>
        <w:jc w:val="both"/>
        <w:rPr/>
      </w:pPr>
      <w:r>
        <w:rPr/>
        <w:t>(2) A Képviselőtestület a túlfinanszírozás miatt 3.402 eFt visszafizetését rendeli el a Bolyai János Iskola részére. A Haller János Iskola esetében a intézményi ellenőrök megállapítása alapján a túlfinanszírozást az alapvető feladatok ellátása indokolta, amelyek a költségvetésben nem kerültek betervezésre, ezért a Képviselőtestület visszafizetést nem rendel el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both"/>
        <w:rPr/>
      </w:pPr>
      <w:r>
        <w:rPr/>
        <w:t>(3) A Képviselőtestület a Polgármesteri Hivatal beszámolójában kimutatott 2007. évi tárgyévi helyesbített pénzmaradványával a kisebbségi önkormányzatok 2008. évi költségvetéseinél tervszinten már számolt, a többi előirányzatot az elkülönített számlákon szereplő összegekkel a konkrét kiadásokra, szakfeladatokra tervezheti meg és használhatja fel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  <w:t>7.   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 Képviselőtestület az állami hozzájárulások, normatív kötött felhasználású állami támogatások, központi előirányzatok és a személyi jövedelemadó miatti jövedelemkülönbségek kiegészítésének elszámolását a 12. sz. melléklet szerint állapítja meg. A többlettámogatás miatti visszafizetések a 2008. évi költségvetésben tervezett előirányzat terhére történnek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  <w:t>8.   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 Képviselőtestület a címzett támogatások elszámolását a 13. sz. melléklet szerint állapítja meg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 Képviselőtestület az önkormányzat és a megszűnt víziközmű társulatok 2007. évi hitelállományát lejárat, összeg és a hitelezők szerinti bontásban a 14. sz. melléklet szerint állapítja meg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 xml:space="preserve">Az önkormányzat 2007. december 31-i állapot szerinti vagyonát a 15. sz. melléklet – a mérlegben, valamint a vagyonleltárban szereplő adatok alapján – 30.559.884 e Ft-ban állapítja meg. 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z önkormányzat által adott közvetett támogatások összegét a 16. sz. melléklet szerint fogadja el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 több éves kihatással járó döntések feladatonként számszerűsített kimutatását évenkénti bontásban a 17. sz. melléklet szerint fogadja el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Az önkormányzat és intézményei összevont mérlegét, egyszerűsített mérlegét, egyszerűsített pénzforgalmi jelentését és egyszerűsített pénzmaradvány kimutatását a 18. sz. melléklet szerint állapítja meg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4. 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360"/>
        <w:jc w:val="both"/>
        <w:rPr/>
      </w:pPr>
      <w:r>
        <w:rPr/>
        <w:t>(1) A Képviselőtestület utasítja az önkormányzat jegyzőjét, hogy a költségvetési beszámoló elfogadásáról, a pénzmaradvány jóváhagyott összegéről, az elvonásról a költségvetési szervek vezetőit a rendelet kihirdetését követő 15 napon belül írásban értesítse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360"/>
        <w:jc w:val="both"/>
        <w:rPr/>
      </w:pPr>
      <w:r>
        <w:rPr/>
        <w:t>(2) A Képviselőtestület utasítja a jegyzőt, hogy az önkormányzat egyszerűsített beszámolóját az államháztartás szervezeti beszámolási és könyvvezetési kötelezettségének sajátosságairól szóló 249/2000. (XII. 24.) Korm. rend. 45/B. § (8) bekezdésének, valamint a helyi önkormányzatokról szóló 1990. évi 92/A. § (1) bekezdésének megfelelően tegye közzé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5. §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  <w:t>Ez a rendelet a kihirdetés napján lép hatályba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jc w:val="both"/>
        <w:rPr/>
      </w:pPr>
      <w:r>
        <w:rPr/>
        <w:t>Ezzel egyidejűleg az Önkormányzat 2007. évi költségvetéséről szóló többször módosított 3/2007. (II. 22.) sz. rendelet hatályát veszti.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7020" w:leader="none"/>
              </w:tabs>
              <w:jc w:val="center"/>
              <w:rPr/>
            </w:pPr>
            <w:r>
              <w:rPr/>
              <w:t xml:space="preserve">Szabó Miklós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7020" w:leader="none"/>
              </w:tabs>
              <w:jc w:val="center"/>
              <w:rPr/>
            </w:pPr>
            <w:r>
              <w:rPr/>
              <w:t xml:space="preserve">Dr. Orbán Géz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7020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7020" w:leader="none"/>
              </w:tabs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right" w:pos="7020" w:leader="none"/>
        </w:tabs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50:00Z</dcterms:created>
  <dc:creator>Nagyné Tóth Kriszta</dc:creator>
  <dc:description/>
  <cp:keywords/>
  <dc:language>en-US</dc:language>
  <cp:lastModifiedBy>molnar.krisztian</cp:lastModifiedBy>
  <cp:lastPrinted>2008-04-15T07:41:00Z</cp:lastPrinted>
  <dcterms:modified xsi:type="dcterms:W3CDTF">2008-04-15T05:57:00Z</dcterms:modified>
  <cp:revision>4</cp:revision>
  <dc:subject/>
  <dc:title>Mosonmagyaróvár Város Önkormányzata Képviselőtestületének</dc:title>
</cp:coreProperties>
</file>