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/>
      </w:pPr>
      <w:r>
        <w:rPr/>
        <w:t>Mosonmagyaróvár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1430</wp:posOffset>
                </wp:positionH>
                <wp:positionV relativeFrom="page">
                  <wp:posOffset>549275</wp:posOffset>
                </wp:positionV>
                <wp:extent cx="749300" cy="1142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8572559"/>
                            <w:bookmarkStart w:id="1" w:name="_1036476760"/>
                            <w:bookmarkStart w:id="2" w:name="_1036476689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579" w:dyaOrig="24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5pt;height:89.95pt" filled="f" o:ole="">
                                  <v:imagedata r:id="rId3" o:title=""/>
                                </v:shape>
                                <o:OLEObject Type="Embed" ProgID="" ShapeID="ole_rId2" DrawAspect="Content" ObjectID="_3139195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89.95pt;mso-wrap-distance-left:7.05pt;mso-wrap-distance-right:7.05pt;mso-wrap-distance-top:0pt;mso-wrap-distance-bottom:0pt;margin-top:43.25pt;mso-position-vertical-relative:page;margin-left:1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048572559"/>
                      <w:bookmarkStart w:id="4" w:name="_1036476760"/>
                      <w:bookmarkStart w:id="5" w:name="_1036476689"/>
                      <w:bookmarkEnd w:id="3"/>
                      <w:bookmarkEnd w:id="4"/>
                      <w:bookmarkEnd w:id="5"/>
                      <w:r>
                        <w:rPr/>
                        <w:object w:dxaOrig="1579" w:dyaOrig="24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5pt;height:89.95pt" filled="f" o:ole="">
                            <v:imagedata r:id="rId5" o:title=""/>
                          </v:shape>
                          <o:OLEObject Type="Embed" ProgID="" ShapeID="ole_rId4" DrawAspect="Content" ObjectID="_968027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Polgármesterétől</w:t>
      </w:r>
    </w:p>
    <w:p>
      <w:pPr>
        <w:pStyle w:val="Normal"/>
        <w:rPr>
          <w:sz w:val="28"/>
        </w:rPr>
      </w:pPr>
      <w:r>
        <w:rPr>
          <w:sz w:val="28"/>
        </w:rPr>
        <w:t>4/2008. K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M e g h í v ó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Heading3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Mosonmagyaróvár város Önkormányzata Képviselő-testülete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8. április 24-én (csütörtökön) 13 órak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a városháza I. emeleti nagytanácstermében ülést tart, melyre ezúton tisztelettel meghív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apirend előtt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Mosonmagyaróvár város Környezetvédelméért” díj átadása</w:t>
        <w:b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 a p i r e n 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endőrkapitányi kinevezés véleményezése 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a.) A 2007. évi költségvetés végrehajtásáról szóló beszámoló </w:t>
        <w:br/>
        <w:t>b.) Pótelőirányzatokról tájékoztató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.) AQUA Kft. mérlegének véleményezése</w:t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Huszár Attila ügyvezető igazgató</w:t>
        <w:br/>
        <w:br/>
        <w:t>b.) AQUA Kft. feladatai a vagyonműködtetési megállapodásból</w:t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OULE Kft. egyszerűsített mérlegének jóváhagy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Mild Miklós ügyvezető igazgató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ociális Foglalkoztató Szolgáltató és Kereskedelmi Kht. egyszerűsített mérlegének jóváhagy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Mihalcsik János  ügyvezető igazgató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számoló a Flesch Károly Kulturális Központ tevékenységéről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Csiszár Péter ügyvezető igazgató 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számoló a Huszár Gál Városi Könyvtár tevékenységéről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Gyurics Zoltánné igazgató</w:t>
      </w:r>
      <w:r>
        <w:rPr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ábítószerügyi Egyeztető Fórum beszámolója tevékenységéről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űtsné Márkus Erika KEF elnök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tegrált városfejlesztési stratégia és Moson belváros akcióterületi terv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oson belváros rekonstrukciós pályázat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ociális és gyermekjóléti intézményekben fizetendő térítési díjakról szóló rendelet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Településrendezési tervek módosítása</w:t>
        <w:br/>
        <w:br/>
      </w:r>
      <w:r>
        <w:rPr>
          <w:sz w:val="24"/>
          <w:u w:val="single"/>
        </w:rPr>
        <w:t>Előterjesztő:</w:t>
      </w:r>
      <w:r>
        <w:rPr>
          <w:sz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Mosonmagyaróvár város közlekedési koncepciótervét érintő döntések</w:t>
        <w:br/>
        <w:br/>
      </w:r>
      <w:r>
        <w:rPr>
          <w:sz w:val="24"/>
          <w:u w:val="single"/>
        </w:rPr>
        <w:t>Előterjesztő:</w:t>
      </w:r>
      <w:r>
        <w:rPr>
          <w:sz w:val="24"/>
        </w:rPr>
        <w:t xml:space="preserve"> Kalincsák István városfejlesztési osztályvezet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épviselői keret felhasználásának rendje</w:t>
        <w:br/>
        <w:br/>
      </w:r>
      <w:r>
        <w:rPr>
          <w:sz w:val="24"/>
          <w:u w:val="single"/>
        </w:rPr>
        <w:t>Előterjesztő:</w:t>
      </w:r>
      <w:r>
        <w:rPr>
          <w:sz w:val="24"/>
        </w:rPr>
        <w:t xml:space="preserve"> Kalincsák István városfejlesztési osztályvezet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Tájékoztató a közterület-felügyelet működéséről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Kalincsák István osztályvezet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urópai Területi Együttműködés pályázat (légszennyezés-mérő állomás kihelyezése a városban)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Kalincsák István osztályvezet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„egypontos” sürgősségi ellátó rendszer pályázat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  <w:r>
        <w:br w:type="page"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ociális Foglalkoztató Szolgáltató és Kereskedelmi Kht. ügyvezető igazgató álláshely meghirdet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Bölcsőde alapító okiratának módosítása 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OVINNOV Kft. alapító okiratának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Bella Sándor ügyvezető igazgató</w:t>
        <w:b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Mosonmagyaróvár, 2008. március 18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zabó Miklós s.k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956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autoSpaceDE w:val="false"/>
      <w:spacing w:before="480" w:after="240"/>
      <w:jc w:val="center"/>
    </w:pPr>
    <w:rPr>
      <w:b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Master-image</dc:creator>
  <dc:description/>
  <cp:keywords/>
  <dc:language>en-US</dc:language>
  <cp:lastModifiedBy>Master-image</cp:lastModifiedBy>
  <cp:lastPrinted>2008-04-16T07:47:00Z</cp:lastPrinted>
  <dcterms:modified xsi:type="dcterms:W3CDTF">2008-04-16T07:14:00Z</dcterms:modified>
  <cp:revision>3</cp:revision>
  <dc:subject/>
  <dc:title> </dc:title>
</cp:coreProperties>
</file>