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left"/>
        <w:rPr>
          <w:rFonts w:ascii="Arial" w:hAnsi="Arial" w:cs="Arial"/>
          <w:b w:val="false"/>
          <w:b w:val="false"/>
          <w:bCs w:val="false"/>
          <w:color w:val="C0C0C0"/>
          <w:sz w:val="28"/>
        </w:rPr>
      </w:pPr>
      <w:r>
        <w:rPr>
          <w:rFonts w:cs="Arial" w:ascii="Arial" w:hAnsi="Arial"/>
          <w:b w:val="false"/>
          <w:bCs w:val="false"/>
          <w:color w:val="C0C0C0"/>
          <w:sz w:val="28"/>
        </w:rPr>
      </w:r>
    </w:p>
    <w:p>
      <w:pPr>
        <w:pStyle w:val="Szvegtrzs2"/>
        <w:rPr>
          <w:rFonts w:ascii="Arial" w:hAnsi="Arial" w:cs="Arial"/>
          <w:b w:val="false"/>
          <w:b w:val="false"/>
          <w:bCs w:val="false"/>
          <w:color w:val="C0C0C0"/>
          <w:sz w:val="36"/>
        </w:rPr>
      </w:pPr>
      <w:r>
        <w:rPr>
          <w:rFonts w:cs="Arial" w:ascii="Arial" w:hAnsi="Arial"/>
          <w:b w:val="false"/>
          <w:bCs w:val="false"/>
          <w:color w:val="C0C0C0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>….. napirend</w:t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zvegtrzs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Flesch Károly Kulturális Központ és 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cs="Arial" w:ascii="Arial" w:hAnsi="Arial"/>
          <w:b/>
          <w:bCs/>
          <w:sz w:val="36"/>
        </w:rPr>
        <w:t>Fehér Ló Közösségi Ház tevékenysége 2007-b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85975</wp:posOffset>
            </wp:positionH>
            <wp:positionV relativeFrom="paragraph">
              <wp:posOffset>199390</wp:posOffset>
            </wp:positionV>
            <wp:extent cx="1457325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99920</wp:posOffset>
            </wp:positionH>
            <wp:positionV relativeFrom="paragraph">
              <wp:posOffset>551815</wp:posOffset>
            </wp:positionV>
            <wp:extent cx="1871980" cy="949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észült:</w:t>
      </w:r>
    </w:p>
    <w:p>
      <w:pPr>
        <w:pStyle w:val="Heading1"/>
        <w:rPr>
          <w:sz w:val="24"/>
        </w:rPr>
      </w:pPr>
      <w:r>
        <w:rPr>
          <w:sz w:val="24"/>
        </w:rPr>
        <w:t>A Flesch Károly Kulturális Központ 2006/2007. évi munkaterv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Flesch Károly Kulturális Központ 2007/2008. évi munkaterv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FKKK 2007. évi tevékenységének statisztikai értékelés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Fehér Ló Közösségi Ház 2006/2007. évi munkaterv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Fehér Ló Közösségi Ház 2007/2008. évi munkaterv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Fehér Ló KH. 2007. évi tevékenységének statisztikai értékelés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amint 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>FKKK és a Fehér Ló Közösségi Ház 2007. évi költségvetésének szöveges értékelé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apjá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őterjesztő: Csiszár Péter</w:t>
      </w:r>
      <w:r>
        <w:rPr>
          <w:rFonts w:cs="Arial" w:ascii="Arial" w:hAnsi="Arial"/>
          <w:sz w:val="20"/>
        </w:rPr>
        <w:t xml:space="preserve">  ügyvezető igazgató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Szervez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.1</w:t>
      </w:r>
      <w:r>
        <w:rPr/>
        <w:t xml:space="preserve"> A 2006-os költségvetési rendeletben intézményünk létszámát 35 fő főfoglalkozású dolgozóban állapította meg a képviselő-testület. A két építményben (Flesch Károly Kulturális Központ, Fehér Ló Közösségi Ház) 32 fő főfoglalkozású és öt fő részfoglalkozású munkatárs dolgozott. A részfoglalkozású dolgozók portaszolgálatot láttak illetve, egyikük négy órás takarítónő a Fehér Ló Közösségi Ház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.2.</w:t>
      </w:r>
      <w:r>
        <w:rPr/>
        <w:t xml:space="preserve"> A szervezet az igazgató vezetésével négy csoportból ál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Rendezvényszervező és koordináló (ehhez tartozik a portaszolgálat és a takarító személyzet is)</w:t>
      </w:r>
    </w:p>
    <w:p>
      <w:pPr>
        <w:pStyle w:val="TextBody"/>
        <w:numPr>
          <w:ilvl w:val="0"/>
          <w:numId w:val="3"/>
        </w:numPr>
        <w:rPr/>
      </w:pPr>
      <w:r>
        <w:rPr/>
        <w:t>Rendezvényellátó-és karbantartó</w:t>
      </w:r>
    </w:p>
    <w:p>
      <w:pPr>
        <w:pStyle w:val="TextBody"/>
        <w:numPr>
          <w:ilvl w:val="0"/>
          <w:numId w:val="3"/>
        </w:numPr>
        <w:rPr/>
      </w:pPr>
      <w:r>
        <w:rPr/>
        <w:t>Gazdasági</w:t>
      </w:r>
    </w:p>
    <w:p>
      <w:pPr>
        <w:pStyle w:val="TextBody"/>
        <w:numPr>
          <w:ilvl w:val="0"/>
          <w:numId w:val="3"/>
        </w:numPr>
        <w:rPr/>
      </w:pPr>
      <w:r>
        <w:rPr/>
        <w:t>Fehér Ló Közösségi Há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gyik csoport élén csoportvezető áll, a Fehér Ló Közösségi Ház vezetője egyben az igazgató helyettesítője is. (Kinevezett igazgatóhelyettes nincsen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.2.1.</w:t>
      </w:r>
      <w:r>
        <w:rPr/>
        <w:t xml:space="preserve"> A </w:t>
      </w:r>
      <w:r>
        <w:rPr>
          <w:b/>
          <w:bCs/>
        </w:rPr>
        <w:t>Rendezvényszervező</w:t>
      </w:r>
      <w:r>
        <w:rPr/>
        <w:t xml:space="preserve"> csoport szakalkalmazottjai főiskolai végzettséggel rendelkeznek, a Fehér Ló Közösségi Ház egyik rendezvényszervezője egyetemivel. Az igazgató egyetemi végzettséggel rendelkezik. Jelenleg egy dolgozó tanul az intézményben, az igazgató emelt szintű marketing manager tanfolyamot végez.</w:t>
      </w:r>
    </w:p>
    <w:p>
      <w:pPr>
        <w:pStyle w:val="TextBody"/>
        <w:rPr/>
      </w:pPr>
      <w:r>
        <w:rPr/>
        <w:t xml:space="preserve">A rendezvényszervezők munkaideje részben kötött, négy órát kell naponta bent tartózkodniuk, négyet pedig rendezvényhez igazodóan kell kitölteni. Ez jelenti a társintézményekkel (iskolák, óvodák) való személyes kapcsolattartást, a rendezvényeken való részvételt, szervezési munkákat. </w:t>
      </w:r>
    </w:p>
    <w:p>
      <w:pPr>
        <w:pStyle w:val="TextBody"/>
        <w:rPr/>
      </w:pPr>
      <w:r>
        <w:rPr/>
        <w:t>A csoport vezetője felel a közvetlenül hozzá tartozó kollégák munkájáért, munkaidejének hasznos kitöltéséért, a szabadságolási rendért. Hétvégi és ünnepnapi munkáért csúszatás jár, annak pénzbeli megváltására nincsen lehetőség.</w:t>
      </w:r>
    </w:p>
    <w:p>
      <w:pPr>
        <w:pStyle w:val="TextBody"/>
        <w:rPr/>
      </w:pPr>
      <w:r>
        <w:rPr>
          <w:b/>
          <w:bCs/>
        </w:rPr>
        <w:t>1.2.2</w:t>
      </w:r>
      <w:r>
        <w:rPr/>
        <w:t xml:space="preserve">. A </w:t>
      </w:r>
      <w:r>
        <w:rPr>
          <w:b/>
          <w:bCs/>
        </w:rPr>
        <w:t>Rendezvényellátó-és karbantartó</w:t>
      </w:r>
      <w:r>
        <w:rPr/>
        <w:t xml:space="preserve"> csoport egy csőszerelőből, két elektrotechnikusból, három villanyszerelőből, egy kertészből és egy gépkocsivezetőből áll. Közülük az egyik elektrotechnikus kiadványszerkesztéssel, plakáttervezéssel foglalkozik, ő gondozza az intézmény honlapját, s tartja karban a számítógépeket.</w:t>
      </w:r>
    </w:p>
    <w:p>
      <w:pPr>
        <w:pStyle w:val="TextBody"/>
        <w:rPr/>
      </w:pPr>
      <w:r>
        <w:rPr/>
        <w:t xml:space="preserve">A csoport szolgálja ki saját szervezésű rendezvényeink mellett a külső rendezvények egy részét is hangosítással, színpadszereléssel, szállítással. (Március 15-e, május elseje, Expo, Nyári fesztivál) A két építmény közötti szállítás (tárlók, eszközök) is az ő feladatuk, s az eszközök karbantartása. (Pl. az éves kötelező színpadtechnikai felülvizsgálatból fakadó javítások, radiátorfolyások, kisjavítások stb.) Az építmény összes villamossági munkálatait ők végzik (pl. a galéria pontmegvilágításnak átszerelése). Feladatuk még a termek be-és átrendezése, a kiscsoportos programok igényeinek kiszolgálása, a kiállítások installálása. </w:t>
      </w:r>
    </w:p>
    <w:p>
      <w:pPr>
        <w:pStyle w:val="TextBody"/>
        <w:rPr/>
      </w:pPr>
      <w:r>
        <w:rPr/>
        <w:t>A csoport tagjai beosztás szerint délutáni ügyeletet látnak el, a zárást a portával közösen végzik. A központi építmény riasztója a rendőrségre, a Fehér Ló a Patenthoz van bekötve.</w:t>
      </w:r>
    </w:p>
    <w:p>
      <w:pPr>
        <w:pStyle w:val="TextBody"/>
        <w:rPr/>
      </w:pPr>
      <w:r>
        <w:rPr/>
        <w:t>Délutáni pótlékot nem fizetünk, a munkabeosztást alakítjuk úgy, hogy ezek a teendők elvégezhetőek.</w:t>
      </w:r>
    </w:p>
    <w:p>
      <w:pPr>
        <w:pStyle w:val="TextBody"/>
        <w:rPr/>
      </w:pPr>
      <w:r>
        <w:rPr/>
        <w:t>A csoportvezető feladata a havi munkabeosztás elkészítése, a szabadságok ütemezése, csúsztatások kiad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1.2.3. </w:t>
      </w:r>
      <w:r>
        <w:rPr/>
        <w:t xml:space="preserve">A </w:t>
      </w:r>
      <w:r>
        <w:rPr>
          <w:b/>
          <w:bCs/>
        </w:rPr>
        <w:t>gazdasági csoport</w:t>
      </w:r>
      <w:r>
        <w:rPr/>
        <w:t xml:space="preserve"> öt főből áll, egyikük kapcsolt munkakörben (portaszolgálat) a Fehér Ló Közösségi Házban található. A hatáskörök, s a gazdálkodás rendje követeli meg ezt a létszámot.</w:t>
      </w:r>
    </w:p>
    <w:p>
      <w:pPr>
        <w:pStyle w:val="TextBody"/>
        <w:rPr/>
      </w:pPr>
      <w:r>
        <w:rPr/>
        <w:t>2006-ban tartósan beteg lett az egyik kolléganő, s a másik veszélyeztetett terhes. Így nehéz volt megoldani a helyettesítést, társintézménytől kértünk segítséget. Mára, a táppénzen lévő dolgozó visszatértével rendeződni látszik a helyz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.2.4.</w:t>
      </w:r>
      <w:r>
        <w:rPr/>
        <w:t xml:space="preserve"> Negyedik csoportként kezeljük a </w:t>
      </w:r>
      <w:r>
        <w:rPr>
          <w:b/>
          <w:bCs/>
        </w:rPr>
        <w:t>Fehér Ló Közösségi Ház</w:t>
      </w:r>
      <w:r>
        <w:rPr/>
        <w:t xml:space="preserve"> Közösségét. A csoportvezető itt villamosmérnöki diplomával rendelkezik, a két rendezvényszervező felsőfokú végzettségű. Egy gondnok és a technikus szolgálja ki a rendezvényeket, s az említett gazdaságis s két takarítónő egészíti ki a létszámot. Itt részfoglalkozású portásokkal oldjuk meg a nyitva tartást. Mivel az érkezési térben van a porta, gyakorlatilag az önkormányzati iroda ügyfeleivel is ők találkoznak először, így valóban információs iroda az építmény portája.</w:t>
      </w:r>
    </w:p>
    <w:p>
      <w:pPr>
        <w:pStyle w:val="TextBody"/>
        <w:rPr/>
      </w:pPr>
      <w:r>
        <w:rPr/>
        <w:t>A Fehér Lóban dolgozók munkaidejét a csoport vezetője osztja be a feladatokhoz igazítva, s ő felel a szabadságolás rendjéért is.</w:t>
      </w:r>
    </w:p>
    <w:p>
      <w:pPr>
        <w:pStyle w:val="TextBody"/>
        <w:rPr/>
      </w:pPr>
      <w:r>
        <w:rPr/>
        <w:t>A távolság nagy a két építmény között, a különbözőek csoportérdekek, de a közös cél folyamatos egyeztetést, koordinálást kíván. Heti rendszerességgel tartunk koordinációs megbeszélést, ahol a négy csoportvezetőn kívül minden művelődésszervező jelen van. Itt áttekintjük az előttünk álló hét összes programját, azok technikai igényét és gazdasági vonzatát, s a legfontosabb kérdésekben a hét dolgain túlmutató döntés is itt születik. (Egy program leköthető-e, és milyen szisztémában.)</w:t>
      </w:r>
    </w:p>
    <w:p>
      <w:pPr>
        <w:pStyle w:val="TextBody"/>
        <w:rPr/>
      </w:pPr>
      <w:r>
        <w:rPr/>
        <w:t>A nagyobb, komplex rendezvényekről az azokat lebonyolító team külön is koordiná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3. Nyitva tart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intézmény alap nyitva tartása hétköznapokon 8-22 óra, szombat 9-től igény szerint, vasárnap és ünnepnapokon rendezvényekhez igazodva.</w:t>
      </w:r>
    </w:p>
    <w:p>
      <w:pPr>
        <w:pStyle w:val="TextBody"/>
        <w:rPr/>
      </w:pPr>
      <w:r>
        <w:rPr/>
        <w:t>A gazdasági csoport kivételével a többi dolgozó munkaideje nyitva tartáshoz és programhoz igazított. Egy-egy nagyrendezvény idején (Gyermeknap, táncfesztivál, Nyári fesztivál) beosztás szerint a program végéig jelen kell lenni.</w:t>
      </w:r>
    </w:p>
    <w:p>
      <w:pPr>
        <w:pStyle w:val="TextBody"/>
        <w:rPr/>
      </w:pPr>
      <w:r>
        <w:rPr/>
        <w:t xml:space="preserve">Hét végén a nyári holtszezont (július) leszámítva ritkán van mód bezárni. NB II-es sakkcsapatunk házigazdaként nálunk bonyolítja le mérkőzéseit. Ezek vasárnapra esnek. Találkozók (színjátszó), de néha színházi rendezvények is zajlanak hét végén. Kiállításaink szombaton is látogathatók. A Fehér Ló Közösségi Ház például vasárnap délelőtt fogadja a Jehova Tanúit. Ez a bevétel éves szinten 840 ezer Ft.  </w:t>
      </w:r>
    </w:p>
    <w:p>
      <w:pPr>
        <w:pStyle w:val="TextBody"/>
        <w:rPr/>
      </w:pPr>
      <w:r>
        <w:rPr/>
        <w:t xml:space="preserve">Nem szorgalmazzuk minden áron a hét végi nyitva tartást, de abból az elvből kiindulva, hogy nekünk akkor is nyitva kell lenni, amikor az emberek nem dolgoznak, nem is gátoljuk. </w:t>
      </w:r>
    </w:p>
    <w:p>
      <w:pPr>
        <w:pStyle w:val="TextBody"/>
        <w:rPr/>
      </w:pPr>
      <w:r>
        <w:rPr/>
        <w:t>Az intézmény kihasználtsága októbertől júniusig erős, legerősebb a november és a december hónap. Tudomásul kell vennünk, hogy az egyetlen intézményként ekkor szeretnék igénybe venni infrastruktúránkat leginkább az egyesületek, intézmények, s magunk is ekkor szervezünk nagyobb számban vásárt, gyermek-és felnőtt előadásokat.</w:t>
      </w:r>
    </w:p>
    <w:p>
      <w:pPr>
        <w:pStyle w:val="TextBody"/>
        <w:rPr/>
      </w:pPr>
      <w:r>
        <w:rPr/>
        <w:t>Júliusban viszont csökkentett nyitva tartással dolgozunk, a szabadságok nagyobbik részét ekkor adjuk ki.</w:t>
      </w:r>
    </w:p>
    <w:p>
      <w:pPr>
        <w:pStyle w:val="TextBody"/>
        <w:rPr/>
      </w:pPr>
      <w:r>
        <w:rPr/>
        <w:t>A hét végi, esetleg kallódó gyermekekre nincsen programunk, a szociális és karitatív szervezetekkel van kapcsolatunk, elsősorban a Fehér Ló Közösségi Ház ad helyet egy-egy megmozdulásuknak. Éppen azért indítottuk be néhány éve az alkoholmentes, 10 óráig tartott diszkót a kulturális központban, hogy azoknak a tinédzsereknek is legyen helyük, akik a város szórakozóhelyeiről kiszorulnak, vagy jobb híján ott töltik idejüket. 2006-ban még kétheti rendszerességgel működött az ún. „diákdiszkó”, mára azonban ez is megszűnt érdeklődés hí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.1. Gazdálkodá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  <w:t>2.2 Feladatellátás általános értékelése</w:t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9" w:hanging="0"/>
        <w:rPr/>
      </w:pPr>
      <w:r>
        <w:rPr/>
        <w:t>A Flesch Károly Kúltúrális Központ és a Fehér Ló Közösségi Ház, mint tagintézmény költségvetése 2007 évre 148.665 e. Ft, melyből tervezett saját bevétel 29.000 e. Ft, költségvetési támogatása 119.665 e. Ft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  <w:t>2.3 Intézményi összesen e. Ft-ban</w:t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/>
      </w:pPr>
      <w:r>
        <w:rPr/>
        <w:tab/>
        <w:t>Személyi juttatások</w:t>
        <w:tab/>
        <w:t>67.030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/>
      </w:pPr>
      <w:r>
        <w:rPr/>
        <w:tab/>
        <w:t>Járulékok</w:t>
        <w:tab/>
        <w:t>21.992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/>
      </w:pPr>
      <w:r>
        <w:rPr/>
        <w:tab/>
        <w:t>Dologi kiadások</w:t>
        <w:tab/>
      </w:r>
      <w:r>
        <w:rPr>
          <w:u w:val="single"/>
        </w:rPr>
        <w:t>59.643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/>
      </w:pPr>
      <w:r>
        <w:rPr/>
        <w:tab/>
        <w:t xml:space="preserve">          </w:t>
      </w:r>
      <w:r>
        <w:rPr>
          <w:b/>
        </w:rPr>
        <w:t>Összesen                            148.665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4 Személyi juttatások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>Intézményünknél (Flesch Károly Kultúrális Központ és a Fehér Ló Közösségi Ház) 32 főfoglalkozású és 5 részfoglalkozású dolgozó van alkalmazásban.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 xml:space="preserve">Az engedélyezett létszámkeret 35 fő főfoglalkozású dolgozó. 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>2007. január 01-től  egy fő takarító nyugdíjba vonult, helyette nem vehetett fel az intézmény új dolgozót, viszont a polgármesteri hivataltól átvettünk egy főt a városi rendezvények megszervezésére és lebonyolítására. A gazdasági csoportnál egy fő hosszantartó betegség, majd rokkantosítás miatt megvált az intézménytől, helyette egy fő felvételre került, valamint szintén a gazdasági csoportnál egy fő szülési szabadságra ment, helyette egy főt a Gyes idejére részfoglalkozásban alkalmaz az intézmény. Előrehozott öregségi nyugdíjba két fő (műszaki vezető és takarító) ment, jelenleg felmentési idejüket töltik.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>Így továbbra is 35 fő főfoglalkozású dolgozója van az intézménynek.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>A személyi juttatások előirányzatát, 2007 évben 14 e Ft-al módosítottuk a 2006 évi pénzmaradványból, mely az előző év decemberi kifizetés jegykezelői díja volt. A 13 havi illetmény kifizetéséhez 1.918.853.-Ft póthitelt kaptunk, valamint 150.000.-Ft-al a Jiri Menzel rendezvényünkre támogatásból módosítottuk a megbízási díjak előirányzatát.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 xml:space="preserve">2007 májusában, valamint novemberben és decemberben minden dolgozó részére bérmegtakarításból 6500.-Ft/fő utalványt adtunk. A Nyári Fesztivál sikeres lebonyolításáért dolgozóink összesen 2086 e Ft jutalomban részesültek bérmegtakarításból, valamint a költségvetésben jóváhagyott nem rendszeres juttatásból. 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  <w:t>Így az alábbi táblázat alapján, az intézmény személyi juttatása a következőképpen alakult: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>
          <w:u w:val="single"/>
        </w:rPr>
      </w:pPr>
      <w:r>
        <w:rPr>
          <w:u w:val="single"/>
        </w:rPr>
        <w:t>Intézmény összesen e. Ft-ban:</w:t>
      </w:r>
    </w:p>
    <w:p>
      <w:pPr>
        <w:pStyle w:val="Normal"/>
        <w:tabs>
          <w:tab w:val="clear" w:pos="708"/>
          <w:tab w:val="left" w:pos="1440" w:leader="none"/>
          <w:tab w:val="left" w:pos="4800" w:leader="none"/>
        </w:tabs>
        <w:ind w:right="-28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>
          <w:u w:val="single"/>
        </w:rPr>
        <w:tab/>
      </w:r>
      <w:r>
        <w:rPr>
          <w:b/>
          <w:u w:val="single"/>
        </w:rPr>
        <w:t>Eredeti ei.</w:t>
        <w:tab/>
        <w:t>Módosított ei.</w:t>
        <w:tab/>
        <w:t>Teljesítés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Rendszeres szem.juttatás</w:t>
        <w:tab/>
        <w:t>58.854</w:t>
        <w:tab/>
        <w:t>58.907</w:t>
        <w:tab/>
        <w:t>58.278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Nem rendszeres –„-</w:t>
        <w:tab/>
        <w:t xml:space="preserve">  5.791</w:t>
        <w:tab/>
        <w:t xml:space="preserve">  7.290</w:t>
        <w:tab/>
        <w:t xml:space="preserve">  7.215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Külső szem.juttatás</w:t>
        <w:tab/>
        <w:t xml:space="preserve">  2.385</w:t>
        <w:tab/>
        <w:t xml:space="preserve">  3.084</w:t>
        <w:tab/>
        <w:t xml:space="preserve">  3.084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</w:rPr>
      </w:pPr>
      <w:r>
        <w:rPr>
          <w:b/>
        </w:rPr>
        <w:t>Személyi juttatás összesen</w:t>
        <w:tab/>
        <w:t>67.030</w:t>
        <w:tab/>
        <w:t>69.281</w:t>
        <w:tab/>
        <w:t xml:space="preserve"> 68.577</w:t>
      </w:r>
    </w:p>
    <w:p>
      <w:pPr>
        <w:pStyle w:val="Normal"/>
        <w:tabs>
          <w:tab w:val="clear" w:pos="708"/>
          <w:tab w:val="center" w:pos="4080" w:leader="none"/>
        </w:tabs>
        <w:ind w:right="-289" w:hanging="0"/>
        <w:rPr>
          <w:b/>
          <w:b/>
        </w:rPr>
      </w:pPr>
      <w:r>
        <w:rPr/>
        <w:tab/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  <w:t>2.5 Munkaadókat terhelő juttatások előirányzata, módosítás, és teljesítése</w:t>
      </w:r>
    </w:p>
    <w:p>
      <w:pPr>
        <w:pStyle w:val="Normal"/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  <w:tab/>
        <w:t>Eredeti ei.</w:t>
        <w:tab/>
        <w:t>Módosított ei.</w:t>
        <w:tab/>
        <w:t>Teljesítés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TBJ</w:t>
        <w:tab/>
        <w:t>18.778</w:t>
        <w:tab/>
        <w:t>19.497</w:t>
        <w:tab/>
        <w:t>18.702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Munkaadói j.</w:t>
        <w:tab/>
        <w:t xml:space="preserve">  1.775</w:t>
        <w:tab/>
        <w:t xml:space="preserve">  1.867</w:t>
        <w:tab/>
        <w:t xml:space="preserve">  1.867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Eü.bizt.</w:t>
        <w:tab/>
        <w:t xml:space="preserve">  1.139</w:t>
        <w:tab/>
        <w:t xml:space="preserve">  1.126</w:t>
        <w:tab/>
        <w:t xml:space="preserve">   861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Táppénz hozzájárulás</w:t>
        <w:tab/>
        <w:t xml:space="preserve">     300</w:t>
        <w:tab/>
        <w:t xml:space="preserve">     405</w:t>
        <w:tab/>
        <w:t xml:space="preserve">   405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  <w:t>Intézmény összesen</w:t>
        <w:tab/>
        <w:t>21.992</w:t>
        <w:tab/>
        <w:t>22.895</w:t>
        <w:tab/>
        <w:t>21.835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Az előirányzat módosítások oka, a személyi juttatásoknál említett 13.havi illetmény  járulékvonzata 902.989.-Ft, melyet az intézmény póthitelként a polgármesteri hivataltól kapott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6. Dologi és egyéb folyó kiadások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Az intézmény előirányzata dologi kiadásokra és egyéb folyó kiadásokra 59.643 e Ft-ra volt tervezve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Az eredeti előirányzatot a jóváhagyott 2006. évi pénzmaradvány, az átvett pénzeszközök felhasználásai, valamint póthitel  módosították, összesen 63.290 e Ft-ra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Módosítások és teljesítés e. Ft-ban: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ab/>
      </w:r>
      <w:r>
        <w:rPr>
          <w:u w:val="single"/>
        </w:rPr>
        <w:t>Eredeti ei.</w:t>
        <w:tab/>
        <w:t>Módosított ei.</w:t>
        <w:tab/>
        <w:t>Teljesítés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ab/>
        <w:t>59.643</w:t>
        <w:tab/>
        <w:t>63.290</w:t>
        <w:tab/>
        <w:t>58.250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Dologi és egyéb folyó kiadásaink előirányzatát összességében 3.647 e Ft-al módosítottuk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u w:val="single"/>
        </w:rPr>
      </w:pPr>
      <w:r>
        <w:rPr>
          <w:u w:val="single"/>
        </w:rPr>
        <w:t>Ennek okai a következők: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left="720" w:right="-289" w:hanging="360"/>
        <w:rPr/>
      </w:pPr>
      <w:r>
        <w:rPr/>
        <w:t>2006 évi jóváhagyott pénzmaradványból 1.485.300.-Ft átvett pénzeszközt használtunk fel   gyermeknapi rendezvény, táncfesztivál, valamint a nyári fesztivál lebonyolít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left="720" w:right="-289" w:hanging="360"/>
        <w:rPr/>
      </w:pPr>
      <w:r>
        <w:rPr/>
        <w:t>Póthitelből a 2007 évben.dologi kiadásunk előirányzatát 4248896.-Ft-al módosítottuk a polgármesteri hivataltól kapott  felújítási hírdetmény, lépcsőjavítás és karbantartási munkálatokra, valamint a nyári fesztivál lebonyol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left="720" w:right="-289" w:hanging="360"/>
        <w:rPr/>
      </w:pPr>
      <w:r>
        <w:rPr/>
        <w:t>Átszervezés miatt, a fűtési számlák kifizetésére  2.771.000.- Ft került elvon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left="720" w:right="-289" w:hanging="360"/>
        <w:rPr/>
      </w:pPr>
      <w:r>
        <w:rPr/>
        <w:t>Átvett pénzeszközökből a polgármesteri hivataltól a Flesch Táncfesztiválra (150 e.Ft), gyermeknapi rendezvényekre (40 e Ft), valamint a városi borünnep rendezvény  lebonyolításához (200 e. Ft) összesen 390 e Ft-ot , és a fent említett rendezvényekre, valamint a nyári fesztiválra, Jiri Menzel estre és a mikulásnapra vállalkozóktól és háztartásoktól összesen 372 e Ft-ot használtunk fel és módosítottuk az előirányzatot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ab/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7. Kiadások elemzése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 </w:t>
      </w:r>
      <w:r>
        <w:rPr/>
        <w:t>Dologi és egyéb folyó kiadási előirányzatunk felhasználása  77.89 %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Az intézmény összes készletbeszerzés felhasználása 82,92 % 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 </w:t>
      </w:r>
      <w:r>
        <w:rPr/>
        <w:t xml:space="preserve">Szakmai anyagok beszerzésére (kiállításokhoz üveg,selyem, dekorációk, meghívók,stb.)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831 e Ft-ot költöttünk, kisértékű te. (100.000.-Ft alatti) beszerzésre (Nyomtatók, programok,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fényállvány, mini-hifi, fűnyíró, stb.)  891 e Ft –ért vásároltunk, valamint a Fehér Ló Közösségi Házban a szétesett konyhaszekrény került kicserélésre, valamint 1 db szekrényt vásároltunk,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összesen 128 e Ft. értékbe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 xml:space="preserve">Szolgáltatásainknál szeptemberig  a gáz 813 e Ft, a távhő 3018 e Ft volt, majd a polgármesteri hivatal fizette tovább – előirányzat csökkentéssel – a fűtési számláinkat. A  villamosenergia éves fogyasztása 3714 e Ft volt, az eredeti előirányzatot 214 e Ft-al kellett módosítanunk..  Az előirányzatok tervezésénél, nem a műszaki vezető számításait vettük figyelembe, hanem a felügyeleti szervtől kapott felhívás alapján, a 2006 év terv kifizetését kellett megtervezni, figyelmen kívül hagyva, a várható inflációt, és áfa változásokat.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Karbantartási és javítási munkálatokra a felügyeleti szervtől kapott póthitelből (2249 e Ft) lett elvégezve a hirdetmény felújítása, lépcsőépítés, burkolatjavítás, és esővíz szikkasztás munkálatai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Így eredeti előirányzatunkat 4425 e. Ft-ra módosítottuk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 xml:space="preserve">Kulturális rendezvények és előadásokra tervezett előirányzat 15.620 e Ft volt,  mely 18.915 e Ft-ra módosult ( póthitelből a nyári fesztiválra 2.000.000.- Ft, pénzmaradványból 1.065.410.-Ft, valamint támogatásokból táncfesztiválra, gyermek és mikulásnapra össz. 762.100,.Ft)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A  Fehér Ló Közösségi Házban elindult nyelvtanfolyamok (spanyol, angol) is emelték költségeinket. E kiadások még mindig gazdaságosabbak, mintha megbízási díjban fizetnénk ki a nyelvtanárokat. Idén is maradéktalanul elkeltek az Orfeum (felnőtt), és gyermek színház bérleteink annak ellenére, hogy kénytelenek voltunk ebben az évben is emelni a bérletek árát.  Ennek oka, az egyre emelkedő színházi rendezvények költségei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2007. január 01-től intézményünkhöz tartozik, kulturális rendezvényeink kiadási előirányzatában együttesen szerepel  a különböző városi rendezvények szervezése és lebonyolítása. Ezeknél a rendezvényeknél nem kis feladat hárult az intézményre, hiszen a színpad felállításától (más más helyszínen), a különböző szerelési munkálatokig a műszaki dolgozók  feladata, annak ellenére, hogy kevesen vannak, (mondhatni sokszor egy ember két helyen van) zökkenőmentes legyen egy-egy rendezvény lebonyolítása úgy az intézménynél, mint a városi rendezvénynél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Továbbra is hátra vannak még az egész épület belső festési munkálatai, valamint  az elöregedett vízvezetékek, lefolyók cseréje. Reméljük, az elkövetkező időszakban ezekre is sor kerül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Megjegyezzük, hogy amennyiben lehetséges volt intézményünk a legmesszebbmenőkig próbálta visszafogni kiadási költségeit, csak a valóban halaszthatatlan, vagy már annyira veszélyessé vált berendezéseit javíttatta, végső esetben cserélte ki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/>
        <w:t>Ebben a félévben állóeszköz beszerzése  (100.000.-Ft feletti) az intézményben nem történt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>
          <w:b/>
          <w:u w:val="single"/>
        </w:rPr>
        <w:t>2.8. 2006 évi pénzmaradvány felhasználása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ind w:right="-289" w:hanging="0"/>
        <w:rPr>
          <w:b/>
          <w:b/>
        </w:rPr>
      </w:pPr>
      <w:r>
        <w:rPr>
          <w:b/>
        </w:rPr>
        <w:t>Jóváhagyott pénzmaradvány 2007 évre:</w:t>
        <w:tab/>
        <w:t xml:space="preserve"> 1.499.736.-Ft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 xml:space="preserve">           </w:t>
        <w:tab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>Jegyszedő megbízási díja dec.kifiz.                      14.436.-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>Táncfesztivál lebonyolításához</w:t>
        <w:tab/>
        <w:t xml:space="preserve">     125.000.-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>Gyermeknapi rendezvények</w:t>
        <w:tab/>
        <w:t xml:space="preserve">     294.890.-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 xml:space="preserve">Nyári fesztivál ExperiDance 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>előadás díjához</w:t>
        <w:tab/>
        <w:t xml:space="preserve">   1.065.410.-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>
          <w:b/>
          <w:b/>
        </w:rPr>
      </w:pPr>
      <w:r>
        <w:rPr>
          <w:b/>
        </w:rPr>
        <w:tab/>
        <w:tab/>
        <w:t>Összesen:</w:t>
        <w:tab/>
        <w:t xml:space="preserve">    1.499.736.-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 xml:space="preserve">Alulfinanszírozás elvonása és visszafizetése:                      </w:t>
        <w:tab/>
        <w:t xml:space="preserve">    6.523.567.-</w:t>
      </w:r>
    </w:p>
    <w:p>
      <w:pPr>
        <w:pStyle w:val="Normal"/>
        <w:tabs>
          <w:tab w:val="clear" w:pos="708"/>
          <w:tab w:val="center" w:pos="2880" w:leader="none"/>
          <w:tab w:val="center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center" w:pos="2880" w:leader="none"/>
          <w:tab w:val="center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2880" w:leader="none"/>
          <w:tab w:val="center" w:pos="7080" w:leader="none"/>
        </w:tabs>
        <w:ind w:right="-289" w:hanging="0"/>
        <w:rPr>
          <w:u w:val="single"/>
        </w:rPr>
      </w:pPr>
      <w:r>
        <w:rPr>
          <w:b/>
          <w:u w:val="single"/>
        </w:rPr>
        <w:t>2.9. Felhalmozási kiadások előirányzat-módosításai és teljesítése e, Ft-ban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 xml:space="preserve">2007. 01. 01-től, 2007. 12. 31.-ig  intézményünknél nem történt nagy értékű (100.000.-Ft feletti) </w:t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920" w:leader="none"/>
          <w:tab w:val="left" w:pos="6240" w:leader="none"/>
        </w:tabs>
        <w:ind w:right="-289" w:hanging="0"/>
        <w:rPr/>
      </w:pPr>
      <w:r>
        <w:rPr/>
        <w:t>állóeszköz beszerzés.</w:t>
      </w:r>
    </w:p>
    <w:p>
      <w:pPr>
        <w:pStyle w:val="Normal"/>
        <w:tabs>
          <w:tab w:val="clear" w:pos="708"/>
          <w:tab w:val="center" w:pos="432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center" w:pos="42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10. Átvett pénzeszközök összesítése</w:t>
      </w:r>
    </w:p>
    <w:p>
      <w:pPr>
        <w:pStyle w:val="Normal"/>
        <w:tabs>
          <w:tab w:val="clear" w:pos="708"/>
          <w:tab w:val="center" w:pos="4200" w:leader="none"/>
        </w:tabs>
        <w:ind w:right="-28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10.1. Működési célú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/>
      </w:pPr>
      <w:r>
        <w:rPr/>
        <w:tab/>
        <w:t>46425</w:t>
        <w:tab/>
        <w:t>ÖK szervtől</w:t>
        <w:tab/>
        <w:t xml:space="preserve"> 470.000.-</w:t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/>
      </w:pPr>
      <w:r>
        <w:rPr/>
        <w:tab/>
        <w:t>47121</w:t>
        <w:tab/>
        <w:t>Vállalkozásoktól</w:t>
        <w:tab/>
        <w:t xml:space="preserve"> 547.600.-</w:t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120" w:leader="none"/>
        </w:tabs>
        <w:ind w:right="-289" w:hanging="0"/>
        <w:rPr/>
      </w:pPr>
      <w:r>
        <w:rPr/>
        <w:tab/>
        <w:t>47122</w:t>
        <w:tab/>
        <w:t>Háztartásoktól</w:t>
        <w:tab/>
        <w:t xml:space="preserve"> 1.382.605.-</w:t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/>
      </w:pPr>
      <w:r>
        <w:rPr/>
        <w:tab/>
        <w:t>47123</w:t>
        <w:tab/>
        <w:t>Non profit</w:t>
        <w:tab/>
        <w:t xml:space="preserve"> 288.000.-</w:t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/>
      </w:pPr>
      <w:r>
        <w:rPr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3120" w:leader="none"/>
        </w:tabs>
        <w:ind w:right="-289" w:hanging="0"/>
        <w:rPr/>
      </w:pPr>
      <w:r>
        <w:rPr/>
        <w:t xml:space="preserve">                                  </w:t>
      </w:r>
      <w:r>
        <w:rPr>
          <w:b/>
        </w:rPr>
        <w:t>Átvett pénzeszközök összesen:</w:t>
      </w:r>
      <w:r>
        <w:rPr/>
        <w:tab/>
      </w:r>
      <w:r>
        <w:rPr>
          <w:b/>
        </w:rPr>
        <w:t xml:space="preserve">        2.688.205.-</w:t>
      </w:r>
    </w:p>
    <w:p>
      <w:pPr>
        <w:pStyle w:val="Normal"/>
        <w:tabs>
          <w:tab w:val="clear" w:pos="708"/>
          <w:tab w:val="left" w:pos="1800" w:leader="none"/>
          <w:tab w:val="left" w:pos="312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312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ind w:right="-289" w:hanging="0"/>
        <w:rPr/>
      </w:pPr>
      <w:r>
        <w:rPr/>
        <w:t>2007. december 31-ig beérkezett támogatás:</w:t>
        <w:tab/>
        <w:t xml:space="preserve"> 2.688.205.-</w:t>
      </w:r>
    </w:p>
    <w:p>
      <w:pPr>
        <w:pStyle w:val="Normal"/>
        <w:tabs>
          <w:tab w:val="clear" w:pos="708"/>
          <w:tab w:val="left" w:pos="612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right="-289" w:hanging="0"/>
        <w:rPr/>
      </w:pPr>
      <w:r>
        <w:rPr/>
        <w:t>Felhasználásra került:</w:t>
      </w:r>
    </w:p>
    <w:p>
      <w:pPr>
        <w:pStyle w:val="Normal"/>
        <w:tabs>
          <w:tab w:val="clear" w:pos="708"/>
          <w:tab w:val="left" w:pos="6120" w:leader="none"/>
        </w:tabs>
        <w:ind w:right="-289" w:hanging="0"/>
        <w:rPr/>
      </w:pPr>
      <w:r>
        <w:rPr/>
        <w:tab/>
        <w:t xml:space="preserve">-1.002.100.- 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  <w:tab w:val="left" w:pos="6120" w:leader="none"/>
        </w:tabs>
        <w:ind w:right="-289" w:hanging="0"/>
        <w:rPr/>
      </w:pPr>
      <w:r>
        <w:rPr/>
        <w:tab/>
        <w:t>Flesch Táncfesztivál 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(Polg.Hiv.)</w:t>
        <w:tab/>
        <w:t>15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Gyermeknap (Polg.Hiv.)</w:t>
        <w:tab/>
        <w:t xml:space="preserve">  4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Borünnep –városi rendezv.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(Polg.Hiv.)</w:t>
        <w:tab/>
        <w:t>20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Flesch Táncfesztivál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(Külső támogatók)</w:t>
        <w:tab/>
        <w:t>177.1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Megyei ÖK-nyár eleji vigasság.      5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Kézműv.szakkör (Polg.hiv.)            3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Nyári F.-Mosoni Polg.Kör               2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Jiri Menzel előadás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(Külső támogatók)</w:t>
        <w:tab/>
        <w:t xml:space="preserve">  250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Mikulásnapi előadás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  <w:t>(Külső támogatók)                            85.000.-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42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4200" w:leader="none"/>
          <w:tab w:val="left" w:pos="6360" w:leader="none"/>
        </w:tabs>
        <w:ind w:right="-289" w:hanging="0"/>
        <w:rPr/>
      </w:pPr>
      <w:r>
        <w:rPr/>
        <w:tab/>
      </w:r>
      <w:r>
        <w:rPr>
          <w:b/>
        </w:rPr>
        <w:t>Elkülönített számlán további felhasználásra: 1.686.105.-Ft</w:t>
      </w:r>
    </w:p>
    <w:p>
      <w:pPr>
        <w:pStyle w:val="Normal"/>
        <w:tabs>
          <w:tab w:val="clear" w:pos="708"/>
          <w:tab w:val="left" w:pos="960" w:leader="none"/>
          <w:tab w:val="left" w:pos="4200" w:leader="none"/>
          <w:tab w:val="left" w:pos="636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  <w:tab w:val="left" w:pos="4200" w:leader="none"/>
          <w:tab w:val="left" w:pos="636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  <w:tab w:val="left" w:pos="4200" w:leader="none"/>
          <w:tab w:val="left" w:pos="636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3120" w:leader="none"/>
          <w:tab w:val="left" w:pos="624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10.2. Működési, költségvetési támogatás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00" w:leader="none"/>
          <w:tab w:val="left" w:pos="4800" w:leader="none"/>
          <w:tab w:val="left" w:pos="6480" w:leader="none"/>
          <w:tab w:val="left" w:pos="8880" w:leader="none"/>
        </w:tabs>
        <w:ind w:right="-289" w:hanging="0"/>
        <w:rPr/>
      </w:pPr>
      <w:r>
        <w:rPr>
          <w:b/>
        </w:rPr>
        <w:tab/>
      </w:r>
      <w:r>
        <w:rPr>
          <w:b/>
          <w:u w:val="single"/>
        </w:rPr>
        <w:t>Előirányzat</w:t>
        <w:tab/>
        <w:t>Módosítás</w:t>
        <w:tab/>
        <w:t>Teljesítés</w:t>
        <w:tab/>
        <w:t>%</w:t>
      </w:r>
    </w:p>
    <w:p>
      <w:pPr>
        <w:pStyle w:val="Normal"/>
        <w:tabs>
          <w:tab w:val="clear" w:pos="708"/>
          <w:tab w:val="left" w:pos="3000" w:leader="none"/>
          <w:tab w:val="left" w:pos="4800" w:leader="none"/>
          <w:tab w:val="left" w:pos="6480" w:leader="none"/>
          <w:tab w:val="left" w:pos="792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/>
      </w:pPr>
      <w:r>
        <w:rPr>
          <w:b/>
        </w:rPr>
        <w:tab/>
      </w:r>
      <w:r>
        <w:rPr/>
        <w:t>119.665.000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 xml:space="preserve">Felújítási hirdetmény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      76.800.-</w:t>
        <w:tab/>
        <w:tab/>
        <w:t xml:space="preserve">         </w:t>
        <w:tab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Nyári Fesztivál rendezv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2.000.000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Lépcsőépítés,javítás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   990.000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Fűtés elvonás</w:t>
        <w:tab/>
        <w:tab/>
        <w:t>-  2.771.000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13.havi illetmény 09.30-ig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 1.879.443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13.havi illetmény 11.30-ig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    942.399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 xml:space="preserve">Burkolatjavítás és esővíz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szikkasztás munkálatai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  <w:t>Póthitel</w:t>
        <w:tab/>
        <w:tab/>
        <w:t xml:space="preserve">    1.182.096.-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5340" w:leader="none"/>
          <w:tab w:val="left" w:pos="708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right" w:pos="9000" w:leader="none"/>
        </w:tabs>
        <w:ind w:right="-289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2880" w:leader="none"/>
          <w:tab w:val="right" w:pos="9000" w:leader="none"/>
        </w:tabs>
        <w:ind w:right="-28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  <w:tab/>
        <w:t>119.665.000.-</w:t>
        <w:tab/>
        <w:t xml:space="preserve">123.964.738.-       115.732.754 .-   </w:t>
        <w:tab/>
        <w:t>93,36%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60" w:leader="none"/>
        </w:tabs>
        <w:ind w:right="-1129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112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10.3. Bevételi források és azok teljesítése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Az intézmény működési bevételi előirányzata</w:t>
        <w:tab/>
        <w:t>29.000.000.-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Bevételek alakulása (teljesítése) 2007. december 31.-ig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Alaptevékenység áfa köteles bevétele magánszemélytől</w:t>
        <w:tab/>
        <w:t>12.924.422.-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Alaptevékenység áfa köteles bevétele intézményektől</w:t>
        <w:tab/>
        <w:t xml:space="preserve">     590.001.-Ft           </w:t>
        <w:tab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Alaptevékenység áfa mentes  bev. magánszemélytől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 xml:space="preserve">             </w:t>
      </w:r>
      <w:r>
        <w:rPr/>
        <w:t>-  szakkörök -</w:t>
        <w:tab/>
        <w:t xml:space="preserve">    212.40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Helyiségek,eszközök tartós bérbeadása magánszemélytől</w:t>
        <w:tab/>
        <w:t xml:space="preserve"> 1.466.90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Helyiségek,eszközök tartós bérbeadása intézménytől</w:t>
        <w:tab/>
        <w:t xml:space="preserve"> 7.204.00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Helyiségek,eszközök eseti bérbeadása  magányszemélytől</w:t>
        <w:tab/>
        <w:t xml:space="preserve"> 1.455.70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Helyiségek,eszközök eseti bérbeadása  intézménytől</w:t>
        <w:tab/>
        <w:t xml:space="preserve"> 5.141.88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Egyéb bevételek –áfa köteles-magánszemélytől</w:t>
        <w:tab/>
        <w:t xml:space="preserve">      99.531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Egyéb bevételek- áfa köteles - intézménytől</w:t>
        <w:tab/>
        <w:t xml:space="preserve">    266.756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Egyéb bevételek – áfa mentes -</w:t>
        <w:tab/>
        <w:t xml:space="preserve">      52.320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Reklám bevétlek magánszemélytől</w:t>
        <w:tab/>
        <w:t xml:space="preserve">      16.000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Reklám bevételek intézményektől</w:t>
        <w:tab/>
        <w:t xml:space="preserve">    515.000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Gépkocsi használat</w:t>
        <w:tab/>
        <w:t xml:space="preserve">    371.70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Moson Megyei Műhely c. kiadvány értékesítés magánszemélytől</w:t>
        <w:tab/>
        <w:t xml:space="preserve">      34.480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Moson Megyei Műhely c. kiadvány értékesítés intézménytől</w:t>
        <w:tab/>
        <w:t xml:space="preserve">      41.681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ÁH kívülre továbbszámlázott szolg. Magánszemélytől</w:t>
        <w:tab/>
        <w:t xml:space="preserve">      64.635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ÁH-kívülre továbbszámlázott szolg. Intézménytől</w:t>
        <w:tab/>
        <w:t xml:space="preserve">    102.677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ÁH –belüli továbbszámlázott szolg. Intézménytől</w:t>
        <w:tab/>
        <w:t xml:space="preserve">      58.364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Kamatbevétel</w:t>
        <w:tab/>
        <w:t xml:space="preserve">      94.257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ÁFA bevételek</w:t>
        <w:tab/>
        <w:t xml:space="preserve"> 2.954.142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  <w:t>2.10.4. Intézményi bevételek összesen:</w:t>
        <w:tab/>
        <w:t>33.666.846.- 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Átvett pénzeszközök, támogatások</w:t>
        <w:tab/>
        <w:t xml:space="preserve">  2.688.205.- Ft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  <w:t>2005 évi jóváhagyott pénzmaradvány</w:t>
        <w:tab/>
        <w:t xml:space="preserve">  1.499.736.-Ft.</w:t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>
          <w:b/>
        </w:rPr>
        <w:t xml:space="preserve">2.10.5. </w:t>
      </w:r>
      <w:r>
        <w:rPr>
          <w:b/>
          <w:u w:val="single"/>
        </w:rPr>
        <w:t>Összes bevétel:</w:t>
        <w:tab/>
        <w:t>37.854.787.-Ft.</w:t>
      </w: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  <w:t>2.11. Bevételek elemzése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 xml:space="preserve">Az intézmény tervezett éves bevétele 29.000.000.-Ft volt, 2007. december 31-ig 33.666.846.-  Ft-ot teljesítettünk. Az alaptevékenység – kulturális rendezvények, előadások- bevételei összesen 13.727e Ft lett, mely a megtartott rendezvényeken és koncerteken kívül tartalmazza az orfeum, omnibusz és gyermekszínházi bérletes előadások bevételeit is.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Színházi előadásaink, koncertjeink sikerek voltak, az ősszel induló felnőtt és gyermek színházi bérletek, az elmúlt évhez hasonlóan elkeltek annak ellenére, hogy a belépőjegyek árait mi magunk is magasnak tartjuk. Intézményünkben a filmvetítés továbbra sem lenne kifizetendő és látogatott, ezért csak egy-egy magunk választott sikerfilm vetítését vállaljuk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 xml:space="preserve">A Fehér Ló Közösségi Házban  filmvetítés céljából a színháztermet bérbe adtuk, így a filmvetítés költségei nem az intézményt terhelik.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Az intézményben idén spanyol és angol nyelvtanfolyamok indultak, melyeknek össz.bevétele 1.039 e Ft volt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 xml:space="preserve">Terembérekből összesen 12.873 e. Ft-ot terveztünk, mely december 31-ig 15.268 e Ft-ra teljesült. 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 xml:space="preserve">Ennek oka, hogy egyre többen veszik igénybe intézményünket vásárok és különböző bemutató 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rendezvények tartására, melyekről az intézmény nem mondhat le, hiszen az évenként emelkedő kötelező bevételeinket főleg helyiségeink bérbeadásából tudjuk teljesíteni.</w:t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00" w:leader="none"/>
          <w:tab w:val="left" w:pos="7080" w:leader="none"/>
        </w:tabs>
        <w:ind w:right="-289" w:hanging="0"/>
        <w:jc w:val="both"/>
        <w:rPr/>
      </w:pPr>
      <w:r>
        <w:rPr/>
        <w:t>Az előirányzathoz  képest, 4.667 e. Ft-al többet teljesítettünk, melynek oka, a dologi kiadásoknál már említett tervezettnél több előadás – színházi rendezvény – lebonyolítás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Szakmai tevékenysé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A kulturális központ nyitott intézményként befogadja a városban működő öntevékeny, önszerveződő csoportokat, biztosítja a kulturális törvényben előírt nyílt teret. Ezek száma évről évre ugyan módosul, de a két építmény mindennapi életének szerves része működésük. Ezek a szervezetek jórészt öntevékenyek, a „civil” társadalom sejtjei, s ha tevékenységük nem gazdasági haszonszerzésre irányul, ingyen, illetve minimális költségtérítés fejében vehetik igénybe az építmények infrastruktúráját. Itt jegyezzük meg, a közösségi terek mindegyikére rendelkezünk a törvény által előírt költségszámítással, ez alatt nem lehet hozzájutni közösségi térhez, ha a rendező szerv haszonszerzésre irányuló tevékenységet (is) folytat. Természetesen ezen csoportok által szervezett rendezvények színesítik a kulturális kínálatot, az építmények kihasználtságát növeli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2. A Flesch Károly Kulturális Központ 2007. évi tevékenységének értékelé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3.2.1. Kiscsoportos foglalkozások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0"/>
        </w:rPr>
      </w:pPr>
      <w:r>
        <w:rPr>
          <w:sz w:val="20"/>
          <w:u w:val="single"/>
        </w:rPr>
        <w:t>A mozgáskultúra fejlesztésével foglalkozó kiscsoportok és látogatottságuk: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Rock and roll (kezdő-, haladó-, középhaladó-, páros- és verseny csoportok)</w:t>
        <w:tab/>
        <w:tab/>
        <w:t>6678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lakformáló női torna</w:t>
        <w:tab/>
        <w:tab/>
        <w:t>712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rnis (botvívás), iaido</w:t>
        <w:tab/>
        <w:tab/>
        <w:t>175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astánc</w:t>
        <w:tab/>
        <w:tab/>
        <w:t>61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Óvodás táncos- mozgásfejlesztő foglalkozás  (Vackor  óvoda 2-2 csoportjának)</w:t>
        <w:tab/>
        <w:tab/>
        <w:t>1683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Társastánc gyermekeknek</w:t>
        <w:tab/>
        <w:t xml:space="preserve"> </w:t>
        <w:tab/>
        <w:t>1160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Hip- hop tánctanfolyam</w:t>
        <w:tab/>
        <w:t>820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Hatha jóga</w:t>
        <w:tab/>
        <w:t>28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>- A Lajta Alapfokó Művészeti Iskola néptáncos foglalkozásai</w:t>
        <w:tab/>
        <w:tab/>
      </w:r>
      <w:r>
        <w:rPr>
          <w:sz w:val="20"/>
          <w:u w:val="single"/>
        </w:rPr>
        <w:t>5727 fő</w:t>
      </w:r>
      <w:r>
        <w:rPr>
          <w:b/>
          <w:bCs/>
          <w:i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/>
      </w:pPr>
      <w:r>
        <w:rPr>
          <w:b/>
          <w:bCs/>
          <w:i/>
          <w:sz w:val="20"/>
        </w:rPr>
        <w:t>Összesen:</w:t>
      </w:r>
      <w:r>
        <w:rPr>
          <w:i/>
          <w:sz w:val="20"/>
        </w:rPr>
        <w:tab/>
        <w:tab/>
      </w:r>
      <w:r>
        <w:rPr>
          <w:b/>
          <w:bCs/>
          <w:i/>
          <w:sz w:val="20"/>
        </w:rPr>
        <w:t>19.429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3.2.2. Egyéb kiscsoportok, rendszeresen látogatott foglalkozások, tanfolyamok: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Gyermek kézműves szakkör</w:t>
        <w:tab/>
        <w:tab/>
        <w:t>30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ngol nyelvtanfolyam (kezdő, haladó)</w:t>
        <w:tab/>
        <w:tab/>
        <w:t>118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Felnőtt kézműves műhely</w:t>
        <w:tab/>
        <w:tab/>
        <w:t>432 fő</w:t>
      </w:r>
    </w:p>
    <w:p>
      <w:pPr>
        <w:pStyle w:val="Normal"/>
        <w:tabs>
          <w:tab w:val="clear" w:pos="708"/>
          <w:tab w:val="right" w:pos="7380" w:leader="none"/>
          <w:tab w:val="right" w:pos="9072" w:leader="none"/>
        </w:tabs>
        <w:rPr>
          <w:sz w:val="20"/>
        </w:rPr>
      </w:pPr>
      <w:r>
        <w:rPr>
          <w:sz w:val="20"/>
        </w:rPr>
        <w:t>- A Mosonmagyaróvári Fotó Egyesület összejövetelei</w:t>
        <w:tab/>
        <w:tab/>
        <w:t>44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Kertészek és kertbarátok összejövetelei</w:t>
        <w:tab/>
        <w:tab/>
        <w:t>1654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 Mosonmagyaróvári Városvédő Egyesület összejövetelei</w:t>
        <w:tab/>
        <w:tab/>
        <w:t>49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 „Nők a Városért” Egyesület összejövetelei</w:t>
        <w:tab/>
        <w:tab/>
        <w:t>157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"Egyesület a Városközpontért" összejövetelei</w:t>
        <w:tab/>
        <w:tab/>
        <w:t>32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onvéd Hagyományőrző Egyesület összejövetelei</w:t>
        <w:tab/>
        <w:tab/>
        <w:t>347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zéchenyi Polgári Kör agykontroll csoportjának összejövetelei</w:t>
        <w:tab/>
        <w:tab/>
        <w:t>23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agyar Szív Egyesület Mosonmagyaróvár összejövetelei</w:t>
        <w:tab/>
        <w:tab/>
        <w:t>637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Krisztus Szeretete Egyház összejövetelei</w:t>
        <w:tab/>
        <w:tab/>
        <w:t>99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Nagycsaládos Kórus próbái</w:t>
        <w:tab/>
        <w:tab/>
        <w:t>1612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Lajtha László Vegyeskar próbái</w:t>
        <w:tab/>
        <w:tab/>
        <w:t>112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sztma klub</w:t>
        <w:tab/>
        <w:tab/>
        <w:t>53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argaréta nyugdíjasklub összejövetelei</w:t>
        <w:tab/>
        <w:tab/>
        <w:t>95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argaréta nyugdíjasklub Szederinda Tánccsoportjának próbái</w:t>
        <w:tab/>
        <w:tab/>
        <w:t>648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akk foglalkozások (3 csoport)</w:t>
        <w:tab/>
        <w:tab/>
        <w:t>714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akett klub</w:t>
        <w:tab/>
        <w:tab/>
        <w:t>31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Városi Természetjáró Szakosztály</w:t>
        <w:tab/>
        <w:tab/>
        <w:t>44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 REMEK képzése munkanélkülieknek (2 hét)</w:t>
        <w:tab/>
        <w:tab/>
        <w:t>16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ondókakör (baba- mama foglalkoztató)</w:t>
        <w:tab/>
        <w:tab/>
        <w:t>5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osonmagyaróvári Gradistyei Horvátok Egyesületének összejövetelei</w:t>
        <w:tab/>
        <w:tab/>
      </w:r>
      <w:r>
        <w:rPr>
          <w:sz w:val="20"/>
          <w:u w:val="single"/>
        </w:rPr>
        <w:t>1316 fő</w:t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b/>
          <w:bCs/>
          <w:i/>
          <w:iCs/>
          <w:sz w:val="20"/>
        </w:rPr>
        <w:t>Összesen:</w:t>
      </w:r>
      <w:r>
        <w:rPr>
          <w:sz w:val="20"/>
        </w:rPr>
        <w:tab/>
        <w:tab/>
      </w:r>
      <w:r>
        <w:rPr>
          <w:b/>
          <w:bCs/>
          <w:sz w:val="20"/>
        </w:rPr>
        <w:t xml:space="preserve">21.516 </w:t>
      </w:r>
      <w:r>
        <w:rPr>
          <w:b/>
          <w:bCs/>
          <w:i/>
          <w:sz w:val="20"/>
        </w:rPr>
        <w:t>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2. 3. Egyéb rendezvények, amelyek nem rendszeresek, de ismétlődnek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zeneiskolai növendékhangverseny (7 alkalom)</w:t>
        <w:tab/>
        <w:tab/>
        <w:t>643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akk Diákolimpia (1 alkalom)</w:t>
        <w:tab/>
        <w:tab/>
        <w:t>62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akk Győr- Moson- Sopron Megyei Csapatbajnokság (1 alkalom)</w:t>
        <w:tab/>
        <w:tab/>
        <w:t>6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akk NB II. Csapatbajnokság (1 alkalom)</w:t>
        <w:tab/>
        <w:tab/>
        <w:t>7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akk fiú- leány városi egyéni döntő (3 alkalom)</w:t>
        <w:tab/>
        <w:tab/>
        <w:t>68 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OKJ vizsga a Perfekt Rt. szervezésében (9 alkalom)</w:t>
        <w:tab/>
        <w:tab/>
        <w:t>121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orgászbérlet árusítás (8 alkalom)</w:t>
        <w:tab/>
        <w:tab/>
        <w:t>16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sztrológiai iskola (2 alkalom)</w:t>
        <w:tab/>
        <w:tab/>
        <w:t>20 fő</w:t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Lakógyűlések  (6 alkalom)</w:t>
        <w:tab/>
        <w:tab/>
        <w:t>204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zületésnapi party gyerekeknek (terembér, 2 alkalom)</w:t>
        <w:tab/>
        <w:tab/>
        <w:t>38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A Theatrum Ad Flexum Színház próbái</w:t>
        <w:tab/>
        <w:tab/>
        <w:t>1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egészségkultúra alapjai c. előadássorozat (2 alkalom)</w:t>
        <w:tab/>
        <w:tab/>
        <w:t>1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Előadás a kreatív nyelvtanulásról (6 alkalom)</w:t>
        <w:tab/>
        <w:tab/>
        <w:t>140 fő</w:t>
        <w:tab/>
        <w:tab/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osonmagyaróvári Polgárőr Egyesület összejövetelei (2 alkalom)</w:t>
        <w:tab/>
        <w:tab/>
        <w:t>3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otózás (Vajkó László-   5 alkalom)</w:t>
        <w:tab/>
        <w:tab/>
        <w:t>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A Családsegítő Központ által szervezett tréning  (2 x 3 napos, vez: Timaffy Gyöngyvér)</w:t>
        <w:tab/>
        <w:tab/>
        <w:t>1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Gyermek agykontroll tanfolyam (3 alkalom)</w:t>
        <w:tab/>
        <w:tab/>
        <w:t>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MEK (Szombathelyi Regionális Képzési Központ) pályaorientációs tréning (2x 10 nap)</w:t>
        <w:tab/>
        <w:tab/>
        <w:t>3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Generali  ügyfélklub (3 alkalommal)</w:t>
        <w:tab/>
        <w:tab/>
        <w:t>66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Halászi Takarékszövetkezet közgyűlése (4 alkalommal)</w:t>
        <w:tab/>
        <w:tab/>
      </w:r>
      <w:r>
        <w:rPr>
          <w:sz w:val="20"/>
          <w:u w:val="single"/>
        </w:rPr>
        <w:t>793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 xml:space="preserve">3241 </w:t>
      </w:r>
      <w:r>
        <w:rPr>
          <w:i/>
          <w:iCs/>
          <w:sz w:val="20"/>
        </w:rPr>
        <w:t>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  <w:u w:val="single"/>
        </w:rPr>
        <w:t>Az intézmény külső helyszíneken  rendezett programjai</w:t>
      </w:r>
      <w:r>
        <w:rPr>
          <w:i/>
          <w:iCs/>
          <w:sz w:val="20"/>
          <w:u w:val="single"/>
        </w:rPr>
        <w:t>: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Március 15-i ünnepi megemlékezés (Hansági Múzeumnál)</w:t>
        <w:tab/>
        <w:tab/>
        <w:t>800 fő</w:t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Nyár eleji vigasságok (Mosoni Piac) június 15- 17.</w:t>
        <w:tab/>
        <w:tab/>
        <w:t>220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Térzene a Mosoni Piacon (MOFÉM Fúvószenekar)  június 23-án</w:t>
        <w:tab/>
        <w:tab/>
        <w:t>125 fő</w:t>
        <w:tab/>
        <w:tab/>
        <w:tab/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Térzene a Magyar utcán (MOFÉM Fúvószenekar)  június 23-án</w:t>
        <w:tab/>
        <w:tab/>
        <w:t>8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Gyásznap (Gyásztér)</w:t>
        <w:tab/>
        <w:tab/>
        <w:t>80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Téli fesztivál (Magyar utca)</w:t>
        <w:tab/>
        <w:tab/>
        <w:t>500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>- Városi Szilveszter (Parkoló Kult. Központ)</w:t>
        <w:tab/>
        <w:tab/>
      </w:r>
      <w:r>
        <w:rPr>
          <w:sz w:val="20"/>
          <w:u w:val="single"/>
        </w:rPr>
        <w:t>1800 fő</w:t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i/>
          <w:iCs/>
          <w:sz w:val="20"/>
        </w:rPr>
        <w:tab/>
        <w:tab/>
      </w:r>
      <w:r>
        <w:rPr>
          <w:sz w:val="20"/>
        </w:rPr>
        <w:t>10.810  fő</w:t>
      </w:r>
      <w:r>
        <w:rPr>
          <w:i/>
          <w:iCs/>
          <w:sz w:val="20"/>
        </w:rPr>
        <w:tab/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iCs/>
          <w:sz w:val="20"/>
          <w:u w:val="single"/>
        </w:rPr>
        <w:t>Nyári gyermek- és egyéb táborok</w:t>
      </w:r>
      <w:r>
        <w:rPr>
          <w:iCs/>
          <w:sz w:val="20"/>
        </w:rPr>
        <w:t>:</w:t>
        <w:tab/>
        <w:tab/>
        <w:tab/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i/>
          <w:sz w:val="20"/>
        </w:rPr>
        <w:t xml:space="preserve">- </w:t>
      </w:r>
      <w:r>
        <w:rPr>
          <w:sz w:val="20"/>
        </w:rPr>
        <w:t>rock and roll tábor (2 csoport 1-1 hétig)</w:t>
        <w:tab/>
        <w:tab/>
        <w:t>350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A Gyermekjóléti szolgálat táborai (6 csoport- 6 hét)</w:t>
        <w:tab/>
        <w:t>252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Angol kuckó tábor (1 csoport- 1 hét)</w:t>
        <w:tab/>
        <w:t>60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Művészeti tábor (2 csoport- 1-1  hétig)</w:t>
        <w:tab/>
        <w:t>250 fő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>- Sakk tábor (11 csoport – 9 hét)</w:t>
        <w:tab/>
        <w:t>11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Az arnis- iaidó csoport 2 napos edzőtábora</w:t>
        <w:tab/>
        <w:tab/>
      </w:r>
      <w:r>
        <w:rPr>
          <w:sz w:val="20"/>
          <w:u w:val="single"/>
        </w:rPr>
        <w:t>3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ab/>
        <w:tab/>
        <w:t xml:space="preserve">2042 </w:t>
      </w:r>
      <w:r>
        <w:rPr>
          <w:i/>
          <w:iCs/>
          <w:sz w:val="20"/>
        </w:rPr>
        <w:t>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iCs/>
          <w:sz w:val="20"/>
        </w:rPr>
        <w:t>Összesen:</w:t>
      </w:r>
      <w:r>
        <w:rPr>
          <w:b/>
          <w:i/>
          <w:iCs/>
          <w:sz w:val="20"/>
        </w:rPr>
        <w:t xml:space="preserve"> rendezvények, amelyek nem rendszeresek, de ismétlődnek</w:t>
      </w:r>
      <w:r>
        <w:rPr>
          <w:b/>
          <w:bCs/>
          <w:i/>
          <w:iCs/>
          <w:sz w:val="20"/>
        </w:rPr>
        <w:tab/>
        <w:tab/>
        <w:t>16.093 fő</w:t>
      </w: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2.4. Vásárok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  <w:u w:val="single"/>
        </w:rPr>
        <w:t xml:space="preserve">- </w:t>
      </w:r>
      <w:r>
        <w:rPr>
          <w:sz w:val="20"/>
        </w:rPr>
        <w:t>árubemutatók, árubemutatóval egybekötött vásárok  (48 alkalom)</w:t>
        <w:tab/>
        <w:tab/>
        <w:t>96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Ruha, cipő, bálás, kosztüm, kép- és egyéb vásárok látogatói (112 alkalom)</w:t>
        <w:tab/>
        <w:tab/>
      </w:r>
      <w:r>
        <w:rPr>
          <w:sz w:val="20"/>
          <w:u w:val="single"/>
        </w:rPr>
        <w:t>12.10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b/>
          <w:bCs/>
          <w:i/>
          <w:iCs/>
          <w:sz w:val="20"/>
        </w:rPr>
        <w:t>Összesen:</w:t>
      </w: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13.065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3.2.5. Bérletes előadások, rendszeres nagyrendezvények: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tabs>
          <w:tab w:val="clear" w:pos="8460"/>
          <w:tab w:val="right" w:pos="7371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ORFEUM BÉRLET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Pozsgai Zsolt: Ha megjön Kabos (Aranytíz Teátrum Budapest)</w:t>
        <w:tab/>
        <w:tab/>
        <w:t>361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 xml:space="preserve">- Hunyadi Sándor: Három a sárkány (Komáromi Jókai Színház) </w:t>
        <w:tab/>
        <w:tab/>
        <w:t>359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Potyautas  (Turay Ida Színház)</w:t>
        <w:tab/>
        <w:tab/>
        <w:t>35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air  (Sziget Színház)</w:t>
        <w:tab/>
        <w:tab/>
        <w:t>354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Jézus Krisztus Szupersztár  (Sziget Színház)</w:t>
        <w:tab/>
        <w:tab/>
      </w:r>
      <w:r>
        <w:rPr>
          <w:sz w:val="20"/>
          <w:u w:val="single"/>
        </w:rPr>
        <w:t>354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1778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  <w:u w:val="single"/>
        </w:rPr>
        <w:t>OMNIBUSZ BÉRLET</w:t>
      </w:r>
      <w:r>
        <w:rPr>
          <w:sz w:val="20"/>
        </w:rPr>
        <w:t xml:space="preserve"> (nyugdíjasok részére)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„Olyan forró ajkamról a csók”  Illés Gabriella és Bede Fazekas Csaba nóta és operett műsora</w:t>
        <w:tab/>
        <w:t>33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„Őszi dallamok”- Karsai Klára és Györgyfi József műsora (a Győri Nemzeti Színház művészei)</w:t>
        <w:tab/>
        <w:t>33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Rejtő Jenő: Úrilány szobát keres- zenés vígjáték</w:t>
        <w:tab/>
        <w:tab/>
        <w:t>35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„Nem csak a húszéveseké a világ” Aradszky László műsora</w:t>
        <w:tab/>
        <w:tab/>
      </w:r>
      <w:r>
        <w:rPr>
          <w:sz w:val="20"/>
          <w:u w:val="single"/>
        </w:rPr>
        <w:t>35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136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tabs>
          <w:tab w:val="clear" w:pos="8460"/>
          <w:tab w:val="right" w:pos="7371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IFJÚSÁGI FILHARMÓNIAI BÉRLET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„Mozart Színháza” – jelmezes, szcenírozott opera előadás ( Győri Filharmónikus Zenekar)</w:t>
        <w:tab/>
        <w:t>24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 xml:space="preserve">- „Változatos változatok” – Mozart, Paganini, Sarasate, Liszt és Handel művei </w:t>
        <w:tab/>
        <w:tab/>
        <w:t>24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Sebő Ferenc és Horváth Mária előadása</w:t>
        <w:tab/>
        <w:tab/>
      </w:r>
      <w:r>
        <w:rPr>
          <w:sz w:val="20"/>
          <w:u w:val="single"/>
        </w:rPr>
        <w:t>192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ab/>
        <w:tab/>
        <w:t xml:space="preserve">672 </w:t>
      </w:r>
      <w:r>
        <w:rPr>
          <w:i/>
          <w:iCs/>
          <w:sz w:val="20"/>
        </w:rPr>
        <w:t xml:space="preserve">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  <w:u w:val="single"/>
        </w:rPr>
        <w:t>MICIMACKÓ és PINOKKIÓ BÉRLET</w:t>
      </w:r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>(óvodásoknak)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Óz a csodák csodája (Körúti Színház) eladott bérlet 437 db + 54 kísérő + 86 db. eladott jegy</w:t>
        <w:tab/>
        <w:t>577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Áldott János (Forrás Színház)</w:t>
        <w:tab/>
        <w:tab/>
        <w:t>491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amupipőke (Nektár Színház) eladott bérlet 555 db + 75 kísérő</w:t>
        <w:tab/>
        <w:tab/>
        <w:t>630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>- A kisgömböc (Dunaújvárosi  Bartók Táncszínház) 555 db + 75 kísérő + eladott jegy 31+ 3 kísérő</w:t>
        <w:tab/>
      </w:r>
      <w:r>
        <w:rPr>
          <w:sz w:val="20"/>
          <w:u w:val="single"/>
        </w:rPr>
        <w:t>664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i/>
          <w:iCs/>
          <w:sz w:val="20"/>
        </w:rPr>
        <w:t>ÓVODÁS BÉRLET (bérlet és kiadott jegyek a bérletes előadásokra) ÖSSZESEN:</w:t>
      </w:r>
      <w:r>
        <w:rPr>
          <w:sz w:val="20"/>
        </w:rPr>
        <w:tab/>
      </w:r>
      <w:r>
        <w:rPr>
          <w:i/>
          <w:iCs/>
          <w:sz w:val="20"/>
        </w:rPr>
        <w:tab/>
        <w:t>2362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  <w:u w:val="single"/>
        </w:rPr>
        <w:t>CSODAORSZÁG  és  HETEDHÉTORSZÁG BÉRLET</w:t>
      </w:r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>(kisiskolásoknak)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 xml:space="preserve">- Óz a csodák csodája (Körúti Színház) </w:t>
        <w:tab/>
        <w:tab/>
        <w:t>75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Áldott János (Forrás Színház</w:t>
        <w:tab/>
        <w:tab/>
        <w:t>75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amupipőke (Nektár Színház)</w:t>
        <w:tab/>
        <w:tab/>
        <w:t>75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/>
      </w:pPr>
      <w:r>
        <w:rPr>
          <w:sz w:val="20"/>
        </w:rPr>
        <w:t>- A kisgömböc (Dunaújvárosi  Bartók Táncszínház)</w:t>
        <w:tab/>
        <w:tab/>
      </w:r>
      <w:r>
        <w:rPr>
          <w:sz w:val="20"/>
          <w:u w:val="single"/>
        </w:rPr>
        <w:t>756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right" w:pos="7371" w:leader="none"/>
          <w:tab w:val="right" w:pos="8460" w:leader="none"/>
          <w:tab w:val="right" w:pos="9072" w:leader="none"/>
        </w:tabs>
        <w:rPr>
          <w:sz w:val="20"/>
        </w:rPr>
      </w:pPr>
      <w:r>
        <w:rPr>
          <w:i/>
          <w:iCs/>
          <w:sz w:val="20"/>
        </w:rPr>
        <w:t>KISISKOLÁS BÉRLET ÖSSESEN:</w:t>
      </w:r>
      <w:r>
        <w:rPr>
          <w:sz w:val="20"/>
        </w:rPr>
        <w:tab/>
        <w:tab/>
      </w:r>
      <w:r>
        <w:rPr>
          <w:i/>
          <w:iCs/>
          <w:sz w:val="20"/>
        </w:rPr>
        <w:tab/>
        <w:t>3024 fő</w:t>
      </w:r>
    </w:p>
    <w:p>
      <w:pPr>
        <w:pStyle w:val="Normal"/>
        <w:tabs>
          <w:tab w:val="clear" w:pos="708"/>
          <w:tab w:val="right" w:pos="7371" w:leader="none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b/>
          <w:b/>
          <w:bCs/>
          <w:i/>
          <w:i/>
          <w:iCs/>
          <w:sz w:val="20"/>
        </w:rPr>
      </w:pPr>
      <w:r>
        <w:rPr>
          <w:sz w:val="20"/>
          <w:u w:val="single"/>
        </w:rPr>
        <w:t>MÓRA BÉRLET</w:t>
      </w:r>
      <w:r>
        <w:rPr>
          <w:sz w:val="20"/>
        </w:rPr>
        <w:t xml:space="preserve"> (felső tagozatosoknak)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Koldus és királyfi  (Hókirálynő Meseszínpad) eladott bérlet 226 db + 20 kísérő + 87 jegy</w:t>
        <w:tab/>
        <w:tab/>
        <w:t>333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János vitéz (Honvéd Táncszínház) eladott bérlet 226 db + 20 kísérő + 150 jegy + 9 kísérő.</w:t>
        <w:tab/>
        <w:tab/>
        <w:t>40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>- Handabasa (Theatrum Ad Flexum) eladott bérlet 226 db + eladott jegy 17 db + 2 kísérő</w:t>
        <w:tab/>
        <w:tab/>
      </w:r>
      <w:r>
        <w:rPr>
          <w:sz w:val="20"/>
          <w:u w:val="single"/>
        </w:rPr>
        <w:t>245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8460" w:leader="none"/>
          <w:tab w:val="right" w:pos="9072" w:leader="none"/>
        </w:tabs>
        <w:rPr>
          <w:sz w:val="20"/>
        </w:rPr>
      </w:pPr>
      <w:r>
        <w:rPr>
          <w:i/>
          <w:iCs/>
          <w:sz w:val="20"/>
        </w:rPr>
        <w:t>FELSŐS BÉRLET ÖSSZESEN:</w:t>
      </w:r>
      <w:r>
        <w:rPr>
          <w:sz w:val="20"/>
        </w:rPr>
        <w:tab/>
        <w:tab/>
      </w:r>
      <w:r>
        <w:rPr>
          <w:i/>
          <w:iCs/>
          <w:sz w:val="20"/>
        </w:rPr>
        <w:tab/>
        <w:t>983 fő</w:t>
      </w:r>
    </w:p>
    <w:p>
      <w:pPr>
        <w:pStyle w:val="Normal"/>
        <w:tabs>
          <w:tab w:val="clear" w:pos="708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7371" w:leader="none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right" w:pos="7371" w:leader="none"/>
          <w:tab w:val="right" w:pos="8460" w:leader="none"/>
          <w:tab w:val="right" w:pos="9072" w:leader="none"/>
        </w:tabs>
        <w:rPr>
          <w:sz w:val="20"/>
        </w:rPr>
      </w:pPr>
      <w:r>
        <w:rPr>
          <w:b/>
          <w:i/>
          <w:iCs/>
          <w:sz w:val="20"/>
        </w:rPr>
        <w:t>Bérletes előadások, rendszeres nagyrendezvények</w:t>
      </w:r>
      <w:r>
        <w:rPr>
          <w:b/>
          <w:i/>
          <w:sz w:val="20"/>
        </w:rPr>
        <w:t xml:space="preserve"> látogatói összsesen: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ab/>
        <w:tab/>
        <w:t>10.179 f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right" w:pos="9000" w:leader="none"/>
        </w:tabs>
        <w:outlineLvl w:val="0"/>
        <w:rPr/>
      </w:pPr>
      <w:r>
        <w:rPr/>
        <w:tab/>
        <w:tab/>
        <w:tab/>
      </w:r>
    </w:p>
    <w:p>
      <w:pPr>
        <w:pStyle w:val="Heading1"/>
        <w:ind w:right="610" w:hanging="0"/>
        <w:jc w:val="left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2.6. Alkalomszerűen megrendezett programok, nagyrendezvény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Szulák Andrea Dizőz című műsora</w:t>
        <w:tab/>
        <w:tab/>
        <w:t>261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Újévköszöntő koncert</w:t>
        <w:tab/>
        <w:tab/>
        <w:t>38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TESCO bál</w:t>
        <w:tab/>
        <w:tab/>
        <w:t>2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Ünnepi műsor a magyar kultúra napja alkalmából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Nemzetközi zeneiskolai tanári hangverseny</w:t>
        <w:tab/>
        <w:tab/>
        <w:t>2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A Lét és Egészség Alapítvány szervezésében előadás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A Szigetközi Pávakör lemezbemutató koncertje</w:t>
        <w:tab/>
        <w:tab/>
        <w:t>2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Filmvetítés: Elvitte a víz</w:t>
        <w:tab/>
        <w:tab/>
        <w:t>2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90" w:hanging="0"/>
        <w:rPr>
          <w:sz w:val="20"/>
        </w:rPr>
      </w:pPr>
      <w:r>
        <w:rPr>
          <w:sz w:val="20"/>
        </w:rPr>
        <w:t>- A Mesezenekar  Zsebtévé című gyermekkoncertje</w:t>
        <w:tab/>
        <w:tab/>
        <w:t>57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0" w:hanging="0"/>
        <w:rPr>
          <w:sz w:val="20"/>
        </w:rPr>
      </w:pPr>
      <w:r>
        <w:rPr>
          <w:sz w:val="20"/>
        </w:rPr>
        <w:t>- A Hunyadi Mátyás Szakmunkásképző Intézet és Szakközépiskola szalagavató ünnepélye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0" w:hanging="0"/>
        <w:rPr>
          <w:sz w:val="20"/>
        </w:rPr>
      </w:pPr>
      <w:r>
        <w:rPr>
          <w:sz w:val="20"/>
        </w:rPr>
        <w:t>- A Hunyadi Mátyás Szakmunkásképző Intézet és Szakközépiskola bálja</w:t>
        <w:tab/>
        <w:tab/>
        <w:t>5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0" w:hanging="0"/>
        <w:rPr>
          <w:sz w:val="20"/>
        </w:rPr>
      </w:pPr>
      <w:r>
        <w:rPr>
          <w:sz w:val="20"/>
        </w:rPr>
        <w:t>- A Kossuth Lajos Gimnázium bálja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Kertészek- és kertbarátok helyi csoportjának farsangi bálja</w:t>
        <w:tab/>
        <w:tab/>
        <w:t>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agyar Szív Egyesület helyi csoportjának farsangi bálja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Éremgyűjtő Egyesület éves közgyűlése</w:t>
        <w:tab/>
        <w:tab/>
        <w:t>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Horgász Egyesület éves közgyűlése</w:t>
        <w:tab/>
        <w:tab/>
        <w:t>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0" w:hanging="0"/>
        <w:rPr>
          <w:sz w:val="20"/>
        </w:rPr>
      </w:pPr>
      <w:r>
        <w:rPr>
          <w:sz w:val="20"/>
        </w:rPr>
        <w:t>- Bolyai- bál</w:t>
        <w:tab/>
        <w:tab/>
        <w:t>6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portgála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 Mosonyi Mihály Zeneiskola zongora háziversenye (két próbával együtt)</w:t>
        <w:tab/>
        <w:tab/>
        <w:t>96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Évadnyitó megbeszélés a kulturális központ kiscsoporjainak vezetőivel</w:t>
        <w:tab/>
        <w:tab/>
        <w:t>2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Életfa Nagycsaládos Egyesület összejövetele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Fekete István Általános Iskola bálja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III. Dőrejárás</w:t>
        <w:tab/>
        <w:tab/>
        <w:t>4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bátor sün címmel Cs. Szabó István bábszínházi előadása (bérleten kívüli)</w:t>
        <w:tab/>
        <w:tab/>
        <w:t>27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 xml:space="preserve">- Moson Big Band koncert 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„Ez is operett, az is musical”- farsangi gálaműsor (Kertes Anna és a Győri Nemzeti Színház művészei)</w:t>
        <w:tab/>
        <w:tab/>
        <w:t>28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arjai Virág talk show Vitéz Vilmos vezetésével</w:t>
        <w:tab/>
        <w:tab/>
        <w:t>9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Amatőr Művészek Baráti Körének jótékonysági estje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argaréta Nyugdíjasklub farsangi bálja</w:t>
        <w:tab/>
        <w:tab/>
        <w:t>1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özlekedési vetélkedő (óvodások és alsósok ) a Városi Balesetmegelőzési Bizottság szervezésében</w:t>
        <w:tab/>
        <w:tab/>
        <w:t>2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„A főzőkanáltól az estélyi ruháig, a nótaszótól a szívküldiig” (Nők a Városért Egyesület szervezésében)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lász Judit koncert (2 előadás)</w:t>
        <w:tab/>
        <w:tab/>
        <w:t>7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Előadás és fórum a Szigetköz rehabilitációjáról (Pisztráng Kör Egyesület)</w:t>
        <w:tab/>
        <w:tab/>
        <w:t>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Édes Anna- a Gózon Gyula Kamaraszínház bérleten kívüli előadása középiskolásoknak</w:t>
        <w:tab/>
        <w:tab/>
        <w:t>24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Bemutatkozunk- a Kossuth Lajos Gimnázium gálaműsora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A Kormorán együttes koncertje (Szeretet Fénye Közhasznú Alapítvány szervezésében)</w:t>
        <w:tab/>
        <w:tab/>
        <w:t>39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-léxel?- nosztalgiadiszkó</w:t>
        <w:tab/>
        <w:tab/>
        <w:t>11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óska, sültkrumpli (SZEVASZ Színház, Dunaszerdahely)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 xml:space="preserve">- A kis herceg (Körúti Színház, Budapest)- bérleten kívüli előadás 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omonnay Zsombor előadása a zsendítő tejédesről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ndabasa, avagy a fátyol titkai (Theatrum Ad Flexum)- főpróba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ndabasa, avagy a fátyol titkai (Theatrum Ad Flexum) szabadelőadás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Óvártoll Egyesület összejövetele</w:t>
        <w:tab/>
        <w:tab/>
        <w:t>2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Próba divatbemutatóra</w:t>
        <w:tab/>
        <w:tab/>
        <w:t>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Bolyai Iskola főpróbája (Kárpát Medencei Bolyai Iskolák gálaműsorára)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árpát Medencei Bolyai Iskolák gálaműsora a Bolyai Iskola szervezésében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Pulzus Táncsport Egyesület éves közgyűlése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ilmvetítés a Móra Iskola tanulóinak (tanítás nélküli munkanap)</w:t>
        <w:tab/>
        <w:tab/>
        <w:t>2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Batthyány Akadémia jótékonysági gálaestje Szabó Andris javára</w:t>
        <w:tab/>
        <w:tab/>
        <w:t>37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úsvéti játszóház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„Jehova tanúi” összejövetele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„Az igazat mond, ne csak a valódit”-Eperjes Károly önálló estje</w:t>
        <w:tab/>
        <w:tab/>
        <w:t>24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Városi Pedagógiai Szakmai Nap</w:t>
        <w:tab/>
        <w:tab/>
        <w:t>3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Flesch Táncfesztivál elődöntője</w:t>
        <w:tab/>
        <w:tab/>
        <w:t>7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Alapítvány a Városért összejövetele</w:t>
        <w:tab/>
        <w:tab/>
        <w:t>2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argaréta Nyugdíjasklub locsolóbálja</w:t>
        <w:tab/>
        <w:tab/>
        <w:t>1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épviselői fogadóóra: Baloghné Staár Katalin, Nyitrai József</w:t>
        <w:tab/>
        <w:tab/>
        <w:t>1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Roma Kisebbségi Önkormányzat összejövetele</w:t>
        <w:tab/>
        <w:tab/>
        <w:t>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Lakossági fórum az Egyesület a Városközpontért szervezésében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OFÉM Fúvószenekar próbája</w:t>
        <w:tab/>
        <w:tab/>
        <w:t>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OFÉM Fúvószenekar tavaszi koncertje</w:t>
        <w:tab/>
        <w:tab/>
        <w:t>4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ormos István Területi Szavalóverseny</w:t>
        <w:tab/>
        <w:tab/>
        <w:t>3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lesch Táncfesztivál</w:t>
        <w:tab/>
        <w:tab/>
        <w:t>57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 xml:space="preserve">- Operettgála (Oszvald Marika, Leblanc Győző, Bozsó József, Tóth Éva) </w:t>
        <w:tab/>
        <w:tab/>
        <w:t>350 fő</w:t>
        <w:tab/>
        <w:tab/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őpróba a  Szeretet Fénye Közhasznú Alapítvány Országos Találkozója műsorához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Szeretet Fénye Közhasznú Alapítvány Országos Találkozója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„Cigány bál”- a Roma Kisebbségi Önkormányzat szervezésében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Civil Egyeztető Fórum- a Mosonmagyaróvári Kulturális Egyesület szervezésében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FOGYÁSZ RT. közgyűlése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ajtótájékoztató (Citrom díj)</w:t>
        <w:tab/>
        <w:tab/>
        <w:t>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XVI. Moson Megye Színjátszó Találkozó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őpróba a  KÜHNE Fúvószenekar tavaszi koncertjére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KÜHNE Fúvószenekar tavaszi koncertje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Nosztalgiadiszkó (DJ: Hores)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Benkó Dixieland Band koncert</w:t>
        <w:tab/>
        <w:tab/>
        <w:t>189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ngszerbemutató (Mosonyi Mihály Zeneiskola)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 xml:space="preserve">-A Bolyai bemutatkozó műsora </w:t>
        <w:tab/>
        <w:tab/>
        <w:t>5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Táncgála- az Ujhelyi Imre Általános Iskola bemutatkozó műsora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Városi Gyermeknap (versenyek, vetélkedők, A kis hableány c. gyermekszínház, diákdiszkó)</w:t>
        <w:tab/>
        <w:tab/>
        <w:t>12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ndabasa, avagy a fátyol titkai (Theatrum Ad Flexum) szabadelőadás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Pedagógus napi műsor próbája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Pedagógus nap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Lajta Alapfokú Művészetoktatási Intézmény évzáró műsora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ilmvetítés: Mr. Bean nyaral (Kossuth Gimnázium tanulóinak)</w:t>
        <w:tab/>
        <w:tab/>
        <w:t>2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Próba a Vackor óvoda évzáró ünnepségére</w:t>
        <w:tab/>
        <w:tab/>
        <w:t>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Vackor óvoda évzáró ünnepsége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Próba a Fekete István Általános Iskola gálaműsorára</w:t>
        <w:tab/>
        <w:tab/>
        <w:t>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Fekete István Általános Iskola gálaműsora</w:t>
        <w:tab/>
        <w:tab/>
        <w:t>4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Okay Dance gálaműsor (2 előadás)</w:t>
        <w:tab/>
        <w:tab/>
        <w:t>7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osonyi Mihály Zeneiskola évzáró ünnepsége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 Kossuth Lajos Gimnázium projekt napja (előadó: Józsa Attila)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III. Lajta Expo</w:t>
        <w:tab/>
        <w:tab/>
        <w:t>60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Pulzus Táncsport Egyesület évzárója</w:t>
        <w:tab/>
        <w:tab/>
        <w:t>5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kézműves szakkörök kirándulása (Veszprém, Porvacsesznek)</w:t>
        <w:tab/>
        <w:tab/>
        <w:t>3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L’art Pour L’art Társulat Hófehérke és a svéd törpe című előadása</w:t>
        <w:tab/>
        <w:tab/>
        <w:t>166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Együtt Egészségünkért Egyesület összejövetele</w:t>
        <w:tab/>
        <w:tab/>
        <w:t>2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Családi Egészségnap (Moson Megyei Nők Egyesülete szervezésében)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Elfogadás Napja (Autista és Autisztikus Sérültekért Alapítvány, Moson Megyei Nők Egyesülete)</w:t>
        <w:tab/>
        <w:tab/>
        <w:t>4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 Kertbarátok Körének őszi terménykiállítása</w:t>
        <w:tab/>
        <w:tab/>
        <w:t>2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Városközpontiak napja</w:t>
        <w:tab/>
        <w:tab/>
        <w:t>3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lesch Károly SE szülői értekezlete</w:t>
        <w:tab/>
        <w:tab/>
        <w:t xml:space="preserve">30 fő 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érültek napja (Nők a Városért Egyesület)- műsor és kiállításmegnyitó</w:t>
        <w:tab/>
        <w:tab/>
        <w:t>1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Őszi Zenei Hetek nyitóhangversenye  (Mosonyi Mihály Zeneiskola)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zívünk világnapja</w:t>
        <w:tab/>
        <w:tab/>
        <w:t>6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ilmvetítés: Shrek II. (2 előadás)</w:t>
        <w:tab/>
        <w:tab/>
        <w:t>21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Ünnepi megemlékezés és gyertyagyújtás az aradi vértanúk tiszteletére</w:t>
        <w:tab/>
        <w:tab/>
        <w:t>4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Civil nap (Kulturális Egyesület)</w:t>
        <w:tab/>
        <w:tab/>
        <w:t>1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Őszi Megyei Tárlat megnyitója és állófogadás</w:t>
        <w:tab/>
        <w:tab/>
        <w:t>13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Rotary Club jótékonysági hangversenye</w:t>
        <w:tab/>
        <w:tab/>
        <w:t>307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János vitéz (Honvéd Táncszínház)- szabadelőadás</w:t>
        <w:tab/>
        <w:tab/>
        <w:t>310 fő</w:t>
        <w:tab/>
        <w:tab/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Október végi tiszta lángok  (Theatrum Ad Flexum) a Móra Iskola október 23-i ünnepi megemlékezése</w:t>
        <w:tab/>
        <w:tab/>
        <w:t>3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Október végi tiszta lángok címmel a Theatrum Ad Flexum október 23-i ünnepi megemlékezése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Jiri Menzel Őfelsége pincére voltam c. filmjének vetítése, majd ankét a rendezővel</w:t>
        <w:tab/>
        <w:tab/>
        <w:t>388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zerelmem, Magyar Katalin (Aranytíz Színház)- ingyenes ea.- ünnepi megemlékezés</w:t>
        <w:tab/>
        <w:tab/>
        <w:t>289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jtő Jenő: Úrilány szobát keres c. előadás (Jánossomorjai Amatőr Színház)- főpróba</w:t>
        <w:tab/>
        <w:tab/>
        <w:t>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jtő Jenő: Úrilány szobát keres c. előadás - Jánossomorjai Amatőr Színház</w:t>
        <w:tab/>
        <w:tab/>
        <w:t>19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tro másképp- nosztalgiadiszkó, sztárvendég a Hip Hop Boyz  (Platt Bt.)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Közéleti klub vendége Geszti Péter</w:t>
        <w:tab/>
        <w:tab/>
        <w:t>58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Art Flexum őszi tárlatának megnyitója</w:t>
        <w:tab/>
        <w:tab/>
        <w:t>51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Zorán koncert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zakképző nap (rendező: Mosonmagyaróvár Város Önkormányzata)</w:t>
        <w:tab/>
        <w:tab/>
        <w:t>5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75 éves Litresits Mátyás- az Óvári Gazdász gálaműsora</w:t>
        <w:tab/>
        <w:tab/>
        <w:t>4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gélő címmel a szekszárdi Holló együttes gyermekkoncertje (2 előadás)</w:t>
        <w:tab/>
        <w:tab/>
        <w:t>678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 Fórum a Mosonmagyaróvári Kulturális Egyesület szervezésében</w:t>
        <w:tab/>
        <w:tab/>
        <w:t>27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ayurvéda terjesztése Európában c. előadás (Calendula Bt.)</w:t>
        <w:tab/>
        <w:tab/>
        <w:t>5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Hair- musical (Sziget Színház)- szabadelőadás (7-8. osztályosoknak és középiskolásoknak)</w:t>
        <w:tab/>
        <w:tab/>
        <w:t>249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Egészségnevelési játszódélelőtt- rajzkiállítás megnyitója, játszóházi programok, szűrővizsgálatok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özlekedési vetélkedő nyugdíjasoknak (Városi Balesetmegelőzési Bizottság)</w:t>
        <w:tab/>
        <w:tab/>
        <w:t>68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acskássy Izolda kiállításának megnyitója</w:t>
        <w:tab/>
        <w:tab/>
        <w:t>5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osonmagyaróvári Fotó Egyesület kiállításának megnyitója</w:t>
        <w:tab/>
        <w:tab/>
        <w:t>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Filmvetítés: Vigyázz, kész, szörf</w:t>
        <w:tab/>
        <w:tab/>
        <w:t>1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Regélő Fehér Táltos Hagyományőrző Egyesület dobcsapatának próbája</w:t>
        <w:tab/>
        <w:tab/>
        <w:t>3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Regélő Fehér Táltos Hagyományőrző Egyesület dobcsapatának előadása</w:t>
        <w:tab/>
        <w:tab/>
        <w:t>18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Galambkiállítás (csak tenyésztőknek)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ikulás- nap (játszóházak, Diótörő c. előadás…)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ikulás- napi diákdiszkó</w:t>
        <w:tab/>
        <w:tab/>
        <w:t>127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Véradás (Magyar Vöröskereszt)</w:t>
        <w:tab/>
        <w:tab/>
        <w:t>34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Napsugár (rákbetegek) klub karácsonyi műsoros ünnepsége</w:t>
        <w:tab/>
        <w:tab/>
        <w:t>4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 Főpróba a  Lions Club adventi hangversenye (Kühne Fúvószenekar)</w:t>
        <w:tab/>
        <w:tab/>
        <w:t>7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Lions Club adventi hangversenye (Kühne Fúvószenekar)</w:t>
        <w:tab/>
        <w:tab/>
        <w:t>4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Kertbarátok Körének karácsonyi műsora és bálja</w:t>
        <w:tab/>
        <w:tab/>
        <w:t>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Reisinger János előadása: Biblia- Rembrandt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z Autista szülőklub összejövetele (Reménység Autista és Autisztikus Sérültekért Alapítvány)</w:t>
        <w:tab/>
        <w:tab/>
        <w:t>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Városi karácsonyi ünnepség a Polgármesteri Hivatal szervezésében</w:t>
        <w:tab/>
        <w:tab/>
        <w:t>42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önyvbemutató- Farkas László: Magányvagány</w:t>
        <w:tab/>
        <w:tab/>
        <w:t>9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Magányosok karácsonya (MSZP Móvár és Környéke Szervezet)</w:t>
        <w:tab/>
        <w:tab/>
        <w:t>324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Író- olvasó találkozóBuda Ferenc költővel</w:t>
        <w:tab/>
        <w:tab/>
        <w:t>2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Margaréta Nyugdíjasklub karácsonyi  teadélutánja</w:t>
        <w:tab/>
        <w:tab/>
        <w:t>13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özel a szerelem- a Nap-Tár  Színház előadása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 Orfeum- szavak nélkül a Nap-Tár  Színház előadása</w:t>
        <w:tab/>
        <w:tab/>
        <w:t>2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Pulzus Táncsport Egyesület karácsonyi gálaműsora</w:t>
        <w:tab/>
        <w:tab/>
        <w:t>47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arácsonyi vásár</w:t>
        <w:tab/>
        <w:tab/>
        <w:t>26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zívegyesület karácsonyi műsora</w:t>
        <w:tab/>
        <w:tab/>
        <w:t>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A Városvédő Egyesület karácsonyi ünnepsége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Szilveszteri bál (Horváth Ferenc szervezésében, DJ: Bicsek és a Koktél zenekar)</w:t>
        <w:tab/>
        <w:tab/>
        <w:t>434 fő</w:t>
        <w:tab/>
        <w:tab/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Nyugdíjas Ki mit tud? Döntő</w:t>
        <w:tab/>
      </w:r>
      <w:r>
        <w:rPr>
          <w:sz w:val="20"/>
          <w:u w:val="single"/>
        </w:rPr>
        <w:tab/>
        <w:t>400 fő</w:t>
      </w:r>
    </w:p>
    <w:p>
      <w:pPr>
        <w:pStyle w:val="Heading4"/>
        <w:tabs>
          <w:tab w:val="clear" w:pos="8460"/>
          <w:tab w:val="right" w:pos="9072" w:leader="none"/>
        </w:tabs>
        <w:ind w:right="-1188" w:hanging="0"/>
        <w:rPr/>
      </w:pPr>
      <w:r>
        <w:rPr/>
        <w:t xml:space="preserve">Összesen: </w:t>
        <w:tab/>
        <w:t>51.57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2.7. Kiállítások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Korognai Zita és Mészáros Orsolya installációs fotókiállítása</w:t>
        <w:tab/>
        <w:tab/>
        <w:t>1285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Sárközi Anikó festőművész kiállítása</w:t>
        <w:tab/>
        <w:tab/>
        <w:t>45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Velencei farsangi álarcok Scalco Alfeo kerámia műhelyének bemutatkozása</w:t>
        <w:tab/>
        <w:tab/>
        <w:t>23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Görföl Jenő: Kincses Felvidék c. fotókiállítása</w:t>
        <w:tab/>
        <w:tab/>
        <w:t>4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Szük Ödön fotóművész kiállítása</w:t>
        <w:tab/>
        <w:tab/>
        <w:t>725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Szigetköz- Csallóköz c. kiállítás  (a Pisztráng Kör Egyesület szervezésében)</w:t>
        <w:tab/>
        <w:tab/>
        <w:t>8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Regioart címmel szombathelyi és környéki művészek bemutatkozási</w:t>
        <w:tab/>
        <w:tab/>
        <w:t>76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 Kiállítás a Bolyai Iskola tanulóinak munkáiból (Kárpát Medencei Bolyai Iskolák Találkozója)</w:t>
        <w:tab/>
        <w:t>7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Kiállítás a Föld napja tiszteletére (Dr. Farkas László ún. „szemétkiállítása”</w:t>
        <w:tab/>
        <w:tab/>
        <w:t>8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Fleisch Mónika és Palotás Ádám festő- grafikusok kiállítása (Kovács Margit Képzműv. Szakisk. tanulói)</w:t>
        <w:tab/>
        <w:t>396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A Szeretet Fénye Közhasznú Alapítvány kézműves kiállítása országos találkozójukhoz kapcsolódva</w:t>
        <w:tab/>
        <w:t>5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László Enikő festőművész  és Tuska Zsuzsa keramikus kiállítása</w:t>
        <w:tab/>
        <w:tab/>
        <w:t>995 f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Az Ujhelyi Imre Általános Iskola tanulóinak kiállítása</w:t>
        <w:tab/>
        <w:tab/>
        <w:t>4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A kulturális központ felnőtt kézműves műhelyének és gyermek kézműves szakkörének kiállítása</w:t>
        <w:tab/>
        <w:t>460 f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Ciprusi hangulatok című fotókiállítás (Ciprusi Idegenforgalmi Iroda)</w:t>
        <w:tab/>
        <w:tab/>
        <w:t>53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Kiállítás az Allegro AMI növendékeinek  munkáiból</w:t>
        <w:tab/>
        <w:tab/>
        <w:t>30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Tóth Gyula a Kisalföld fotográfusának kiállítása Életképek címmel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z év fotója- az év fotósa (a TIT Pannon Egyesületének fotókiállítása)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Duschanek János festőművész kiállítása (Mosonmagyaróvári Nyár)</w:t>
        <w:tab/>
        <w:tab/>
        <w:t>15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Kertbarátok Körének őszi terménybemutató kiállítása</w:t>
        <w:tab/>
        <w:tab/>
        <w:t>30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Nivegy- völgyi Alkotók Körének kiállítása</w:t>
        <w:tab/>
        <w:tab/>
        <w:t>275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Vitéz Vilmos fotókiállítása</w:t>
        <w:tab/>
        <w:tab/>
        <w:t>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Megyei Őszi Tárlat (Győr- Moson- Sopron)</w:t>
        <w:tab/>
        <w:tab/>
        <w:t>7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z Art Flexum Művészeti Társaság Őszi Tárlata</w:t>
        <w:tab/>
        <w:tab/>
        <w:t>476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Macskássy Izolda festő- grafikusművész kiállítása</w:t>
        <w:tab/>
        <w:tab/>
        <w:t>603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Mosonmagyaróvári Fotó Egyesület kiállítása</w:t>
        <w:tab/>
        <w:tab/>
        <w:t>500 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bCs/>
          <w:sz w:val="20"/>
        </w:rPr>
      </w:pPr>
      <w:r>
        <w:rPr>
          <w:sz w:val="20"/>
        </w:rPr>
        <w:t>- Hüllőkiállítás (Hüllőbörze Kft.)</w:t>
        <w:tab/>
        <w:tab/>
        <w:t>2420 f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371" w:leader="none"/>
          <w:tab w:val="right" w:pos="9072" w:leader="none"/>
        </w:tabs>
        <w:outlineLvl w:val="0"/>
        <w:rPr>
          <w:bCs/>
          <w:sz w:val="20"/>
        </w:rPr>
      </w:pPr>
      <w:r>
        <w:rPr>
          <w:bCs/>
          <w:sz w:val="20"/>
        </w:rPr>
        <w:t>- Az Éltes Mátyás Nevelési Központ kiállítása az Elfogadás napja alkalmából</w:t>
        <w:tab/>
        <w:tab/>
        <w:t>2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ind w:right="-1188" w:hanging="0"/>
        <w:rPr>
          <w:sz w:val="20"/>
        </w:rPr>
      </w:pPr>
      <w:r>
        <w:rPr>
          <w:sz w:val="20"/>
        </w:rPr>
        <w:t>- Kézműves kiállítás a sérültek napja alkalmából rendezett programhoz kapcsolódva</w:t>
        <w:tab/>
        <w:tab/>
        <w:t xml:space="preserve">200 fő 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----------</w:t>
      </w:r>
    </w:p>
    <w:p>
      <w:pPr>
        <w:pStyle w:val="Heading5"/>
        <w:rPr/>
      </w:pPr>
      <w:r>
        <w:rPr/>
        <w:t>Összesen:</w:t>
        <w:tab/>
        <w:tab/>
        <w:t>23.185 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2.8. Nyári fesztivál programjai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/>
      </w:pPr>
      <w:r>
        <w:rPr>
          <w:b/>
          <w:sz w:val="20"/>
          <w:u w:val="single"/>
        </w:rPr>
        <w:t xml:space="preserve">- </w:t>
      </w:r>
      <w:r>
        <w:rPr>
          <w:bCs/>
          <w:sz w:val="20"/>
        </w:rPr>
        <w:t>Rongits László: Természetközelben és Rongits József: A régi Moson és Magyaróvár c. kiállítása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a Magyar Galériában</w:t>
        <w:tab/>
        <w:tab/>
        <w:t>8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Magyar filmek hete a Fehér Ló Közösségi Házban (13 film)</w:t>
        <w:tab/>
        <w:tab/>
        <w:t>392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nyári fesztivál és Józsa Judit kerámiaszobrász kiállításának megnyittója</w:t>
        <w:tab/>
        <w:tab/>
        <w:t xml:space="preserve">50 fő 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 A „Körhinta”   című Töröcsik Mari pályafutásáról szóló filmtörténeti kiállítás megnyitója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Civitas Pinceszínház Gyönyörök kútja c. előadása</w:t>
        <w:tab/>
        <w:tab/>
        <w:t>3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sz w:val="20"/>
          <w:u w:val="single"/>
        </w:rPr>
      </w:pPr>
      <w:r>
        <w:rPr>
          <w:sz w:val="20"/>
        </w:rPr>
        <w:t>- Maczkó Mária templomi koncertje</w:t>
        <w:tab/>
        <w:tab/>
        <w:t>1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Öreg néne őzikéje (zenés mesejáték)</w:t>
        <w:tab/>
        <w:tab/>
        <w:t>16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csornai Koronától a Bánk bánig (Krasznai Tamás műsora a Cselley- házban)</w:t>
        <w:tab/>
        <w:tab/>
        <w:t>12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Duschanek János festőművész kiállításának megnyitója</w:t>
        <w:tab/>
        <w:tab/>
        <w:t xml:space="preserve">150 fő 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Duna- parti program (Szkítia együttes, Kemene Táncszínhát, Fehér Táltos Dobcsapat)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ExperDance: Nagyidai cigányok (élmény és táncszínház)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5 éves a Lajta Rádió- születésnapi rendezvény (Sugar Loaf, Kozmix, Josh és Jutta, Flowers, Fain)</w:t>
        <w:tab/>
        <w:tab/>
        <w:t>12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 testvérvárosok főzőversenye az Englernél</w:t>
        <w:tab/>
        <w:tab/>
        <w:t>2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autókiállítás a Magyar utcán</w:t>
        <w:tab/>
        <w:tab/>
        <w:t>20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Utcai zenészek fellépése a Magyar utcán (Moldva Express, Latin Spirit Trió)</w:t>
        <w:tab/>
        <w:tab/>
        <w:t>4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képzőművészeti foglalkozások (fafaragás, gyékényezés, agyagozás) a Magyar utcán</w:t>
        <w:tab/>
        <w:tab/>
        <w:t>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A Portré zenekar koncertje a Magyar utcán</w:t>
        <w:tab/>
        <w:tab/>
        <w:t>25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Korda György és Balázs Klári műsora</w:t>
        <w:tab/>
        <w:tab/>
        <w:t>20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A Flesch Tácfesztivál legjobbjainak gálaműsor műsora a Magyar utcán</w:t>
        <w:tab/>
        <w:tab/>
        <w:t>6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Kívánságműsor az MMVT-vel (benne nóta- operett műsor) a Magyar utcán</w:t>
        <w:tab/>
        <w:tab/>
        <w:t>15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A Molnár Dixieland Band együttes koncertje a Magyar utcán</w:t>
        <w:tab/>
        <w:tab/>
        <w:t>300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>- Tüzijáték a várkertben</w:t>
        <w:tab/>
        <w:tab/>
        <w:t>500 fő</w:t>
        <w:tab/>
        <w:tab/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------------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/>
      </w:pPr>
      <w:r>
        <w:rPr>
          <w:sz w:val="20"/>
        </w:rPr>
        <w:t>Összesen:</w:t>
        <w:tab/>
      </w:r>
      <w:r>
        <w:rPr>
          <w:b/>
          <w:bCs/>
          <w:sz w:val="20"/>
        </w:rPr>
        <w:tab/>
        <w:t xml:space="preserve">10.982 </w:t>
      </w:r>
      <w:r>
        <w:rPr>
          <w:b/>
          <w:i/>
          <w:sz w:val="20"/>
        </w:rPr>
        <w:t xml:space="preserve"> fő</w:t>
      </w:r>
    </w:p>
    <w:p>
      <w:pPr>
        <w:pStyle w:val="Normal"/>
        <w:tabs>
          <w:tab w:val="clear" w:pos="708"/>
          <w:tab w:val="right" w:pos="8460" w:leader="none"/>
          <w:tab w:val="right" w:pos="9072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b/>
          <w:sz w:val="20"/>
        </w:rPr>
        <w:t>A Flesch Károly Kulturális Központ rendezvényeit látogatók száma 2007-ben:</w:t>
        <w:tab/>
        <w:tab/>
        <w:t xml:space="preserve">        166.019 fő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A Fehér Ló Közösségi Ház  2007-es tevékenysé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3. 1. Mozgáskultúra fejlesztésével foglalkozó kiscsoportok:</w:t>
      </w:r>
    </w:p>
    <w:p>
      <w:pPr>
        <w:pStyle w:val="Normal"/>
        <w:tabs>
          <w:tab w:val="clear" w:pos="708"/>
          <w:tab w:val="decimal" w:pos="7371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Alakformáló női torna</w:t>
        <w:tab/>
        <w:tab/>
        <w:tab/>
        <w:t>67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Pilates - torna</w:t>
        <w:tab/>
        <w:tab/>
        <w:tab/>
        <w:t>90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Andi step                                                                                                         </w:t>
        <w:tab/>
        <w:tab/>
        <w:tab/>
        <w:t>864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Felnőtt társastánc –klub</w:t>
        <w:tab/>
        <w:tab/>
        <w:tab/>
        <w:t>54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Felnőtt társastánc-tanfolyam</w:t>
        <w:tab/>
        <w:tab/>
        <w:tab/>
        <w:t>81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Gyerek társastánc                                                                                           </w:t>
        <w:tab/>
        <w:tab/>
        <w:tab/>
        <w:t>528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Mákvirágok Színpadi Tánccsoport</w:t>
        <w:tab/>
        <w:tab/>
        <w:tab/>
        <w:t>48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OKAY-DANCE </w:t>
        <w:tab/>
        <w:tab/>
        <w:t xml:space="preserve">            139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Egészségvédő torna</w:t>
        <w:tab/>
        <w:tab/>
        <w:tab/>
        <w:t>42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Felnőtt kondícionáló torna                                                                           </w:t>
        <w:tab/>
        <w:tab/>
        <w:t xml:space="preserve">            160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Kismama jóga</w:t>
        <w:tab/>
        <w:tab/>
        <w:tab/>
        <w:t>192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Break próba</w:t>
        <w:tab/>
        <w:t xml:space="preserve"> </w:t>
        <w:tab/>
        <w:tab/>
        <w:t>48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El Paso tanfolyamai</w:t>
        <w:tab/>
        <w:tab/>
        <w:t xml:space="preserve">            144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Allegro Alapfokú Művészeti Iskola néptánc                                                   </w:t>
        <w:tab/>
        <w:tab/>
        <w:tab/>
        <w:t>64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Táltos Gyermeknéptánccsoport                                                                    </w:t>
        <w:tab/>
        <w:tab/>
        <w:t xml:space="preserve">   </w:t>
        <w:tab/>
        <w:t xml:space="preserve">252 fő                                           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Balett</w:t>
        <w:tab/>
        <w:tab/>
        <w:tab/>
        <w:t>85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Akrobatika</w:t>
        <w:tab/>
        <w:tab/>
        <w:t xml:space="preserve">            168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Rocki                                                                                                               </w:t>
        <w:tab/>
        <w:tab/>
        <w:tab/>
        <w:t>47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Hip-hop                                                                                                          </w:t>
        <w:tab/>
        <w:tab/>
        <w:tab/>
        <w:t>120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Jump                                                                                                               </w:t>
        <w:tab/>
        <w:tab/>
        <w:tab/>
        <w:t>952 fő</w:t>
      </w:r>
    </w:p>
    <w:p>
      <w:pPr>
        <w:pStyle w:val="Normal"/>
        <w:pBdr>
          <w:bottom w:val="single" w:sz="12" w:space="7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Gyerek társastánc                                                                                          </w:t>
        <w:tab/>
        <w:tab/>
        <w:tab/>
        <w:t xml:space="preserve">462 fő       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ab/>
        <w:t xml:space="preserve">                                           15744 fő</w:t>
        <w:tab/>
        <w:tab/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3.2. Egyéb kiscsoportjaink, rendszeresen látogatott foglalkozások:</w:t>
      </w:r>
    </w:p>
    <w:p>
      <w:pPr>
        <w:pStyle w:val="Normal"/>
        <w:tabs>
          <w:tab w:val="clear" w:pos="708"/>
          <w:tab w:val="decimal" w:pos="7371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Német nemzetiségi kórus</w:t>
        <w:tab/>
        <w:tab/>
        <w:tab/>
        <w:t>42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Mozi                                                                                                              </w:t>
        <w:tab/>
        <w:tab/>
        <w:t xml:space="preserve">            2823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Hajnalcsillag baba-mama klub                                                                      </w:t>
        <w:tab/>
        <w:tab/>
        <w:tab/>
        <w:t xml:space="preserve">  26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Vakok-és gyengénlátók klubja</w:t>
        <w:tab/>
        <w:tab/>
        <w:tab/>
        <w:t>13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Kühne - nyugdíjasklub összejövetele</w:t>
        <w:tab/>
        <w:tab/>
        <w:tab/>
        <w:t>63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Gyermek kézműves szakkörök</w:t>
        <w:tab/>
        <w:tab/>
        <w:tab/>
        <w:t>79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Együtt egymásért- fogyatékosok klubja</w:t>
        <w:tab/>
        <w:tab/>
        <w:tab/>
        <w:t>19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Gyermek képzőművészszakkör</w:t>
        <w:tab/>
        <w:tab/>
        <w:tab/>
        <w:t>36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Etűd Színpad                                                                                                   </w:t>
        <w:tab/>
        <w:tab/>
        <w:tab/>
        <w:t>11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Flex Dance                                                                                                        </w:t>
        <w:tab/>
        <w:tab/>
        <w:t xml:space="preserve">                1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Mosoni Polgári Kör gyűlése</w:t>
        <w:tab/>
        <w:tab/>
        <w:tab/>
        <w:t>528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Előre kerékpárosklub gyűlése</w:t>
        <w:tab/>
        <w:t xml:space="preserve">    </w:t>
        <w:tab/>
        <w:t xml:space="preserve">                1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Angol nyelvtanfolyamok</w:t>
        <w:tab/>
        <w:tab/>
        <w:tab/>
        <w:t>46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Spanyol nyelvtanfolyamok</w:t>
        <w:tab/>
        <w:tab/>
        <w:tab/>
        <w:t>10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Fényhozók Ezoterikus kör foglalkozásai                                                        </w:t>
        <w:tab/>
        <w:tab/>
        <w:tab/>
        <w:t>34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Relax klub                                                                                                       </w:t>
        <w:tab/>
        <w:tab/>
        <w:tab/>
        <w:t>152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Reiki klub                                                                                                          </w:t>
        <w:tab/>
        <w:tab/>
        <w:t xml:space="preserve">                12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Pszichotronikai klub                                                                                       </w:t>
        <w:tab/>
        <w:tab/>
        <w:tab/>
        <w:t>336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SűrűRántás zenekar                                                                                        </w:t>
        <w:tab/>
        <w:tab/>
        <w:tab/>
        <w:t>320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Meditáció                                                                                                        </w:t>
        <w:tab/>
        <w:tab/>
        <w:tab/>
        <w:t>200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Bábszakkör</w:t>
        <w:tab/>
        <w:tab/>
        <w:tab/>
        <w:t>320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Babusgató</w:t>
        <w:tab/>
        <w:tab/>
        <w:tab/>
        <w:t>616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Zenebölcsi</w:t>
        <w:tab/>
        <w:tab/>
        <w:tab/>
        <w:t>680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Zeneovi                                                                                                          </w:t>
        <w:tab/>
        <w:tab/>
        <w:tab/>
        <w:t>384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- Várandós anyukák klubja                                                                                 </w:t>
        <w:tab/>
        <w:tab/>
        <w:tab/>
        <w:t xml:space="preserve">  72 fő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>- Keresztény kismamakör</w:t>
        <w:tab/>
        <w:tab/>
        <w:tab/>
        <w:t>25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ab/>
        <w:tab/>
        <w:t xml:space="preserve">          10519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3.3. Egyéb rendezvények, amelyek nem rendszeresen, de ismétlődtek:</w:t>
      </w:r>
    </w:p>
    <w:p>
      <w:pPr>
        <w:pStyle w:val="Normal"/>
        <w:tabs>
          <w:tab w:val="clear" w:pos="708"/>
          <w:tab w:val="decimal" w:pos="7371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>- Táncház</w:t>
        <w:tab/>
        <w:t>34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>- Játszóház</w:t>
        <w:tab/>
        <w:t>18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Kihelyezett játszóházi foglalkozások                            </w:t>
        <w:tab/>
        <w:t xml:space="preserve">                                  22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G-pont színpad szakmai bemutatója                                                                 </w:t>
        <w:tab/>
        <w:t>60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Fesztiválhét mozielőadásai                                                                           </w:t>
        <w:tab/>
        <w:t xml:space="preserve"> 392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Meditációs tanfolyam                                                                                       </w:t>
        <w:tab/>
        <w:t>48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Óvodásfoglalkozás                                                                                         </w:t>
        <w:tab/>
        <w:t>30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Német Kisebbségi Önkormányzat programjai                                              </w:t>
        <w:tab/>
        <w:t xml:space="preserve"> 156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Horvát Kisebbségi Önkormányzat programjai                                              </w:t>
        <w:tab/>
        <w:t>22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Nagycsaládos kórus próbái                                                                            </w:t>
        <w:tab/>
        <w:t>24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Szülésre felkészítő tanfolyam                                                                           </w:t>
        <w:tab/>
        <w:t>64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Furulya oktatás                                                                                                </w:t>
        <w:tab/>
        <w:t>1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Ifjúsági bibliakör                                                                                            </w:t>
        <w:tab/>
        <w:t xml:space="preserve"> 60 fő</w:t>
      </w:r>
    </w:p>
    <w:p>
      <w:pPr>
        <w:pStyle w:val="Normal"/>
        <w:tabs>
          <w:tab w:val="clear" w:pos="708"/>
          <w:tab w:val="decimal" w:pos="9000" w:leader="none"/>
        </w:tabs>
        <w:rPr>
          <w:sz w:val="20"/>
        </w:rPr>
      </w:pPr>
      <w:r>
        <w:rPr>
          <w:sz w:val="20"/>
        </w:rPr>
        <w:t xml:space="preserve">- Jehova tanúi                                                                                              </w:t>
        <w:tab/>
        <w:t>11300 fő</w:t>
      </w:r>
    </w:p>
    <w:p>
      <w:pPr>
        <w:pStyle w:val="Normal"/>
        <w:tabs>
          <w:tab w:val="clear" w:pos="708"/>
          <w:tab w:val="decimal" w:pos="7371" w:leader="none"/>
        </w:tabs>
        <w:jc w:val="right"/>
        <w:rPr>
          <w:sz w:val="20"/>
        </w:rPr>
      </w:pPr>
      <w:r>
        <w:rPr>
          <w:sz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ab/>
        <w:tab/>
        <w:t xml:space="preserve">           13590 fő</w:t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3.4. Alkalomszerűen megrendezett programok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Városi- és területi népdaléneklési verseny</w:t>
        <w:tab/>
        <w:tab/>
        <w:tab/>
        <w:tab/>
        <w:t xml:space="preserve">           </w:t>
        <w:tab/>
        <w:tab/>
        <w:tab/>
        <w:tab/>
        <w:t>130 fő</w:t>
      </w:r>
    </w:p>
    <w:p>
      <w:pPr>
        <w:pStyle w:val="Normal"/>
        <w:rPr>
          <w:sz w:val="20"/>
        </w:rPr>
      </w:pPr>
      <w:r>
        <w:rPr>
          <w:sz w:val="20"/>
        </w:rPr>
        <w:t>- Városi vers- és prózamondó verseny</w:t>
        <w:tab/>
        <w:tab/>
        <w:tab/>
        <w:tab/>
        <w:t xml:space="preserve">           </w:t>
        <w:tab/>
        <w:tab/>
        <w:tab/>
        <w:tab/>
        <w:t>150 fő</w:t>
      </w:r>
    </w:p>
    <w:p>
      <w:pPr>
        <w:pStyle w:val="Normal"/>
        <w:rPr>
          <w:sz w:val="20"/>
        </w:rPr>
      </w:pPr>
      <w:r>
        <w:rPr>
          <w:sz w:val="20"/>
        </w:rPr>
        <w:t>- Arthada &amp;Friends koncert</w:t>
        <w:tab/>
        <w:tab/>
        <w:tab/>
        <w:tab/>
        <w:tab/>
        <w:tab/>
        <w:t xml:space="preserve">           </w:t>
        <w:tab/>
        <w:tab/>
        <w:tab/>
        <w:t>110 fő</w:t>
      </w:r>
    </w:p>
    <w:p>
      <w:pPr>
        <w:pStyle w:val="Normal"/>
        <w:rPr>
          <w:sz w:val="20"/>
        </w:rPr>
      </w:pPr>
      <w:r>
        <w:rPr>
          <w:sz w:val="20"/>
        </w:rPr>
        <w:t>- Szeretet lakoma</w:t>
        <w:tab/>
        <w:tab/>
        <w:tab/>
        <w:tab/>
        <w:tab/>
        <w:tab/>
        <w:tab/>
        <w:t xml:space="preserve">          </w:t>
        <w:tab/>
        <w:tab/>
        <w:tab/>
        <w:tab/>
        <w:t>220 fő</w:t>
      </w:r>
    </w:p>
    <w:p>
      <w:pPr>
        <w:pStyle w:val="Normal"/>
        <w:rPr>
          <w:sz w:val="20"/>
        </w:rPr>
      </w:pPr>
      <w:r>
        <w:rPr>
          <w:sz w:val="20"/>
        </w:rPr>
        <w:t>- Etűd. Színpad bemutató</w:t>
        <w:tab/>
        <w:tab/>
        <w:tab/>
        <w:tab/>
        <w:tab/>
        <w:tab/>
        <w:t xml:space="preserve">             </w:t>
        <w:tab/>
        <w:tab/>
        <w:tab/>
        <w:tab/>
        <w:t xml:space="preserve">  80 fő</w:t>
      </w:r>
    </w:p>
    <w:p>
      <w:pPr>
        <w:pStyle w:val="Normal"/>
        <w:rPr>
          <w:sz w:val="20"/>
        </w:rPr>
      </w:pPr>
      <w:r>
        <w:rPr>
          <w:sz w:val="20"/>
        </w:rPr>
        <w:t>- Pulzus TSE háziversenye</w:t>
        <w:tab/>
        <w:tab/>
        <w:tab/>
        <w:tab/>
        <w:tab/>
        <w:tab/>
        <w:t xml:space="preserve">           </w:t>
        <w:tab/>
        <w:tab/>
        <w:tab/>
        <w:t>220 fő</w:t>
      </w:r>
    </w:p>
    <w:p>
      <w:pPr>
        <w:pStyle w:val="Normal"/>
        <w:rPr>
          <w:sz w:val="20"/>
        </w:rPr>
      </w:pPr>
      <w:r>
        <w:rPr>
          <w:sz w:val="20"/>
        </w:rPr>
        <w:t>- Farsangi Vigasságok</w:t>
        <w:tab/>
        <w:tab/>
        <w:tab/>
        <w:tab/>
        <w:tab/>
        <w:tab/>
        <w:t xml:space="preserve">           </w:t>
        <w:tab/>
        <w:tab/>
        <w:tab/>
        <w:tab/>
        <w:t>230 fő</w:t>
      </w:r>
    </w:p>
    <w:p>
      <w:pPr>
        <w:pStyle w:val="Normal"/>
        <w:rPr>
          <w:sz w:val="20"/>
        </w:rPr>
      </w:pPr>
      <w:r>
        <w:rPr>
          <w:sz w:val="20"/>
        </w:rPr>
        <w:t>- Tavaszváró Dalosünnep</w:t>
        <w:tab/>
        <w:tab/>
        <w:tab/>
        <w:tab/>
        <w:tab/>
        <w:tab/>
        <w:t xml:space="preserve">           </w:t>
        <w:tab/>
        <w:tab/>
        <w:tab/>
        <w:tab/>
        <w:t>200 fő</w:t>
      </w:r>
    </w:p>
    <w:p>
      <w:pPr>
        <w:pStyle w:val="Normal"/>
        <w:rPr>
          <w:sz w:val="20"/>
        </w:rPr>
      </w:pPr>
      <w:r>
        <w:rPr>
          <w:sz w:val="20"/>
        </w:rPr>
        <w:t>- Pro Urbe díj átadás</w:t>
        <w:tab/>
        <w:tab/>
        <w:tab/>
        <w:tab/>
        <w:tab/>
        <w:tab/>
        <w:t xml:space="preserve">           </w:t>
        <w:tab/>
        <w:tab/>
        <w:tab/>
        <w:tab/>
        <w:t>140 fő</w:t>
      </w:r>
    </w:p>
    <w:p>
      <w:pPr>
        <w:pStyle w:val="Normal"/>
        <w:rPr>
          <w:sz w:val="20"/>
        </w:rPr>
      </w:pPr>
      <w:r>
        <w:rPr>
          <w:sz w:val="20"/>
        </w:rPr>
        <w:t>- Véradás</w:t>
        <w:tab/>
        <w:tab/>
        <w:tab/>
        <w:tab/>
        <w:tab/>
        <w:tab/>
        <w:tab/>
        <w:tab/>
        <w:t xml:space="preserve">           </w:t>
        <w:tab/>
        <w:tab/>
        <w:tab/>
        <w:t>210 fő</w:t>
      </w:r>
    </w:p>
    <w:p>
      <w:pPr>
        <w:pStyle w:val="Normal"/>
        <w:rPr>
          <w:sz w:val="20"/>
        </w:rPr>
      </w:pPr>
      <w:r>
        <w:rPr>
          <w:sz w:val="20"/>
        </w:rPr>
        <w:t>- Templomi hangversenyek</w:t>
        <w:tab/>
        <w:tab/>
        <w:tab/>
        <w:tab/>
        <w:tab/>
        <w:tab/>
        <w:t xml:space="preserve">           </w:t>
        <w:tab/>
        <w:tab/>
        <w:tab/>
        <w:t>310 fő</w:t>
      </w:r>
    </w:p>
    <w:p>
      <w:pPr>
        <w:pStyle w:val="Normal"/>
        <w:rPr>
          <w:sz w:val="20"/>
        </w:rPr>
      </w:pPr>
      <w:r>
        <w:rPr>
          <w:sz w:val="20"/>
        </w:rPr>
        <w:t>- Tánc világnapja</w:t>
        <w:tab/>
        <w:tab/>
        <w:tab/>
        <w:tab/>
        <w:tab/>
        <w:tab/>
        <w:tab/>
        <w:t xml:space="preserve">         </w:t>
        <w:tab/>
        <w:tab/>
        <w:tab/>
        <w:t xml:space="preserve">            1050 fő</w:t>
      </w:r>
    </w:p>
    <w:p>
      <w:pPr>
        <w:pStyle w:val="Normal"/>
        <w:rPr>
          <w:sz w:val="20"/>
        </w:rPr>
      </w:pPr>
      <w:r>
        <w:rPr>
          <w:sz w:val="20"/>
        </w:rPr>
        <w:t>- Nyári táborok</w:t>
        <w:tab/>
        <w:tab/>
        <w:tab/>
        <w:tab/>
        <w:tab/>
        <w:tab/>
        <w:tab/>
        <w:t xml:space="preserve">         </w:t>
        <w:tab/>
        <w:tab/>
        <w:tab/>
        <w:t xml:space="preserve">            1100 fő</w:t>
      </w:r>
    </w:p>
    <w:p>
      <w:pPr>
        <w:pStyle w:val="Normal"/>
        <w:rPr>
          <w:sz w:val="20"/>
        </w:rPr>
      </w:pPr>
      <w:r>
        <w:rPr>
          <w:sz w:val="20"/>
        </w:rPr>
        <w:t>- Családsegítő központ programja</w:t>
        <w:tab/>
        <w:tab/>
        <w:tab/>
        <w:tab/>
        <w:tab/>
        <w:t xml:space="preserve">             </w:t>
        <w:tab/>
        <w:tab/>
        <w:tab/>
        <w:tab/>
        <w:t xml:space="preserve">  60 fő</w:t>
      </w:r>
    </w:p>
    <w:p>
      <w:pPr>
        <w:pStyle w:val="Normal"/>
        <w:rPr>
          <w:sz w:val="20"/>
        </w:rPr>
      </w:pPr>
      <w:r>
        <w:rPr>
          <w:sz w:val="20"/>
        </w:rPr>
        <w:t>- Haller Iskola Gálaestje</w:t>
        <w:tab/>
        <w:tab/>
        <w:tab/>
        <w:tab/>
        <w:tab/>
        <w:tab/>
        <w:t xml:space="preserve">           </w:t>
        <w:tab/>
        <w:tab/>
        <w:tab/>
        <w:tab/>
        <w:t>200 fő</w:t>
      </w:r>
    </w:p>
    <w:p>
      <w:pPr>
        <w:pStyle w:val="Normal"/>
        <w:rPr>
          <w:sz w:val="20"/>
        </w:rPr>
      </w:pPr>
      <w:r>
        <w:rPr>
          <w:sz w:val="20"/>
        </w:rPr>
        <w:t>- Zeneovi és balettosok bemutatója</w:t>
        <w:tab/>
        <w:tab/>
        <w:tab/>
        <w:tab/>
        <w:tab/>
        <w:t xml:space="preserve">           </w:t>
        <w:tab/>
        <w:tab/>
        <w:tab/>
        <w:tab/>
        <w:t>250 fő</w:t>
      </w:r>
    </w:p>
    <w:p>
      <w:pPr>
        <w:pStyle w:val="Normal"/>
        <w:rPr>
          <w:sz w:val="20"/>
        </w:rPr>
      </w:pPr>
      <w:r>
        <w:rPr>
          <w:sz w:val="20"/>
        </w:rPr>
        <w:t>- Éltes Iskola bemutatkozó műsora</w:t>
        <w:tab/>
        <w:tab/>
        <w:tab/>
        <w:tab/>
        <w:tab/>
        <w:t xml:space="preserve">           </w:t>
        <w:tab/>
        <w:tab/>
        <w:tab/>
        <w:tab/>
        <w:t xml:space="preserve">360 fő </w:t>
      </w:r>
    </w:p>
    <w:p>
      <w:pPr>
        <w:pStyle w:val="Normal"/>
        <w:rPr>
          <w:sz w:val="20"/>
        </w:rPr>
      </w:pPr>
      <w:r>
        <w:rPr>
          <w:sz w:val="20"/>
        </w:rPr>
        <w:t>- Anyák napi ünnepség</w:t>
        <w:tab/>
        <w:tab/>
        <w:tab/>
        <w:tab/>
        <w:tab/>
        <w:tab/>
        <w:t xml:space="preserve">           </w:t>
        <w:tab/>
        <w:tab/>
        <w:tab/>
        <w:tab/>
        <w:t>190 fő</w:t>
      </w:r>
    </w:p>
    <w:p>
      <w:pPr>
        <w:pStyle w:val="Normal"/>
        <w:rPr>
          <w:sz w:val="20"/>
        </w:rPr>
      </w:pPr>
      <w:r>
        <w:rPr>
          <w:sz w:val="20"/>
        </w:rPr>
        <w:t>- Jótékonysági műsor</w:t>
        <w:tab/>
        <w:tab/>
        <w:tab/>
        <w:tab/>
        <w:tab/>
        <w:tab/>
        <w:tab/>
        <w:t xml:space="preserve">           </w:t>
        <w:tab/>
        <w:tab/>
        <w:tab/>
        <w:t>250 fő</w:t>
      </w:r>
    </w:p>
    <w:p>
      <w:pPr>
        <w:pStyle w:val="Normal"/>
        <w:rPr>
          <w:sz w:val="20"/>
        </w:rPr>
      </w:pPr>
      <w:r>
        <w:rPr>
          <w:sz w:val="20"/>
        </w:rPr>
        <w:t>- Ezoterikus nap</w:t>
        <w:tab/>
        <w:tab/>
        <w:tab/>
        <w:tab/>
        <w:tab/>
        <w:tab/>
        <w:t xml:space="preserve">                        </w:t>
        <w:tab/>
        <w:tab/>
        <w:tab/>
        <w:tab/>
        <w:t>250 fő</w:t>
      </w:r>
    </w:p>
    <w:p>
      <w:pPr>
        <w:pStyle w:val="Normal"/>
        <w:rPr>
          <w:sz w:val="20"/>
        </w:rPr>
      </w:pPr>
      <w:r>
        <w:rPr>
          <w:sz w:val="20"/>
        </w:rPr>
        <w:t>- A Szeretet Fénye Közhasznú Alapítvány egészség-napjai</w:t>
        <w:tab/>
        <w:tab/>
        <w:t xml:space="preserve">             </w:t>
        <w:tab/>
        <w:tab/>
        <w:tab/>
        <w:tab/>
        <w:t xml:space="preserve">  90 fő</w:t>
      </w:r>
    </w:p>
    <w:p>
      <w:pPr>
        <w:pStyle w:val="Normal"/>
        <w:rPr>
          <w:sz w:val="20"/>
        </w:rPr>
      </w:pPr>
      <w:r>
        <w:rPr>
          <w:sz w:val="20"/>
        </w:rPr>
        <w:t>- VII. Mosoni Karácsony</w:t>
        <w:tab/>
        <w:tab/>
        <w:tab/>
        <w:tab/>
        <w:tab/>
        <w:tab/>
        <w:t xml:space="preserve">           </w:t>
        <w:tab/>
        <w:tab/>
        <w:tab/>
        <w:tab/>
        <w:t>260 fő</w:t>
      </w:r>
    </w:p>
    <w:p>
      <w:pPr>
        <w:pStyle w:val="Normal"/>
        <w:rPr>
          <w:sz w:val="20"/>
        </w:rPr>
      </w:pPr>
      <w:r>
        <w:rPr>
          <w:sz w:val="20"/>
        </w:rPr>
        <w:t>- Kislaptáros Népzenekar 20 éves jubileumi koncertje</w:t>
        <w:tab/>
        <w:tab/>
        <w:tab/>
        <w:t xml:space="preserve">           </w:t>
        <w:tab/>
        <w:tab/>
        <w:tab/>
        <w:t>240 fő</w:t>
      </w:r>
    </w:p>
    <w:p>
      <w:pPr>
        <w:pStyle w:val="Normal"/>
        <w:rPr>
          <w:sz w:val="20"/>
        </w:rPr>
      </w:pPr>
      <w:r>
        <w:rPr>
          <w:sz w:val="20"/>
        </w:rPr>
        <w:t>- Nagycsaládos Egyesület műsora</w:t>
        <w:tab/>
        <w:tab/>
        <w:tab/>
        <w:tab/>
        <w:tab/>
        <w:tab/>
        <w:tab/>
        <w:tab/>
        <w:tab/>
        <w:t xml:space="preserve">  60 fő</w:t>
      </w:r>
    </w:p>
    <w:p>
      <w:pPr>
        <w:pStyle w:val="Normal"/>
        <w:rPr>
          <w:sz w:val="20"/>
        </w:rPr>
      </w:pPr>
      <w:r>
        <w:rPr>
          <w:sz w:val="20"/>
        </w:rPr>
        <w:t>- Költészet napi versmondó maraton</w:t>
        <w:tab/>
        <w:tab/>
        <w:tab/>
        <w:tab/>
        <w:tab/>
        <w:t xml:space="preserve">          </w:t>
        <w:tab/>
        <w:tab/>
        <w:tab/>
        <w:t>260 fő</w:t>
      </w:r>
    </w:p>
    <w:p>
      <w:pPr>
        <w:pStyle w:val="Normal"/>
        <w:rPr>
          <w:sz w:val="20"/>
        </w:rPr>
      </w:pPr>
      <w:r>
        <w:rPr>
          <w:sz w:val="20"/>
        </w:rPr>
        <w:t>- Mosoni Polgári Kör rendezvényei</w:t>
        <w:tab/>
        <w:tab/>
        <w:tab/>
        <w:tab/>
        <w:tab/>
        <w:t xml:space="preserve">          </w:t>
        <w:tab/>
        <w:tab/>
        <w:tab/>
        <w:t>180 fő</w:t>
      </w:r>
    </w:p>
    <w:p>
      <w:pPr>
        <w:pStyle w:val="Normal"/>
        <w:rPr>
          <w:sz w:val="20"/>
        </w:rPr>
      </w:pPr>
      <w:r>
        <w:rPr>
          <w:sz w:val="20"/>
        </w:rPr>
        <w:t>- Bábszínházak</w:t>
        <w:tab/>
        <w:tab/>
        <w:tab/>
        <w:tab/>
        <w:tab/>
        <w:tab/>
        <w:tab/>
        <w:t xml:space="preserve">          </w:t>
        <w:tab/>
        <w:tab/>
        <w:tab/>
        <w:tab/>
        <w:t>82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Szilveszteri  est</w:t>
        <w:tab/>
        <w:tab/>
        <w:tab/>
        <w:tab/>
        <w:tab/>
        <w:tab/>
        <w:tab/>
        <w:t xml:space="preserve">            </w:t>
        <w:tab/>
        <w:tab/>
        <w:tab/>
        <w:tab/>
        <w:t xml:space="preserve">  8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Francois Boudreau illuzionista műsora</w:t>
        <w:tab/>
        <w:tab/>
        <w:tab/>
        <w:tab/>
        <w:t xml:space="preserve">          </w:t>
        <w:tab/>
        <w:tab/>
        <w:tab/>
        <w:tab/>
        <w:t>18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Allegro Iskola jótékonysági műsora</w:t>
        <w:tab/>
        <w:tab/>
        <w:tab/>
        <w:tab/>
        <w:tab/>
        <w:t xml:space="preserve">           </w:t>
        <w:tab/>
        <w:tab/>
        <w:tab/>
        <w:t>14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Krisztus Szeretete Egyház programja</w:t>
        <w:tab/>
        <w:tab/>
        <w:tab/>
        <w:tab/>
        <w:t xml:space="preserve">           </w:t>
        <w:tab/>
        <w:tab/>
        <w:tab/>
        <w:tab/>
        <w:t>16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Petik Ákos gitárkoncertje</w:t>
        <w:tab/>
        <w:tab/>
        <w:tab/>
        <w:tab/>
        <w:tab/>
        <w:tab/>
        <w:tab/>
        <w:tab/>
        <w:tab/>
        <w:t xml:space="preserve">  45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Levente Péter műsora</w:t>
        <w:tab/>
        <w:tab/>
        <w:tab/>
        <w:tab/>
        <w:tab/>
        <w:tab/>
        <w:t xml:space="preserve">           </w:t>
        <w:tab/>
        <w:tab/>
        <w:tab/>
        <w:tab/>
        <w:t>18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Halmos Énekegyüttes próbája</w:t>
        <w:tab/>
        <w:tab/>
        <w:tab/>
        <w:tab/>
        <w:tab/>
        <w:tab/>
        <w:tab/>
        <w:tab/>
        <w:tab/>
        <w:t xml:space="preserve">  1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Jótékonysági Mikulás műsor</w:t>
        <w:tab/>
        <w:tab/>
        <w:tab/>
        <w:tab/>
        <w:tab/>
        <w:t xml:space="preserve">          </w:t>
        <w:tab/>
        <w:tab/>
        <w:tab/>
        <w:tab/>
        <w:t>20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Mikulás műsor a Fehér Ló csoportjainak</w:t>
        <w:tab/>
        <w:tab/>
        <w:tab/>
        <w:tab/>
        <w:t xml:space="preserve">          </w:t>
        <w:tab/>
        <w:tab/>
        <w:tab/>
        <w:tab/>
        <w:t>34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Mikulás műsor a roma kisebbségnek</w:t>
        <w:tab/>
        <w:tab/>
        <w:tab/>
        <w:tab/>
        <w:t xml:space="preserve">           </w:t>
        <w:tab/>
        <w:tab/>
        <w:tab/>
        <w:tab/>
        <w:t>15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Kistérségi Antológia</w:t>
        <w:tab/>
        <w:tab/>
        <w:tab/>
        <w:tab/>
        <w:tab/>
        <w:tab/>
        <w:t xml:space="preserve">           </w:t>
        <w:tab/>
        <w:tab/>
        <w:tab/>
        <w:tab/>
        <w:t>14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Civitas Pinceszínház műsora</w:t>
        <w:tab/>
        <w:tab/>
        <w:tab/>
        <w:tab/>
        <w:tab/>
        <w:tab/>
        <w:tab/>
        <w:tab/>
        <w:tab/>
        <w:t xml:space="preserve">  45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Kövi Szabolcs koncert</w:t>
        <w:tab/>
        <w:tab/>
        <w:tab/>
        <w:tab/>
        <w:tab/>
        <w:tab/>
        <w:t xml:space="preserve">           </w:t>
        <w:tab/>
        <w:tab/>
        <w:tab/>
        <w:tab/>
        <w:t>14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Béky László előadása</w:t>
        <w:tab/>
        <w:tab/>
        <w:tab/>
        <w:tab/>
        <w:tab/>
        <w:tab/>
        <w:t xml:space="preserve">           </w:t>
        <w:tab/>
        <w:tab/>
        <w:tab/>
        <w:tab/>
        <w:t>12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Vásárok, termékbemutatók</w:t>
        <w:tab/>
        <w:tab/>
        <w:tab/>
        <w:tab/>
        <w:tab/>
        <w:tab/>
        <w:t xml:space="preserve">           </w:t>
        <w:tab/>
        <w:tab/>
        <w:tab/>
        <w:t>35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Pisztráng Kör madármegfigyelő csapatának programja</w:t>
        <w:tab/>
        <w:tab/>
        <w:tab/>
        <w:tab/>
        <w:tab/>
        <w:tab/>
        <w:t xml:space="preserve">  3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Köztisztviselők napja</w:t>
        <w:tab/>
        <w:tab/>
        <w:tab/>
        <w:tab/>
        <w:tab/>
        <w:tab/>
        <w:t xml:space="preserve">           </w:t>
        <w:tab/>
        <w:tab/>
        <w:tab/>
        <w:tab/>
        <w:t>17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Városi Semmelweis-nap</w:t>
        <w:tab/>
        <w:tab/>
        <w:tab/>
        <w:tab/>
        <w:tab/>
        <w:tab/>
        <w:t xml:space="preserve">           </w:t>
        <w:tab/>
        <w:tab/>
        <w:tab/>
        <w:tab/>
        <w:t>16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Városi ünnepség a Szociális Munka Napja alkalmából</w:t>
        <w:tab/>
        <w:tab/>
        <w:t xml:space="preserve">           </w:t>
        <w:tab/>
        <w:tab/>
        <w:tab/>
        <w:tab/>
        <w:t>16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Baba börze</w:t>
        <w:tab/>
        <w:tab/>
        <w:tab/>
        <w:tab/>
        <w:tab/>
        <w:tab/>
        <w:tab/>
        <w:tab/>
        <w:tab/>
        <w:tab/>
        <w:tab/>
        <w:t xml:space="preserve">  5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Éltes iskola vers- és prózamondó versenye</w:t>
        <w:tab/>
        <w:tab/>
        <w:tab/>
        <w:tab/>
        <w:t xml:space="preserve">           </w:t>
        <w:tab/>
        <w:tab/>
        <w:tab/>
        <w:tab/>
        <w:t>13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Orvosi előadás</w:t>
        <w:tab/>
        <w:tab/>
        <w:tab/>
        <w:tab/>
        <w:tab/>
        <w:tab/>
        <w:tab/>
        <w:t xml:space="preserve">             </w:t>
        <w:tab/>
        <w:tab/>
        <w:tab/>
        <w:tab/>
        <w:t xml:space="preserve">  8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Móra iskola napja</w:t>
        <w:tab/>
        <w:tab/>
        <w:tab/>
        <w:tab/>
        <w:tab/>
        <w:tab/>
        <w:tab/>
        <w:t xml:space="preserve">           </w:t>
        <w:tab/>
        <w:tab/>
        <w:tab/>
        <w:t>32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Mákvirágok jubileumi műsora</w:t>
        <w:tab/>
        <w:tab/>
        <w:tab/>
        <w:tab/>
        <w:tab/>
        <w:t xml:space="preserve">          </w:t>
        <w:tab/>
        <w:tab/>
        <w:tab/>
        <w:tab/>
        <w:t>17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Író-olvasó találkozók</w:t>
        <w:tab/>
        <w:tab/>
        <w:tab/>
        <w:tab/>
        <w:tab/>
        <w:tab/>
        <w:t xml:space="preserve">            </w:t>
        <w:tab/>
        <w:tab/>
        <w:tab/>
        <w:tab/>
        <w:t xml:space="preserve">  65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Bóbita óvoda anyáknapi műsora</w:t>
        <w:tab/>
        <w:tab/>
        <w:tab/>
        <w:tab/>
        <w:tab/>
        <w:t xml:space="preserve">          </w:t>
        <w:tab/>
        <w:tab/>
        <w:tab/>
        <w:tab/>
        <w:t>12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Ovis néptáncos műsor</w:t>
        <w:tab/>
        <w:tab/>
        <w:tab/>
        <w:tab/>
        <w:tab/>
        <w:tab/>
        <w:t xml:space="preserve">          </w:t>
        <w:tab/>
        <w:tab/>
        <w:tab/>
        <w:tab/>
        <w:t>120 fő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- Haller iskola majorette csoportjának műsora</w:t>
        <w:tab/>
        <w:tab/>
        <w:tab/>
        <w:t xml:space="preserve">          </w:t>
        <w:tab/>
        <w:tab/>
        <w:tab/>
        <w:tab/>
        <w:t>200 fő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_________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11575 f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3.5. Kiállítások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- Kékfestő kiállítás</w:t>
        <w:tab/>
        <w:tab/>
        <w:tab/>
        <w:tab/>
        <w:tab/>
        <w:tab/>
        <w:tab/>
        <w:tab/>
        <w:tab/>
        <w:t xml:space="preserve">              200 fő</w:t>
      </w:r>
    </w:p>
    <w:p>
      <w:pPr>
        <w:pStyle w:val="Normal"/>
        <w:rPr>
          <w:sz w:val="20"/>
        </w:rPr>
      </w:pPr>
      <w:r>
        <w:rPr>
          <w:sz w:val="20"/>
        </w:rPr>
        <w:t>- Helytörténeti kiállítás</w:t>
        <w:tab/>
        <w:tab/>
        <w:tab/>
        <w:tab/>
        <w:tab/>
        <w:tab/>
        <w:t xml:space="preserve">           </w:t>
        <w:tab/>
        <w:tab/>
        <w:tab/>
        <w:tab/>
        <w:t>500 fő</w:t>
      </w:r>
    </w:p>
    <w:p>
      <w:pPr>
        <w:pStyle w:val="Normal"/>
        <w:rPr>
          <w:sz w:val="20"/>
        </w:rPr>
      </w:pPr>
      <w:r>
        <w:rPr>
          <w:sz w:val="20"/>
        </w:rPr>
        <w:t>- Grin Iván fotókiállás</w:t>
        <w:tab/>
        <w:tab/>
        <w:tab/>
        <w:tab/>
        <w:tab/>
        <w:tab/>
        <w:t xml:space="preserve">           </w:t>
        <w:tab/>
        <w:tab/>
        <w:tab/>
        <w:tab/>
        <w:t xml:space="preserve">220 fő </w:t>
      </w:r>
    </w:p>
    <w:p>
      <w:pPr>
        <w:pStyle w:val="Normal"/>
        <w:rPr>
          <w:sz w:val="20"/>
        </w:rPr>
      </w:pPr>
      <w:r>
        <w:rPr>
          <w:sz w:val="20"/>
        </w:rPr>
        <w:t>- Hertay Mária</w:t>
        <w:tab/>
        <w:tab/>
        <w:tab/>
        <w:tab/>
        <w:tab/>
        <w:tab/>
        <w:tab/>
        <w:t xml:space="preserve">           </w:t>
        <w:tab/>
        <w:tab/>
        <w:tab/>
        <w:tab/>
        <w:t>210 fő</w:t>
      </w:r>
    </w:p>
    <w:p>
      <w:pPr>
        <w:pStyle w:val="Normal"/>
        <w:rPr>
          <w:sz w:val="20"/>
        </w:rPr>
      </w:pPr>
      <w:r>
        <w:rPr>
          <w:sz w:val="20"/>
        </w:rPr>
        <w:t>- Blitz kiállítás</w:t>
        <w:tab/>
        <w:tab/>
        <w:tab/>
        <w:tab/>
        <w:tab/>
        <w:tab/>
        <w:tab/>
        <w:t xml:space="preserve">             </w:t>
        <w:tab/>
        <w:tab/>
        <w:tab/>
        <w:tab/>
        <w:t xml:space="preserve">  80 fő</w:t>
      </w:r>
    </w:p>
    <w:p>
      <w:pPr>
        <w:pStyle w:val="Normal"/>
        <w:rPr>
          <w:sz w:val="20"/>
        </w:rPr>
      </w:pPr>
      <w:r>
        <w:rPr>
          <w:sz w:val="20"/>
        </w:rPr>
        <w:t>- Képzőművész Szakkör</w:t>
        <w:tab/>
        <w:tab/>
        <w:tab/>
        <w:tab/>
        <w:tab/>
        <w:tab/>
        <w:tab/>
        <w:tab/>
        <w:tab/>
        <w:tab/>
        <w:t xml:space="preserve">  90 fő</w:t>
      </w:r>
    </w:p>
    <w:p>
      <w:pPr>
        <w:pStyle w:val="Normal"/>
        <w:rPr>
          <w:sz w:val="20"/>
        </w:rPr>
      </w:pPr>
      <w:r>
        <w:rPr>
          <w:sz w:val="20"/>
        </w:rPr>
        <w:t>- Filmtörténeti kiállítás</w:t>
        <w:tab/>
        <w:tab/>
        <w:tab/>
        <w:tab/>
        <w:tab/>
        <w:tab/>
        <w:t xml:space="preserve">          </w:t>
        <w:tab/>
        <w:tab/>
        <w:tab/>
        <w:tab/>
        <w:t>110 fő</w:t>
      </w:r>
    </w:p>
    <w:p>
      <w:pPr>
        <w:pStyle w:val="Normal"/>
        <w:rPr>
          <w:sz w:val="20"/>
        </w:rPr>
      </w:pPr>
      <w:r>
        <w:rPr>
          <w:sz w:val="20"/>
        </w:rPr>
        <w:t>- Józsa Judit kerámiaszobrász kiállítása</w:t>
        <w:tab/>
        <w:tab/>
        <w:tab/>
        <w:tab/>
        <w:t xml:space="preserve">          </w:t>
        <w:tab/>
        <w:tab/>
        <w:tab/>
        <w:tab/>
        <w:t>250 fő</w:t>
      </w:r>
    </w:p>
    <w:p>
      <w:pPr>
        <w:pStyle w:val="Normal"/>
        <w:rPr>
          <w:sz w:val="20"/>
        </w:rPr>
      </w:pPr>
      <w:r>
        <w:rPr>
          <w:sz w:val="20"/>
        </w:rPr>
        <w:t>- Farnady Gábor fotókállítása</w:t>
        <w:tab/>
        <w:tab/>
        <w:tab/>
        <w:tab/>
        <w:tab/>
        <w:t xml:space="preserve">          </w:t>
        <w:tab/>
        <w:tab/>
        <w:tab/>
        <w:tab/>
        <w:t>190 fő</w:t>
      </w:r>
    </w:p>
    <w:p>
      <w:pPr>
        <w:pStyle w:val="Normal"/>
        <w:rPr>
          <w:sz w:val="20"/>
        </w:rPr>
      </w:pPr>
      <w:r>
        <w:rPr>
          <w:sz w:val="20"/>
        </w:rPr>
        <w:t>- Baba kiállítás</w:t>
        <w:tab/>
        <w:tab/>
        <w:tab/>
        <w:tab/>
        <w:tab/>
        <w:tab/>
        <w:tab/>
        <w:t xml:space="preserve">          </w:t>
        <w:tab/>
        <w:tab/>
        <w:tab/>
        <w:tab/>
        <w:t>220 fő</w:t>
      </w:r>
    </w:p>
    <w:p>
      <w:pPr>
        <w:pStyle w:val="Normal"/>
        <w:rPr>
          <w:sz w:val="20"/>
        </w:rPr>
      </w:pPr>
      <w:r>
        <w:rPr>
          <w:sz w:val="20"/>
        </w:rPr>
        <w:t>- Szabó Béla fényképezőgép kiállítása</w:t>
        <w:tab/>
        <w:tab/>
        <w:tab/>
        <w:tab/>
        <w:t xml:space="preserve">          </w:t>
        <w:tab/>
        <w:tab/>
        <w:tab/>
        <w:tab/>
        <w:t>310 fő</w:t>
      </w:r>
    </w:p>
    <w:p>
      <w:pPr>
        <w:pStyle w:val="Normal"/>
        <w:rPr>
          <w:sz w:val="20"/>
        </w:rPr>
      </w:pPr>
      <w:r>
        <w:rPr>
          <w:sz w:val="20"/>
        </w:rPr>
        <w:t>- Szabadvári Antal kiállítása</w:t>
        <w:tab/>
        <w:tab/>
        <w:tab/>
        <w:tab/>
        <w:tab/>
        <w:tab/>
        <w:t xml:space="preserve">          </w:t>
        <w:tab/>
        <w:tab/>
        <w:tab/>
        <w:t>160 fő</w:t>
      </w:r>
    </w:p>
    <w:p>
      <w:pPr>
        <w:pStyle w:val="Normal"/>
        <w:rPr>
          <w:sz w:val="20"/>
        </w:rPr>
      </w:pPr>
      <w:r>
        <w:rPr>
          <w:sz w:val="20"/>
        </w:rPr>
        <w:t>- A mosoni belváros rehabilitációjának tervdokumentáció kiállítása</w:t>
        <w:tab/>
        <w:t xml:space="preserve">         </w:t>
        <w:tab/>
        <w:tab/>
        <w:tab/>
        <w:tab/>
        <w:t>250 fő</w:t>
      </w:r>
    </w:p>
    <w:p>
      <w:pPr>
        <w:pStyle w:val="Normal"/>
        <w:rPr>
          <w:sz w:val="20"/>
        </w:rPr>
      </w:pPr>
      <w:r>
        <w:rPr>
          <w:sz w:val="20"/>
        </w:rPr>
        <w:t>- Tallós Prohászka István kör kiállítása</w:t>
        <w:tab/>
        <w:tab/>
        <w:tab/>
        <w:tab/>
        <w:t xml:space="preserve">          </w:t>
        <w:tab/>
        <w:tab/>
        <w:tab/>
        <w:tab/>
        <w:t>200 fő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    2990 f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3.3.6.Önkormányzati iroda ügyfelei:</w:t>
      </w:r>
      <w:r>
        <w:rPr>
          <w:sz w:val="20"/>
        </w:rPr>
        <w:t xml:space="preserve">  </w:t>
        <w:tab/>
        <w:tab/>
        <w:tab/>
        <w:tab/>
        <w:t xml:space="preserve">        </w:t>
        <w:tab/>
        <w:tab/>
        <w:tab/>
        <w:t xml:space="preserve">            5200 f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Összesen:</w:t>
        <w:tab/>
        <w:tab/>
        <w:tab/>
        <w:t xml:space="preserve">  </w:t>
        <w:tab/>
        <w:tab/>
        <w:tab/>
        <w:tab/>
        <w:tab/>
        <w:tab/>
        <w:tab/>
        <w:t xml:space="preserve">          59618 fő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 PR tevékenység-közönségkapcsolat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gényt kell kelteni és kiszolgálni: el kell adni tevékenységünket a városban és környezetében. S nem utolsó sorban el kell adni a jegyeket, bevételt kell produkálni.</w:t>
      </w:r>
    </w:p>
    <w:p>
      <w:pPr>
        <w:pStyle w:val="TextBody"/>
        <w:rPr/>
      </w:pPr>
      <w:r>
        <w:rPr/>
        <w:t>A ’90-es években alakítottuk ki a kulturális központ arculattervét, logót készítettünk, s Kelemen Benő Benjámin által tervezett szimbólumokat használjuk azóta is nagyobb rendezvényeinken, kiadványainkon.</w:t>
      </w:r>
    </w:p>
    <w:p>
      <w:pPr>
        <w:pStyle w:val="TextBody"/>
        <w:rPr/>
      </w:pPr>
      <w:r>
        <w:rPr/>
        <w:t xml:space="preserve">Néhány éve készült el az intézmény honlapja, s a </w:t>
      </w:r>
      <w:hyperlink r:id="rId4">
        <w:r>
          <w:rPr>
            <w:rStyle w:val="InternetLink"/>
          </w:rPr>
          <w:t>www.fkkk.hu</w:t>
        </w:r>
      </w:hyperlink>
      <w:r>
        <w:rPr/>
        <w:t xml:space="preserve"> domain nevet évente megújítjuk. A honlap ma azonban már nem igazán felel meg a modern követelményeknek, rákattintva ugyan ott lelhetők programjain, s négy link is található itt, azonban más honlapokat böngészve „kőkorszakinak” nevezhető sajátunk. A közeljövőben erre több energiát és pénzt kell áldozni, ugyanis az ott található e-mail elérhetőséget kihasználva ma is megkeresnek bennünket az ország több pontjáról a városról szóló kiadványokról érdeklődve. De egyre többen szeretnének jegyet vásárolni interneten is. </w:t>
      </w:r>
    </w:p>
    <w:p>
      <w:pPr>
        <w:pStyle w:val="TextBody"/>
        <w:rPr/>
      </w:pPr>
      <w:r>
        <w:rPr/>
        <w:t>Propagandánkban elsősorban a hagyományos eszközöket (plakát, sajtó, rádió) használjuk fel, nem igazán éltünk még a sajtótájékoztatók tartásának lehetőségével, s mint említettük internetes lehetőségeinket sem használjuk ki eléggé.</w:t>
      </w:r>
    </w:p>
    <w:p>
      <w:pPr>
        <w:pStyle w:val="TextBody"/>
        <w:rPr/>
      </w:pPr>
      <w:r>
        <w:rPr/>
        <w:t xml:space="preserve">A direkt marketing lehetőségeit kihasználjuk, ez személyes megkeresésekben, célzott meghívók küldésében realizálódik. Azt a kört, amelynek tagjai rendszeres bérletlátogatók regisztráljuk, tervezett színházi programjainkról levélben is értesítjük őket. Az ifjúsági-és gyermekbérletes előadások összeállításakor az érintett terület munkatársa felkeresik az iskolákat, óvodákat (minden intézményben található kontakt személy), s javaslataik figyelembe vételével készíti el tervei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1. Plakát, egyéb írott formá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4.1.1</w:t>
      </w:r>
      <w:r>
        <w:rPr/>
        <w:t>. Hagyományos propagandaeszközeink között továbbra is fontos a plakát. Minden rendezvényre készítünk saját gyártású plakátot, nagyobb színházi előadások esetén és koncerteknél a partner biankó plakátot küld.</w:t>
      </w:r>
    </w:p>
    <w:p>
      <w:pPr>
        <w:pStyle w:val="TextBody"/>
        <w:rPr/>
      </w:pPr>
      <w:r>
        <w:rPr/>
        <w:t xml:space="preserve">A város területén heti rendszerességgel plakátolunk. Saját külső hirdetőtáblánk található a vasútállomásnál, a rendőrség mellett, a főpostánál és a volt Kisalföld áruháznál. Ezeket rendszeresen karban tartjuk, s jól láthatóan megjelöljük, hogy az intézmény programjainak adnak helyet. Ez azonban nem gátolja a városban működő szórakozóhelyeket, más szervezeteket abban, hogy felülplakátoljanak bennünket. Több ízben is megkerestük egy-egy ilyen rendezvény gazdáját, de kevés foganatja volt panaszainknak. </w:t>
      </w:r>
    </w:p>
    <w:p>
      <w:pPr>
        <w:pStyle w:val="TextBody"/>
        <w:rPr/>
      </w:pPr>
      <w:r>
        <w:rPr/>
        <w:t>A város egyéb, mindenki által használható plakátoló helyein még nagyobb a káosz. Rozsdásodó hengerek csúfítják el még a történelmi belvárost is. A megoldás az lenne, hogy más városokhoz hasonlóan a belvárosban ízléses hirdetőhengereket állíttatna fel az önkormányzat illetékes szervével, s szigorúan büntetné az ízléstelen, illegális plakátelhelyezést. Vagyis kijelölné a plakátolók körét.</w:t>
      </w:r>
    </w:p>
    <w:p>
      <w:pPr>
        <w:pStyle w:val="TextBody"/>
        <w:rPr/>
      </w:pPr>
      <w:r>
        <w:rPr/>
        <w:t>Plakát mellett rendszeresen készülnek meghívók, ezek jórészt helyi gyártásúak, egy-egy nívósabb esemény esetén azonban a helyi nyomdához fordulunk. A szerkesztést, a levilágítást így is helyben végezzük, a nyomda csak kinyomtatja az elkészített meghívót. Ezek postázása célzott, két évvel ezelőtt egy szélesebb kör megkeresésével kértük azok címeit, akik egy-egy rendezvénytípusra meghívót kérnek. Talán ezért is jelennek meg szép számmal egy-egy kiállítás megnyitón az érdeklődő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4.1.2.</w:t>
      </w:r>
      <w:r>
        <w:rPr/>
        <w:t xml:space="preserve"> Nagyon fontos a sajtóval történő kapcsolattartás. A Mosonvármegye, amelyen indulásától kezdve a kulturális központ szerepel szerkesztőségnek a legismertebb ilyen eszköz, érezzük a megjelenés utáni napokban a jegyvásárlás iránti igény növekedését. A Kisalföld a másik fontos írott eszköz, itt azonban megjelenésünket kevésbé tudjuk befolyásolni. A rendezvényszervezők minden programot elküldenek, s ezekből szemelgetnek a napilapban. Kimondottan reklámot ritkán adunk fel, egy-egy nagyrendezvény esetén azonban erre is rákényszerülünk. (Pl. 2006-ban a Ghymes koncertre.)</w:t>
      </w:r>
    </w:p>
    <w:p>
      <w:pPr>
        <w:pStyle w:val="TextBody"/>
        <w:rPr/>
      </w:pPr>
      <w:r>
        <w:rPr/>
        <w:t>Az intézmény munkája az országos sajtóban is megjelenik, ez azonban csak ténylegesen nagy, kuriózumnak számító rendezvény esetén történik meg. A Nyári fesztivál nyitó rendezvénye szerepelt már a Magyar Nemzet kulturális oldalán, s a 2005-os performanszról a pozsonyi Új Szó fél oldalon számolt b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4.2. Kapcsolat a médiumokkal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ontos eszköz a helyi rádió, de emellett a regionális rádióknak (Kék Duna, Corvinus) is eljuttatjuk programjainkat. Minden, nem bevételes rendezvényről információt nyújt a Lajta Rádió, de bevételes rendezvényeinket csak térítés ellenében propagálja. Ezért gyakorta adunk fel hirdetést, s ennek hatását is érezzük.</w:t>
      </w:r>
    </w:p>
    <w:p>
      <w:pPr>
        <w:pStyle w:val="TextBody"/>
        <w:rPr/>
      </w:pPr>
      <w:r>
        <w:rPr/>
        <w:t>A távolabbi rádiókban csak a Nyári fesztiválról adtunk eddig fizetett formában hírt, itt nem is a konkrét jegyeladás a cél ilyenkor, hanem a városmarketing: ott kell lenni a hallgatók tudatába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3. Határon túli kapcsolat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Itt érdemes szólni határon átnyúló kapcsolatainkról is, hisz egy-egy rendezvényre a szlovákiai Csemadok is szervez közönséget (Szenc környéki járás), programjainkat rendszeresen eljuttatjuk ottani kapcsolatunkhoz. Ausztriában főként ’56-tal kapcsolatos rendezvényeink keltenek érdeklődést. </w:t>
      </w:r>
    </w:p>
    <w:p>
      <w:pPr>
        <w:pStyle w:val="TextBody"/>
        <w:rPr/>
      </w:pPr>
      <w:r>
        <w:rPr/>
        <w:t>Intézményünk segítséget is nyújt a Csemadok szenci alapszervezetének, a február végi olvasótábor egyik napja Mosonmagyaróvári nap, ezen korkárda készítésre tanítják kollégáink a táborozó gyermekeket, s kiscsoportos foglalkozásokat tarta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4.4.</w:t>
      </w:r>
      <w:r>
        <w:rPr/>
        <w:t xml:space="preserve"> </w:t>
      </w:r>
      <w:r>
        <w:rPr>
          <w:b/>
          <w:bCs/>
        </w:rPr>
        <w:t>Kapcsolat az oktatási intézményekke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Hagyományosan jónak mondható ez a kapcsolat, a tanévben heti rendszerességgel megfordulnak az intézményekben kollégáink, minden intézményben van kontakt személy, a személyes kapcsolatok révén ismerik az iskolák igényeit. Ott szorosabb a kapcsolat, ahol az intézményvezető is fontosnak tartja az iskolán kívüli művelődést. Az idei évben először a magyar kultúra napján tárgyjutalommal is elismertük a 2007. év legjobb iskolai szervezőjének a munkáját. </w:t>
      </w:r>
    </w:p>
    <w:p>
      <w:pPr>
        <w:pStyle w:val="TextBody"/>
        <w:rPr/>
      </w:pPr>
      <w:r>
        <w:rPr/>
        <w:t>Az iskolák rendszeresen, szervezetten is használják építményeink adottságait. Helyet adunk a Hunyadi iskola, a Bolyai és a Kossuth gimnázium szalagavatóinak, báljainak, s bemutatkozási lehetőséget is biztosítunk. Az intézményt az oktatási intézmények önköltségi áron vehetik igénybe.</w:t>
      </w:r>
    </w:p>
    <w:p>
      <w:pPr>
        <w:pStyle w:val="TextBody"/>
        <w:rPr/>
      </w:pPr>
      <w:r>
        <w:rPr/>
        <w:t>A Mosonyi Mihály Zeneiskola havi rendszerességgel tartja nálunk növendékhangversenyét szintén az oktatási intézmények kedvezőbb bérleti díját fizeti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5. Egyéb, intézményünkben készülő kiadvány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apcsolt munkakörben egy kollégánk foglalkozik kiadványszerkesztéssel, végzettségét tekintve elektrotechnikus. A Rendezvényellátó csoport tagja, s ügyeletet is ellát. Ő szerkeszti plakátjainkat, meghívóinkat, szórólapjainkat. Ezeket azután fénymásolón sokszorosítjuk. Nyomdai előkészítést is végez, ő tölti fel a nyomda szerverére Mosonvármegyét, s technikailag felel a Moson Megyei Műhely készítéséért, gondozza honlapunkat.</w:t>
      </w:r>
    </w:p>
    <w:p>
      <w:pPr>
        <w:pStyle w:val="TextBody"/>
        <w:rPr/>
      </w:pPr>
      <w:r>
        <w:rPr/>
        <w:t>2005-ben színes kiadványt készítettünk a két ház munkájáról, ennek teljes előkészítését ő végzi. Vállalkozási tevékenységet nem folytathat intézményünk, így külső bérmunkát sem vállalhatun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Az  építmények állapota, felújítások, karbantart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 központi épület állapota az építés óta leromlott. Nagyobb felújításokra 1995-től került sor, 2006-ban a színházi széksorok cseréjére került sor. Az azt megelőző években országos pályázati pénzekből sikerült a színháztechnikai eszközöket korszerűsíteni, a hátsó színházi függönyök cseréjére is sor került.</w:t>
      </w:r>
    </w:p>
    <w:p>
      <w:pPr>
        <w:pStyle w:val="Normal"/>
        <w:jc w:val="both"/>
        <w:rPr/>
      </w:pPr>
      <w:r>
        <w:rPr/>
        <w:t>A kisebb belső felújításokat próbálja az intézmény saját erőből megoldani. A gazdasági irodák, a szakalkalmazottak irodái festését a rendezvényellátó csoport végezte el, 2006 év végére kifestettük a garázs, s a galériákat. A régi szőnyegpadlókat több helyütt parkettára cseréltük, ezen munkálatokat is magunk végeztük el.</w:t>
      </w:r>
    </w:p>
    <w:p>
      <w:pPr>
        <w:pStyle w:val="Normal"/>
        <w:jc w:val="both"/>
        <w:rPr/>
      </w:pPr>
      <w:r>
        <w:rPr/>
        <w:t>A saját erőből elvégzett kisfelújítások 2006/2007-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avánok, posztamensek beszerzése, fes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uxák cseréje szalagfüggönyök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ínháztermi ajtók jav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C-k felújítása, ajtók cseréj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formáció helyiségének szigete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léria világításának korszerűs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lligens reflektorok beszerzése, üzembe hel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scana székek beszer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 festése, polcok felszere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tér és bal galéria felső álmennyezetének fes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et a munkálatokat nagy részben saját embereink végezték el.</w:t>
      </w:r>
    </w:p>
    <w:p>
      <w:pPr>
        <w:pStyle w:val="Normal"/>
        <w:jc w:val="both"/>
        <w:rPr/>
      </w:pPr>
      <w:r>
        <w:rPr/>
        <w:t>A Fehér Ló Közösségi Ház 1998-as felújítása után sorban jönnek elő a rejtett hibák. A legnagyobb problémát a nedvesség okozza. A pince kiválóan alkalmas lehetne kisközösségi előadásokra, de egy-egy nagyobb esőzést követően hetekig folyik kiszárítása. 2005-ben nagyobb teljesítményű ventillátorokat szereltünk be, ez valamelyest segítséget jelent. A probléma igazi oka az, hogy a hátsó oldalon lecsurgó tetővíz a szabadba folyik, visszaszivárog a pincébe. A megoldás az lenne, ha a csapadékvizet a csatornába vezetjük. Ezt a „felújítást” azonban eddig még nem támogatta a fenntartó, saját erőből nem tudjuk megoldani.</w:t>
      </w:r>
    </w:p>
    <w:p>
      <w:pPr>
        <w:pStyle w:val="Normal"/>
        <w:jc w:val="both"/>
        <w:rPr/>
      </w:pPr>
      <w:r>
        <w:rPr/>
        <w:t>A két lakás hasonló állapotú, nedves, omló vakolat jellemzi őket. A külső párkányok egyszerűen lehullottak, ma a ház közelről csupa „sebhely”.</w:t>
      </w:r>
    </w:p>
    <w:p>
      <w:pPr>
        <w:pStyle w:val="TextBody"/>
        <w:rPr/>
      </w:pPr>
      <w:r>
        <w:rPr/>
        <w:t xml:space="preserve">A központi felújítási alapból nem kaptunk pénzt erre az építményre, ezért nagyobb felújítás nem történt. Elviekben egy 9 éve teljesen felújított épület nem kellene, hogy nagyfelújításra szoruljon, azonban még a szavatossági időn belül a tetőn el kellett végeztetnünk a felújítókkal egy nagyobb javítást. </w:t>
      </w:r>
    </w:p>
    <w:p>
      <w:pPr>
        <w:pStyle w:val="TextBody"/>
        <w:rPr/>
      </w:pPr>
      <w:r>
        <w:rPr/>
        <w:t>Saját költségvetésünk terhére 2006/2007 -ben az alábbi felújításokat végeztettük 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épület egy részének belső festetése</w:t>
      </w:r>
    </w:p>
    <w:p>
      <w:pPr>
        <w:pStyle w:val="TextBody"/>
        <w:numPr>
          <w:ilvl w:val="0"/>
          <w:numId w:val="3"/>
        </w:numPr>
        <w:rPr/>
      </w:pPr>
      <w:r>
        <w:rPr/>
        <w:t>villamos érintésvédelmi és villámvédelmi felülvizsgálat elvégeztetése</w:t>
      </w:r>
    </w:p>
    <w:p>
      <w:pPr>
        <w:pStyle w:val="TextBody"/>
        <w:numPr>
          <w:ilvl w:val="0"/>
          <w:numId w:val="3"/>
        </w:numPr>
        <w:rPr/>
      </w:pPr>
      <w:r>
        <w:rPr/>
        <w:t>színháztermi székek egy részének kárpitoztatása, vasmunkák elvégzése</w:t>
      </w:r>
    </w:p>
    <w:p>
      <w:pPr>
        <w:pStyle w:val="TextBody"/>
        <w:numPr>
          <w:ilvl w:val="0"/>
          <w:numId w:val="3"/>
        </w:numPr>
        <w:rPr/>
      </w:pPr>
      <w:r>
        <w:rPr/>
        <w:t>az épület akkumulátoros vészvilágításának teljes cseréje</w:t>
      </w:r>
    </w:p>
    <w:p>
      <w:pPr>
        <w:pStyle w:val="TextBody"/>
        <w:numPr>
          <w:ilvl w:val="0"/>
          <w:numId w:val="3"/>
        </w:numPr>
        <w:rPr/>
      </w:pPr>
      <w:r>
        <w:rPr/>
        <w:t>gázkazánok nagykarbantartásának elvégeztetése</w:t>
      </w:r>
    </w:p>
    <w:p>
      <w:pPr>
        <w:pStyle w:val="TextBody"/>
        <w:numPr>
          <w:ilvl w:val="0"/>
          <w:numId w:val="3"/>
        </w:numPr>
        <w:rPr/>
      </w:pPr>
      <w:r>
        <w:rPr/>
        <w:t>külső lépcsők burkolatcseréje</w:t>
      </w:r>
    </w:p>
    <w:p>
      <w:pPr>
        <w:pStyle w:val="TextBody"/>
        <w:numPr>
          <w:ilvl w:val="0"/>
          <w:numId w:val="3"/>
        </w:numPr>
        <w:rPr/>
      </w:pPr>
      <w:r>
        <w:rPr/>
        <w:t>a nagylakás újrafestése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Minőségirányít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ntézményünkben jelenleg még nincsen minőségirányítás, a színvonalas munka a szakállomány műveltségén, képzettségén, kapcsolatteremtő képességén múlik. A közeljövőben – bár még rendelet nem írja elő – elő kell készíteni a minőségirányítási rendszer bevezetését. Hat évente minden dolgozónak kötelező továbbképzésen részt venni, tovább kell tanulnia. A továbbtanulást ebbe az irányba kell orientá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sonmagyaróvár, 2008. április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/>
        <w:t>Csiszár Péter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igazgató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C0C0C0"/>
        <w:sz w:val="72"/>
      </w:rPr>
    </w:pPr>
    <w:r>
      <w:rPr>
        <w:rFonts w:cs="Arial" w:ascii="Arial" w:hAnsi="Arial"/>
        <w:color w:val="C0C0C0"/>
        <w:sz w:val="7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460" w:leader="none"/>
        <w:tab w:val="right" w:pos="9072" w:leader="none"/>
      </w:tabs>
      <w:ind w:right="-1188" w:hanging="0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460" w:leader="none"/>
        <w:tab w:val="right" w:pos="9072" w:leader="none"/>
      </w:tabs>
      <w:outlineLvl w:val="4"/>
    </w:pPr>
    <w:rPr>
      <w:b/>
      <w:bCs/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kkk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7:00Z</dcterms:created>
  <dc:creator>Lajos</dc:creator>
  <dc:description/>
  <cp:keywords/>
  <dc:language>en-US</dc:language>
  <cp:lastModifiedBy>Master-image</cp:lastModifiedBy>
  <cp:lastPrinted>2008-04-16T12:59:00Z</cp:lastPrinted>
  <dcterms:modified xsi:type="dcterms:W3CDTF">2008-04-16T10:59:00Z</dcterms:modified>
  <cp:revision>3</cp:revision>
  <dc:subject/>
  <dc:title>A Flesch Károly Kulturális Központ és a</dc:title>
</cp:coreProperties>
</file>