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sonmagyaróvár város</w:t>
        <w:tab/>
        <w:tab/>
        <w:tab/>
        <w:tab/>
        <w:tab/>
        <w:tab/>
        <w:tab/>
        <w:t>.....sz. napirend</w:t>
      </w:r>
    </w:p>
    <w:p>
      <w:pPr>
        <w:pStyle w:val="Normal"/>
        <w:rPr/>
      </w:pPr>
      <w:r>
        <w:rPr>
          <w:b/>
        </w:rPr>
        <w:t xml:space="preserve">Polgármesterét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Előterjesztés 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a Képviselő-testület 2008. április 24-i ülésé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</w:t>
      </w:r>
      <w:r>
        <w:rPr/>
        <w:t>: Integrált Városfejlesztési Stratégia, Mosoni Belváros Akcióterületi T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/>
        <w:t>: Szabó Mikló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Új Magyarország Fejlesztési Terv városfejlesztési pályázatainak kötelező – az Európai Unió elvárása – integrált városfejlesztési stratégia készítése. Az Integrált Városfejlesztési Stratégia egy fejlesztési szemléletű, középtávot átölelő dokumentum, melynek célja a városokban a területi alapú, területi szemléletű tervezés megszilárdítása, az egyes városrészekre vonatkozó célok kitűzése és annak középtávon való érvényesítése. Ez a dokumentum a településfejlesztési koncepcióban meghatározott célok megvalósíthatóságát vizsgálja, hiszen ebben a megvalósítás pénzügyi és szervezeti feltételeit is számba kell venni. </w:t>
      </w:r>
    </w:p>
    <w:p>
      <w:pPr>
        <w:pStyle w:val="Normal"/>
        <w:jc w:val="both"/>
        <w:rPr/>
      </w:pPr>
      <w:r>
        <w:rPr/>
        <w:t xml:space="preserve">Középtávon az Integrált Városfejlesztési Stratégia a város jelentős fejlesztéseinek meghatározójává válik. Feltételezi a város életében meghatározó erőközpontok partnerségét és kompromisszumát, mely magában foglalja az önkormányzaton és a közszféra intézményein túlmenően a lakossággal, vállalkozókkal és civil szervezetekkel való konzultációt. Egyik fő célja, hogy az egyes városrészekben kijelölje a támogatással vagy a támogatás nélkül megvalósuló fejlesztendő akcióterületeket, és javaslatot tegyen a megvalósításuk módjára. </w:t>
      </w:r>
    </w:p>
    <w:p>
      <w:pPr>
        <w:pStyle w:val="Normal"/>
        <w:jc w:val="both"/>
        <w:rPr/>
      </w:pPr>
      <w:r>
        <w:rPr/>
        <w:t xml:space="preserve">Az Integrált Városfejlesztési Stratégia elkészítését ösztönzi az Európai Unió is, hiszen az Európai Uniós támogatások egy részénél a pályázat beadásának feltételéül szabják ezen dokumentumok meglétét. Az elkészült anyagot az Önkormányzat Képviselő-testületének kell jóváhagynia. </w:t>
      </w:r>
    </w:p>
    <w:p>
      <w:pPr>
        <w:pStyle w:val="Normal"/>
        <w:ind w:firstLine="360"/>
        <w:jc w:val="both"/>
        <w:rPr/>
      </w:pPr>
      <w:r>
        <w:rPr/>
        <w:t>A tervben be kell mutatni a várost, helyét, helyzetét, kitörési pontjait, veszélyforrásait, stb. Ezután akcióterületekre kell lehatárolni a várost, be kell mutatni az egyes akcióterületek sajátosságait, szociális, társadalmi helyzetét.</w:t>
      </w:r>
    </w:p>
    <w:p>
      <w:pPr>
        <w:pStyle w:val="Normal"/>
        <w:ind w:firstLine="360"/>
        <w:jc w:val="both"/>
        <w:rPr/>
      </w:pPr>
      <w:r>
        <w:rPr/>
        <w:t>Végül konkréten le kell határolni az akcióterületen belül a fejlesztendő területet és arra kell benyújtani a fejlesztési pályázatot.</w:t>
      </w:r>
    </w:p>
    <w:p>
      <w:pPr>
        <w:pStyle w:val="Normal"/>
        <w:ind w:firstLine="360"/>
        <w:jc w:val="both"/>
        <w:rPr/>
      </w:pPr>
      <w:r>
        <w:rPr/>
        <w:t>Ahogyan a korábbi dokumentumokban rögzítésre került, Mosonmagyaróvár kiemelt feladatai között szerepel a mosoni belváros rehabilitációjának megvalósítása. 2004-ben elkészült a fejlesztést megalapozó akcióterv, mely apróbb módosításokkal továbbra is érvényes.</w:t>
      </w:r>
    </w:p>
    <w:p>
      <w:pPr>
        <w:pStyle w:val="Normal"/>
        <w:ind w:firstLine="360"/>
        <w:jc w:val="both"/>
        <w:rPr/>
      </w:pPr>
      <w:r>
        <w:rPr/>
        <w:t>A Képviselő-testület előző ülésén az IVS összefoglaló anyagát kézhez kapta, a teljes anyag az interneten a város honlapján megtekinthető, és vetítettképes tájékoztató megtartására is sor került, ahol a tervezők az akciótervet is ismertették.</w:t>
      </w:r>
    </w:p>
    <w:p>
      <w:pPr>
        <w:pStyle w:val="Normal"/>
        <w:ind w:firstLine="360"/>
        <w:jc w:val="both"/>
        <w:rPr/>
      </w:pPr>
      <w:r>
        <w:rPr/>
        <w:t>Kérem az IVS-t és az akciótervet az alábbi határozati javaslat jóváhagyásával elfogadni szíveskedjene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áprili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Szabó Mikló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Határozati javasla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...../2008.(IV. 24.) Kt. határoza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sonmagyaróvár Város Képviselő-testülete a város Integrált Városfejlesztési Stratégiáját és a Mosoni Belváros Akcióterületi Tervét elfogad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 xml:space="preserve">: azonna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Szabó Miklós polgármester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23:00Z</dcterms:created>
  <dc:creator>hatanek.laszlone</dc:creator>
  <dc:description/>
  <cp:keywords/>
  <dc:language>en-US</dc:language>
  <cp:lastModifiedBy>Master-image</cp:lastModifiedBy>
  <dcterms:modified xsi:type="dcterms:W3CDTF">2008-04-16T04:54:00Z</dcterms:modified>
  <cp:revision>3</cp:revision>
  <dc:subject/>
  <dc:title>Mosonmagyaróvár város</dc:title>
</cp:coreProperties>
</file>