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Városfejlesztési és Fenntartási Osztályát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                       </w:t>
      </w:r>
      <w:r>
        <w:rPr/>
        <w:t>…</w:t>
      </w:r>
      <w:r>
        <w:rPr/>
        <w:t>..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a Képviselő-testület  2008. április 24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 Képviselői keret felhasználásának 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Kalincsák István Városfejlesztési osztályvezető</w:t>
      </w:r>
      <w:r>
        <w:rPr>
          <w:u w:val="single"/>
        </w:rPr>
        <w:br/>
      </w:r>
    </w:p>
    <w:p>
      <w:pPr>
        <w:pStyle w:val="Normal"/>
        <w:rPr/>
      </w:pPr>
      <w:r>
        <w:rPr>
          <w:u w:val="single"/>
        </w:rPr>
        <w:t>Megtárgyalta:</w:t>
      </w:r>
      <w:r>
        <w:rPr/>
        <w:t xml:space="preserve"> Városfejlesztési, Környezetvédelmi és Európai Integrációs Bizottság </w:t>
      </w:r>
    </w:p>
    <w:p>
      <w:pPr>
        <w:pStyle w:val="Normal"/>
        <w:spacing w:before="0" w:after="360"/>
        <w:jc w:val="center"/>
        <w:rPr/>
      </w:pPr>
      <w:r>
        <w:rPr/>
        <w:tab/>
      </w:r>
    </w:p>
    <w:p>
      <w:pPr>
        <w:pStyle w:val="Normal"/>
        <w:spacing w:before="0" w:after="360"/>
        <w:jc w:val="center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Az idei évre vonatkozóan 42 m Ft képviselői keret került elfogadásra az Önkormányzat 2008 évi költségvetéséről szóló 7/2008.(II.22.) rendeletében. Eszerint minden választókerületi képviselő 3 millió Ft feletti összeg felhasználásáról dönthet 2008 évben. Előzetes egyeztetés alapján a 3 millió Ft keret az alábbiak szerint kerülne megosztásra: 1 m Ft támogatási célokra(pl. egyesületek), különböző programokra, dologi kiadásokra, 2 m Ft pedig a körzetben jelentkező infrastrukturális problémák megoldására, fejlesztésre, fenntartásra, egyéb dologi kiadásokra. Az elmúlt években problémát okozott a képviselő keret felhasználásának egyeztetése, nyomon követése, ledokumentálása ill. pénzügyi elszámolása, teljesítésigazolása. Ezért az idei évtől új eljárásrend bevezetését javasoljuk a képviselői keret hatékony és optimális felhasználása, valamint nyomon követhetősége érdekében. Javaslatunk az alább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fejlesztési és Fenntartási osztály feladata lenne tárgyi ügy intézése, azaz a képviselőkkel történő megállapodás megkötése és a megállapodásban foglaltak követése, a munkák elvégeztetése és a teljesítés ill. a számla szakmai igazolása. Ezt csak abban az esetben tudjuk teljesíteni, ha a felhasználás folyamatáról pontos információkkal rendelkez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miatt első lépésben a képviselő feladata volna az éves keret(3 m Ft) tervezett felhasználásáról elképzeléseit írásban rögzíteni és osztályunkra eljuttatni. Ezt követné egy személyes megbeszélés, egyeztetés(akár helyszíni is). A 2 m Ft-os keretrész felhasználása céljából ismertetnénk az osztály szakmai javaslatait ill. a képviselő körzetében tervezett, infrastruktúrával kapcsolatos azon munkákat és feladatokat, melyek irányadói lehetnek a képviselői programnak abban az esetben, ha az előzetes tervei szerint a kereten belül marad szabad fedezet. Vagyis az elvégzendő munkák a két fél javaslata alapján-figyelembe véve a feladatok sürgősségét, költségét- kerülnének meghatározásra. A munkák előzetes realizálása és ütemezése érdekében időközben a Városüzemeltető-és Fenntartó Kft.-vel egyeztetünk, árajánlatot kérünk tőlünk az adott munkákra. Majd mindezek alapján összeállítjuk a megrendelést, vagyis a két javaslat egyeztetése és költségkalkulációja ismeretében  kerülnének a megállapodásban rögzítésre az elvégzendő feladatok. Az 1 m Ft keretrész felhasználásáról szabadon dönthet a képviselő. Mindezek után a munkák elvégeztetése, ellenőrzése következik, majd a teljesítés igazolás, kifizetés, melyek intézése a Városfejlesztési osztály feladata, természetesen a képviselő folyamatos tájékoztatásával és bevon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k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ői igények leadása, egyeztetések: 2008 évben május 15. utána minden év március 15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odás megkötése: 2008 évben június 15., utána minden év április 15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jesítési határidő: folyamatos, ill. legkésőbb minden év november 15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jesítés igazolás, elszámolás, kifizetés: folyamatos, ill. legkésőbb minden év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/2008. (IV.24.) Kt. határoz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a mindenkori éves költségvetési rendeletében megállapított képviselői keretösszeg felhasználásának rendjéről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olgármesteri Hivatal Városfejlesztési és Fenntartási osztály feladata a képviselői keret felhasználásának intézése, koordinálása(egyeztetés a képviselőkkel, megállapodás megkötése, kivitelezési munkák, ellenőrzés, teljesítés igazolás, kifizetés intézése) a képviselők bevonásáv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i igények, javaslatok írásban történő leadása a Városfejlesztési osztályra, javaslatok egyeztetése, az elvégzendő munkák közös meghatározása: 2008 évben május 15.-i határidővel, utána minden év március 15.-i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állapodás megkötése: 2008 évben június 15., utána minden év április 15-i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állapodásban rögzített munkák kivitelezése, feladatok végrehajtása, teljesítése. </w:t>
      </w:r>
    </w:p>
    <w:p>
      <w:pPr>
        <w:pStyle w:val="Normal"/>
        <w:ind w:left="360" w:hanging="0"/>
        <w:jc w:val="both"/>
        <w:rPr/>
      </w:pPr>
      <w:r>
        <w:rPr>
          <w:rFonts w:eastAsia="Garamond"/>
        </w:rPr>
        <w:t xml:space="preserve">       </w:t>
      </w:r>
      <w:r>
        <w:rPr/>
        <w:t>Határidő: folyamatos, ill. legkésőbb minden év november 15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jesítés igazolás, elszámolás, kifizetés: folyamatos, ill. legkésőbb minden év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T. Képviselő-testülete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áprili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Kalincsák István sk.</w:t>
      </w:r>
    </w:p>
    <w:p>
      <w:pPr>
        <w:pStyle w:val="Normal"/>
        <w:jc w:val="both"/>
        <w:rPr/>
      </w:pPr>
      <w:r>
        <w:rPr>
          <w:rFonts w:eastAsia="Garamond"/>
        </w:rPr>
        <w:t xml:space="preserve">                                                                                                              </w:t>
      </w:r>
      <w:r>
        <w:rPr/>
        <w:t>Városfejlesztési osztályveze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09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;Times New Roman" w:cs="Garamond"/>
      <w:color w:val="auto"/>
      <w:kern w:val="2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4:00Z</dcterms:created>
  <dc:creator>Nemeth.andrea1</dc:creator>
  <dc:description/>
  <cp:keywords/>
  <dc:language>en-US</dc:language>
  <cp:lastModifiedBy>Master-image</cp:lastModifiedBy>
  <cp:lastPrinted>2008-04-15T14:44:00Z</cp:lastPrinted>
  <dcterms:modified xsi:type="dcterms:W3CDTF">2008-04-15T12:45:00Z</dcterms:modified>
  <cp:revision>3</cp:revision>
  <dc:subject/>
  <dc:title>Tisztelt Képviselő-testület</dc:title>
</cp:coreProperties>
</file>