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A város stratégiai célja a városi távfűtés megőrzése, fejlesztése. Ez a fűtési forma korszerűbb, mint az egyedi gázfűtés, a lakók számára kényelmesebb, környezetre kevésbé káros, mint az egyedi gázfűtéseké. Ahhoz, hogy ez a fűtési mód a lakosság számára is vonzó legyen csökkenteni szükséges a költségeit. Ez egyrészt megtörtént a Mosonmagyaróvári Energia Szolgáltatóval történt szerződés felülvizsgálat során,  másrészt úgy érhető el, ha a Joule Kft általános költségeit csökkentjük, illetve a fűtéságazat bevételeit növeljük további feladatok vállalásával.  </w:t>
      </w:r>
    </w:p>
    <w:p>
      <w:pPr>
        <w:pStyle w:val="Normal"/>
        <w:ind w:firstLine="540"/>
        <w:jc w:val="both"/>
        <w:rPr/>
      </w:pPr>
      <w:r>
        <w:rPr/>
        <w:t xml:space="preserve">Az előkészítések során legcélravezetőbbnek a Joule Kft beolvadása a Városüzemeltető és Fenntartó Kft-be látszik. Csökkenthetők lesznek a telephelyek  fajlagos méretei, az irányítási szintek egyszerűsödnek, a Joule kft-ben meglevő értékes karbantartó állomány jobban kihasználhatóvá válik.  Ide kívánjuk koncentrálni a városi intézmények fűtésének felügyeletét és ellenőrzését is. Ennek első lépéseként a Városüzemeltető és Fenntartó kft-t bízzuk meg a városi fűtésrendszerek további felügyeletével, működtetésével. </w:t>
      </w:r>
    </w:p>
    <w:p>
      <w:pPr>
        <w:pStyle w:val="Normal"/>
        <w:ind w:firstLine="540"/>
        <w:jc w:val="both"/>
        <w:rPr/>
      </w:pPr>
      <w:r>
        <w:rPr/>
        <w:t xml:space="preserve">A Joule Kft beolvadására a Városüzemeltető Kft-be ütemtervet dolgoztunk ki, ez a folyamat a mostani testületi ülés pozitív döntésével indulna és kb. augusztusra fejeződik be, az új fűtési idény már az új szervezettel indul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Szabó Miklós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Mosonmagyaróvár Város Önkormányzata, mint a JOULE Hőszolgáltató és Szerelő Kft. (9200 Mosonmagyaróvár, Szent István kir. U. 25.), és mint a Városüzemeltető és Fenntartó Kft. (9200 Mosonmagyaróvár, Régi Vámház tér 9.) alapítója elhatározza a JOULE Kft. beolvadását a Városüzemeltető Kft-be, változatlan tulajdonosi összetétel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a vagyonmérleg-tervezetek fordulónapjaként a Gt. 73. § (2) bekezdésének rendelkezéseinek maradéktalan betartása mellett a számviteli törvény szerinti beszámolót, illetve annak 2007. december 31-ei fordulónapját jelöl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ggetlen könyvvizsgálóként megbízza a Dr. PRINTZ ÉS TÁRSA Nemzetközi Könyvvizsgáló Korlátolt Felelősségű Társaság (1117 Budapest, Bölcső u. 6.) könyvvizsgálót az átalakulással kapcsolatos mérlegek könyvvizsgálat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megbízza mindkét társaság ügyvezetőjét a vagyonmérleg-tervezetek, és az azokat alátámasztó vagyonleltár-tervezetek, a jogutód gazdasági társaság nyitó vagyonmérleg-tervezete, vagyonleltár-tervezete, valamint az átalakulási döntés meghozatalához szükséges egyéb okiratok, és az egyesülési szerződés elkészítéséve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, /   Felhatalmazza a Képviselő testület a polgármestert a városi fűtésrendszer üzemeltetésére vonatkozó szerződés megkötésére a Városüzemeltető és Fenntartó Kft-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abó Miklós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6:00Z</dcterms:created>
  <dc:creator>solyom.tibor</dc:creator>
  <dc:description/>
  <cp:keywords/>
  <dc:language>en-US</dc:language>
  <cp:lastModifiedBy>Master-image</cp:lastModifiedBy>
  <cp:lastPrinted>2008-03-19T11:12:00Z</cp:lastPrinted>
  <dcterms:modified xsi:type="dcterms:W3CDTF">2008-03-19T10:17:00Z</dcterms:modified>
  <cp:revision>4</cp:revision>
  <dc:subject/>
  <dc:title>1</dc:title>
</cp:coreProperties>
</file>