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osonmagyaróvár város</w:t>
        <w:tab/>
        <w:tab/>
        <w:tab/>
        <w:tab/>
        <w:tab/>
        <w:tab/>
        <w:tab/>
        <w:t>.....sz. napirend</w:t>
      </w:r>
    </w:p>
    <w:p>
      <w:pPr>
        <w:pStyle w:val="Normal"/>
        <w:rPr/>
      </w:pPr>
      <w:r>
        <w:rPr>
          <w:b/>
        </w:rPr>
        <w:t xml:space="preserve">Polgármesterétől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 xml:space="preserve">Előterjesztés 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a Képviselő-testület 2008. március 27-i ülésére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árgy</w:t>
      </w:r>
      <w:r>
        <w:rPr/>
        <w:t xml:space="preserve">: Állami tulajdonban lévő utak ingyenes önkormányzati tulajdonba adásának </w:t>
      </w:r>
    </w:p>
    <w:p>
      <w:pPr>
        <w:pStyle w:val="Normal"/>
        <w:ind w:firstLine="708"/>
        <w:rPr/>
      </w:pPr>
      <w:r>
        <w:rPr/>
        <w:t>kezdeményezé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lőterjesztő</w:t>
      </w:r>
      <w:r>
        <w:rPr/>
        <w:t>: Szabó Miklós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Tisztelt Képviselő-testület!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osonmagyaróvár Önkormányzata érdekelt abban, hogy a meglévő vállalkozások mellett fogadókész legyen további befektetések, tervező – szolgáltató – kereskedelmi létesítmények betelepítésében. Ennek egyik lehetősége a vasútvonal és az autópálya közötti ipari park kialakítása, amelyre korábban eredménytelen kezdeményezések történtek, 2007 óta a MILÜP Kft. tulajdonosai ismételten kezdeményezik a szükséges területek megszerzését, az infrastruktúra kialakítását. Az előkészítő munkák megkezdődtek, folyamatban van a belterületbe vonás és művelési ág változtatása.</w:t>
      </w:r>
    </w:p>
    <w:p>
      <w:pPr>
        <w:pStyle w:val="Normal"/>
        <w:jc w:val="both"/>
        <w:rPr/>
      </w:pPr>
      <w:r>
        <w:rPr/>
        <w:t xml:space="preserve">Az 1990. év LXV. törvény – a helyi önkormányzatokról – 8 §. (1) bekezdése szerint „A települési önkormányzat feladta a helyi közszolgáltatások körében különösen: … a helyi közutak és közterületek fenntartása…”, az idézett törvényhely (4) bekezdése szerint „a települési önkormányzat köteles gondoskodni a … helyi közutak … fenntartásáról.” E feladatnak az önkormányzat akkor tud érdemben eleget tenni, ha a közutak területe a tulajdonában van. A kialakítandó ipari – kereskedelmi – szolgáltató területen az utak egy része jelenleg állami tulajdonú, amelyeket indokolt önkormányzati tulajdonba venni. (Ez természetesen nem jelenti az utak kisalakításának költségeit, azt a beruházó saját forrásból köteles biztosítani, ehhez a tulajdonos – állam vagy önkormányzat – hozzájárulást adhat.) </w:t>
      </w:r>
    </w:p>
    <w:p>
      <w:pPr>
        <w:pStyle w:val="Normal"/>
        <w:jc w:val="both"/>
        <w:rPr/>
      </w:pPr>
      <w:r>
        <w:rPr/>
        <w:t xml:space="preserve">A Magyar Állam tulajdonában lévő ingatlanok önkormányzatok részére történő ingyenes tulajdonba adását az 1992. évi XXXVIII. törvény szabályozza, a kérelem kötelező melléklete a képviselő-testület határozati javaslat szerinti döntés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érintett, Magyar Állam tulajdonában lévő utak a következők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0172/2 hrsz</w:t>
        <w:tab/>
        <w:tab/>
        <w:t xml:space="preserve">   217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077/6   hrsz</w:t>
        <w:tab/>
        <w:tab/>
        <w:t>9.961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0183/2 hrsz</w:t>
        <w:tab/>
        <w:tab/>
        <w:t>6.711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0174/2 hrsz</w:t>
        <w:tab/>
        <w:tab/>
        <w:t>1.628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erületre vonatkozó szabályozás az ingatlanokat – természetesen az ágazati előírásoknak megfelelően, továbbra is nagyobbrészt útként tervezni, használni. Egyéb hasznosítás esetén az ingyenes vagyonjuttatás szabályait kell alkalmaz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-testületet a határozat megtárgyalására és jóváhagyásár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Mosonmagyaróvár, 2008. március 17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Szabó Miklós s.k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Határozati javasla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… </w:t>
      </w:r>
      <w:r>
        <w:rPr/>
        <w:t>/2008 (III.27.) Kt. határoza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osonmagyaróvár Város Önkormányzatának Képviselő-testülete úgy határoz, hogy a 0172/2 hrsz, 077/6 hrsz, 0183/2 hrsz, 0174/2 hrsz ingatlanok ingyenes önkormányzati tulajdonba adását kezdeményez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épviselő-testület felhatalmazza Szabó Miklós polgármestert, hogy tegye meg a szükséges intézkedéseket az ingatlanok tulajdonjogával Önkormányzat részére történő megszerzése ügyébe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Önkormányzat az ingatlanokat az 1990. évi LXV. törvény – a helyi önkormányzatokról – 8 § (1) bekezdése szerint közutak fenntartására vonatkozó kötelező feladatként kívánja felhasználn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Önkormányzat saját költségén vállalja az ingatlanok környezeti állapotának felmérését, szükség esetén kármentesítést, az ingatlanok vonatkozásában lemond az állammal szemben támasztott bármely követelésérő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z Önkormányzat vállalja, hogy az ingatlan tulajdonba adásától számított 5 éven át évente, a tárgyévet követő év első félévtől tájékoztatja a MNV Zrt-t a hasznosítási cél megvalósításáról, illetve az ingatlannal kapcsolatos értékesítési szándékáról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mennyiben az ingatlanok – vagy azok egy része – az önkormányzati tulajdonba kerülésétől számított 5 éven belül értékesítésre kerül, az eladási árból befolyó összeg 50 %-át az Önkormányzat a MNV Zrt-nek átad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</w:t>
        <w:tab/>
        <w:t>azonnal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</w:t>
        <w:tab/>
        <w:t>Szabó Miklós polgármester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6:32:00Z</dcterms:created>
  <dc:creator>hatanek.laszlone</dc:creator>
  <dc:description/>
  <cp:keywords/>
  <dc:language>en-US</dc:language>
  <cp:lastModifiedBy>Master-image</cp:lastModifiedBy>
  <dcterms:modified xsi:type="dcterms:W3CDTF">2008-03-19T06:53:00Z</dcterms:modified>
  <cp:revision>5</cp:revision>
  <dc:subject/>
  <dc:title>Mosonmagyaróvár város</dc:title>
</cp:coreProperties>
</file>