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Mosonmagyaróvár Integrált Városfejlesztési Stratégiája</w:t>
      </w:r>
    </w:p>
    <w:p>
      <w:pPr>
        <w:pStyle w:val="Heading"/>
        <w:spacing w:before="0" w:after="120"/>
        <w:rPr/>
      </w:pPr>
      <w:r>
        <w:rPr/>
      </w:r>
    </w:p>
    <w:p>
      <w:pPr>
        <w:pStyle w:val="Szvegtrzs2"/>
        <w:spacing w:lineRule="auto" w:line="240" w:before="0" w:after="120"/>
        <w:rPr/>
      </w:pPr>
      <w:r>
        <w:rPr/>
        <w:t>Mosonmagyaróvár Város Önkormányzata megbízása alapján a Városfejlesztés Zrt. azzal a céllal készítette el Mosonmagyaróvár Integrált Városfejlesztési Stratégiáját, hogy megalapozza a város rehabilitációs akcióterületekre épülő integrált városfejlesztési politikáját a 2007-2013-as időszakra. A stratégia célja a területi szemléletű tervezés megszilárdítása, az egyes városrészekre vonatkozó célok megfogalmazása, és ezek középtávon való érvényesítése. A stratégia akcióterületi terve kijelöli az egyes városrészek fejlesztendő akcióterületeit, amely a prioritásoknak megfelelő részletes megvalósíthatósági tervek mentén elősegíti a városrehabilitációra rendelkezésre álló európai és hazai fejlesztési támogatások pályázati úton történő megszerzését.</w:t>
      </w:r>
    </w:p>
    <w:p>
      <w:pPr>
        <w:pStyle w:val="Szvegtrzs2"/>
        <w:spacing w:before="0" w:after="120"/>
        <w:rPr/>
      </w:pPr>
      <w:r>
        <w:rPr/>
        <w:t>A stratégia az alábbi tartalmi elemekből épül fel:</w:t>
      </w:r>
    </w:p>
    <w:tbl>
      <w:tblPr>
        <w:tblW w:w="9087" w:type="dxa"/>
        <w:jc w:val="center"/>
        <w:tblInd w:w="0" w:type="dxa"/>
        <w:tblLayout w:type="fixed"/>
        <w:tblCellMar>
          <w:top w:w="0" w:type="dxa"/>
          <w:left w:w="0" w:type="dxa"/>
          <w:bottom w:w="0" w:type="dxa"/>
          <w:right w:w="0" w:type="dxa"/>
        </w:tblCellMar>
      </w:tblPr>
      <w:tblGrid>
        <w:gridCol w:w="2313"/>
        <w:gridCol w:w="3475"/>
        <w:gridCol w:w="3299"/>
      </w:tblGrid>
      <w:tr>
        <w:trPr>
          <w:trHeight w:val="315" w:hRule="atLeast"/>
          <w:cantSplit w:val="true"/>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Bra"/>
              <w:autoSpaceDE w:val="true"/>
              <w:spacing w:before="0" w:after="0"/>
              <w:rPr>
                <w:bCs/>
                <w:szCs w:val="20"/>
              </w:rPr>
            </w:pPr>
            <w:r>
              <w:rPr>
                <w:bCs/>
                <w:szCs w:val="20"/>
              </w:rPr>
              <w:t>I. Városi léptékű fejezetek</w:t>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0"/>
                <w:szCs w:val="20"/>
              </w:rPr>
            </w:pPr>
            <w:r>
              <w:rPr>
                <w:sz w:val="20"/>
                <w:szCs w:val="20"/>
              </w:rPr>
              <w:t>1, Mosonmagyaróvár szerepének meghatározása a településhálózatban</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0"/>
                <w:szCs w:val="20"/>
              </w:rPr>
            </w:pPr>
            <w:r>
              <w:rPr>
                <w:sz w:val="20"/>
                <w:szCs w:val="20"/>
              </w:rPr>
              <w:t>2, Mosonmagyaróvár egészére vonatkozó helyzetértékelés</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0"/>
                <w:szCs w:val="20"/>
              </w:rPr>
            </w:pPr>
            <w:r>
              <w:rPr>
                <w:sz w:val="20"/>
                <w:szCs w:val="20"/>
              </w:rPr>
            </w:r>
          </w:p>
        </w:tc>
      </w:tr>
      <w:tr>
        <w:trPr>
          <w:trHeight w:val="315" w:hRule="atLeast"/>
          <w:cantSplit w:val="true"/>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 Városrész léptékű fejezetek</w:t>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0"/>
                <w:szCs w:val="20"/>
              </w:rPr>
            </w:pPr>
            <w:r>
              <w:rPr>
                <w:sz w:val="20"/>
                <w:szCs w:val="20"/>
              </w:rPr>
              <w:t>3, Mosonmagyaróvár 14 városrészének területi megközelítésű elemzése</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4, Anti-szegregációs terv</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0"/>
                <w:szCs w:val="20"/>
              </w:rPr>
            </w:pPr>
            <w:r>
              <w:rPr>
                <w:sz w:val="20"/>
                <w:szCs w:val="20"/>
              </w:rPr>
              <w:t>5, hosszú távú jövőkép</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0"/>
                <w:szCs w:val="20"/>
              </w:rPr>
            </w:pPr>
            <w:r>
              <w:rPr>
                <w:sz w:val="20"/>
                <w:szCs w:val="20"/>
              </w:rPr>
              <w:t>6, Jövőbeni fejlesztési irányok</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0"/>
                <w:szCs w:val="20"/>
              </w:rPr>
            </w:pPr>
            <w:r>
              <w:rPr>
                <w:sz w:val="20"/>
                <w:szCs w:val="20"/>
              </w:rPr>
              <w:t>7, Konziztencia, koherencia</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7.1. Illeszkedés</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Footnote"/>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sz w:val="20"/>
                <w:szCs w:val="20"/>
              </w:rPr>
              <w:t>7.2. Célrendszer koherencia</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7.3. Agglomerációs együttműködés</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7.4. környezeti állapot</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8, Akcióterületek kijelölése</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9, Megvalósíthatóság</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9.1. Ingatlangazdálkodási terv</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9.2. Nem fejlesztési célú tevékenységek</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9.3. Partnerség</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9.4. Szervezeti elvárások</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sz w:val="20"/>
                <w:szCs w:val="20"/>
              </w:rPr>
              <w:t>9.5. Településközi koordináció</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9.6. Monitoring</w:t>
            </w:r>
          </w:p>
        </w:tc>
      </w:tr>
    </w:tbl>
    <w:p>
      <w:pPr>
        <w:pStyle w:val="Szvegtrzs2"/>
        <w:spacing w:lineRule="auto" w:line="240" w:before="240" w:after="120"/>
        <w:rPr/>
      </w:pPr>
      <w:r>
        <w:rPr/>
        <w:t>A következőkben a stratégia legfőbb tartalmi elemeinek rövid összegzésszerű bemutatására kerül sor a legfontosabb megállapítások kiemelésével.</w:t>
      </w:r>
    </w:p>
    <w:p>
      <w:pPr>
        <w:pStyle w:val="Normal"/>
        <w:spacing w:before="0" w:after="120"/>
        <w:jc w:val="both"/>
        <w:rPr>
          <w:i/>
          <w:i/>
          <w:iCs/>
        </w:rPr>
      </w:pPr>
      <w:r>
        <w:rPr>
          <w:i/>
          <w:iCs/>
        </w:rPr>
      </w:r>
    </w:p>
    <w:p>
      <w:pPr>
        <w:pStyle w:val="Normal"/>
        <w:spacing w:before="0" w:after="120"/>
        <w:jc w:val="both"/>
        <w:rPr>
          <w:b/>
          <w:b/>
          <w:bCs/>
          <w:i/>
          <w:i/>
          <w:iCs/>
        </w:rPr>
      </w:pPr>
      <w:r>
        <w:rPr>
          <w:b/>
          <w:bCs/>
          <w:i/>
          <w:iCs/>
        </w:rPr>
        <w:t>1. Mosonmagyaróvár szerepe a településhálózatban</w:t>
      </w:r>
    </w:p>
    <w:p>
      <w:pPr>
        <w:pStyle w:val="CM45"/>
        <w:jc w:val="both"/>
        <w:rPr/>
      </w:pPr>
      <w:r>
        <w:rPr>
          <w:rFonts w:cs="Times New Roman" w:ascii="Times New Roman" w:hAnsi="Times New Roman"/>
        </w:rPr>
        <w:t>A magyarországi településhálózatban Mosonmagyaróvár a részletes funkcionális városhierarchia középső, 7-8. szintjén helyezkedik el központi szerepkörrel és iparral rendelkező tradicionális középvárosként. Egykori egyházi és nagybirtokközpontként az igazgatáshoz kapcsolódó középfokú intézményhálózta ma is erős és teljes körű, sőt egyes magasabb hierarchiaszinthez kapcsolódó elemekkel is rendelkezik (pl. felsőoktatás). A kisvárosokban is fellelhető intézmények nagyobb számban és választékban vannak jelen (pl. kereskedelem, középfokú oktatás, közszolgáltatások, bankfiókok, turisztikai szolgáltatások), ugyanakkor egyéb modern, középfokú szerepkörei részben hiányosak, részben kialakulófélben vannak (pl. gazdaságszervezés, korlátozott térségi vonzás, innováció). Utóbbi a szocialista érában a megyeszékhely potenciális vetélytársaként elszenvedett hátrányos megkülönböztetésből is fakad, melyben a rendszerváltás óta jelentős előrelépések történtek. A hiányzó, vagy részleges funkciók kiterjesztése és megerősítése Mosonmagyaróvár településhálózatban betöltött kiemelkedő pozíciójának fokozatos javításával, valamint a térségben betöltött középfokú ellátási szerepeinek kiszélesedésével jár.</w:t>
      </w:r>
    </w:p>
    <w:p>
      <w:pPr>
        <w:pStyle w:val="CM45"/>
        <w:jc w:val="both"/>
        <w:rPr>
          <w:rFonts w:ascii="Times New Roman" w:hAnsi="Times New Roman" w:cs="Times New Roman"/>
        </w:rPr>
      </w:pPr>
      <w:r>
        <w:rPr>
          <w:rFonts w:cs="Times New Roman" w:ascii="Times New Roman" w:hAnsi="Times New Roman"/>
        </w:rPr>
        <w:t>Mosonmagyaróvár Magyarország – a Közép-magyarországi Régió után – legfejlettebb Nyugat-dunántúli Régiója legfejlettebb megyéjének (Győr-Moson-Sopron) harmadik legnagyobb városa. Az ország nyugati kapujának gazdasági teljesítménye és különösen annak növekedése, nemcsak a régióján belül, de országos összehasonlításban is kiemelkedő, ami kedvező foglalkoztatási és munkanélküliségi helyzetképben is tükröződik. A kedvező életlehetőségek és a kiváló vállalkozási környezet miatt egyre többen költöznek a megyébe. A megyék között az egyik legtöbb külföldi tőkét vonzó Győr-Moson-Sopron gazdasága főleg a gépipar teljesítményén alapszik, ami a termelés háromnegyedét adja. A határmenti elhelyezkedésből következően jelentős a tranzitforgalom, ami az eltöltött vendégéjszakák számát is megnöveli. A megye vonzerejét növelik a befektetők szemében, hogy itt összpontosulnak a régió felsőoktatási és kutatóintézetei kapacitásai. Egy igen dinamikus határmenti regionális-gazdasági környezet határozza meg Mosonmagyaróvár helyzetét, amelyben a versenyképesség megőrzése és javítása jelentős kihívásként jelentkezik. A versenykényszer további fokozódását eredményezi, hogy a térség elmarad a szomszédos osztrák területek fejlettségi szintjétől. Az EU-csatlakozással és az országhatárok megszűnésével Mosonmagyaróvárnak a nemzetközi megmérettetés során a Bécs–Pozsony–Győr térségben kell helytállnia. A három ország (Ausztria Szlovákia és Magyarország) találkozási pontjából eredő korábbi ’kapu szerepkör’ ugyan egyre inkább veszít fontosságából, a helyét azonban a regionalitás felértékelődésével átveszi a térségi ipari-kereskedelmi és szolgáltatási-rekreációs szerep. A gazdasági-fejlődési folyamatok, a települési kapcsolatok ma már sokkal inkább a természetes és az infrastrukturális adottságok alapján kialakuló térségi szerveződések szerint alakulnak.</w:t>
      </w:r>
    </w:p>
    <w:p>
      <w:pPr>
        <w:pStyle w:val="Normal"/>
        <w:spacing w:before="0" w:after="120"/>
        <w:ind w:left="360" w:hanging="0"/>
        <w:jc w:val="both"/>
        <w:rPr>
          <w:rFonts w:ascii="Times New Roman" w:hAnsi="Times New Roman" w:cs="Times New Roman"/>
        </w:rPr>
      </w:pPr>
      <w:r>
        <w:rPr>
          <w:rFonts w:cs="Times New Roman"/>
        </w:rPr>
      </w:r>
    </w:p>
    <w:p>
      <w:pPr>
        <w:pStyle w:val="Normal"/>
        <w:spacing w:before="0" w:after="120"/>
        <w:jc w:val="both"/>
        <w:rPr>
          <w:b/>
          <w:b/>
          <w:bCs/>
          <w:i/>
          <w:i/>
          <w:iCs/>
        </w:rPr>
      </w:pPr>
      <w:r>
        <w:rPr>
          <w:b/>
          <w:bCs/>
          <w:i/>
          <w:iCs/>
        </w:rPr>
        <w:t>2. Helyzetértékelés</w:t>
      </w:r>
    </w:p>
    <w:p>
      <w:pPr>
        <w:pStyle w:val="Heading2"/>
        <w:spacing w:before="0" w:after="120"/>
        <w:rPr/>
      </w:pPr>
      <w:r>
        <w:rPr/>
        <w:t>Gazdasági adottságok</w:t>
      </w:r>
    </w:p>
    <w:p>
      <w:pPr>
        <w:pStyle w:val="Normal"/>
        <w:spacing w:before="0" w:after="120"/>
        <w:jc w:val="both"/>
        <w:rPr/>
      </w:pPr>
      <w:r>
        <w:rPr/>
        <w:t>Az országos folyamatokhoz hasonlóan az 1990-es évektől Mosonmagyaróváron is dinamikusan növekedni kezdett a gazdasági szervezetek száma, és alapvetően megváltozott a tulajdonosi, gazdálkodási forma szerinti összetétel. A főváros és a Balaton-part kiemelkedő szerepe mellett mára kimagaslóan magas vállalkozásszám és vállalkozássűrűség jellemzi a nyugati határmentét is, benne Mosonmagyaróvárt és annak dinamizálódó kistérségét egyaránt. A kis- és közepes vállalkozások aránya magas (250 főnél több munkaerőt 6 nagyvállalkozás foglalkoztat), amely az exportképességben és a foglalkoztatási szerepben is meghatározója a város gazdaságának. Emiatt Mosonmagyaróvár és térségének munkahelyi ellátottsági helyzete kedvező és a munkanélküliség szintje is alacsony.</w:t>
      </w:r>
    </w:p>
    <w:p>
      <w:pPr>
        <w:pStyle w:val="Normal"/>
        <w:spacing w:before="0" w:after="120"/>
        <w:jc w:val="both"/>
        <w:rPr/>
      </w:pPr>
      <w:r>
        <w:rPr/>
        <w:t>A gazdaság fejlődésének fontos eleme a gazdaság ágazati szerkezete, illetve átrendeződésének iránya. Az elmúlt két évtizedben a város gazdaságában e tekintetben két markáns folyamat figyelhető meg. Az egyik a tercierizálódás, amely különösen a kereskedelem, a gazdasági szolgáltatások és az idegenforgalmi szolgáltatások területén tevékenykedő vállalkozások számának növekedését eredményezte. A két gazdasági ág előretörése egyrészt a fogyasztási igények megváltozása, másrészt a megváltozott gazdasági igények miatt következett be. Ennek következtében rajzolódott ki a vállalkozások jelenlegi ágazati szerkezete. A másik fontos folyamat az ipari tevékenységek belső átrendeződése. Ez az országos átlagnál lényegesen erőteljesebb gépipari, fémipari és élelmiszeripari koncentrációhoz vezetett, amely jelentős exportképességet, a beszállítói hálózatok fejlődését és a foglalkoztatottság magas szintjét eredményezte. Emellett jelentős eredmény a fa- és asztalosipar, valamint a logisztika meghatározó városgazdasági termelési ággá válása.</w:t>
      </w:r>
    </w:p>
    <w:p>
      <w:pPr>
        <w:pStyle w:val="Normal"/>
        <w:spacing w:before="0" w:after="120"/>
        <w:jc w:val="both"/>
        <w:rPr/>
      </w:pPr>
      <w:r>
        <w:rPr/>
        <w:t>A legtöbben a szolgáltatási szektorban dolgoznak (54%), de a jelentős iparvárosi hagyományokat és szerepeket alátámasztja az ipari foglalkoztatottak kiemelkedő száma és aránya (43%). Az iparban foglalkoztatottak aránya Győrt is megelőzi a megyében, a tercier-kvaterner szektor tekintetében pedig Pannonhalma, Sopron, Győr és Csorna után csak megyei ötödik helyezett a város. A mező- és erdőgazdaság a város gazdasági szerkezetében nem meghatározó, ugyanakkor a térségi munkamegosztásban erre épülnek a környező agrártermékek feldolgozásának helyi központjai.</w:t>
      </w:r>
    </w:p>
    <w:p>
      <w:pPr>
        <w:pStyle w:val="Normal"/>
        <w:widowControl w:val="false"/>
        <w:autoSpaceDE w:val="false"/>
        <w:spacing w:before="0" w:after="120"/>
        <w:jc w:val="both"/>
        <w:rPr/>
      </w:pPr>
      <w:r>
        <w:rPr/>
        <w:t>A szolgáltatások közül a kereskedelem és a vendéglátás – különösen a rendszerváltás óta az állami kereskedelem privatizációval történt megszűnésével – teljesen átkerült a piaci szférába. Így kapacitását, ágazati és minőség szerinti összetételét is a kereslet-kínálat szabályozza. A kereskedelmet a ruhakereskedelem uralja a városban, melynek nagy részét a külső kereslet élteti. A vendéglátáson belül a cukrászdák, éttermek kapacitása ugyancsak messze a helyi lakosság igényein felül alakult ki, mivel ma is igen jellemző a bevásárló- és vendéglátási turizmus.</w:t>
      </w:r>
    </w:p>
    <w:p>
      <w:pPr>
        <w:pStyle w:val="CM45"/>
        <w:jc w:val="both"/>
        <w:rPr/>
      </w:pPr>
      <w:r>
        <w:rPr>
          <w:rFonts w:cs="Times New Roman" w:ascii="Times New Roman" w:hAnsi="Times New Roman"/>
        </w:rPr>
        <w:t>Az ipar jelenlegi várostesten belüli területi helyzetét jellemzi, hogy a volt telephelyek nagy része felaprózódva működik, de még belső területi tartalékok is vannak, azaz a kihasználtság nem mindenhol 100%-os. Új ipari üzemek betelepítésének céljából az 1. sz. főközlekedési út Ny-i irányból a városba történő érkezési pontjánál, a Barátság út környékén kerül kialakításra egy gazdasági, kereskedelmi terület. A parkba a lakóterületek ill. egyes intézmények közelsége miatt azonban csak kör</w:t>
        <w:softHyphen/>
        <w:t>nyezetszennyezést nem okozó ágazatok telepedhetnek le. Más városi ipari területeken is kiemelt cél, hogy valamennyi betelepülő ágazat és üzem környezetkímélő legyen, nemcsak a városi lakosság és környezet védelme érdekében, hanem mert Mosonmagyaróvár és környéke rendkívül érzékeny ivóvízbázison fekszik, melynek megőrzése környezeti és gazdasági szempontból is fontos.</w:t>
      </w:r>
    </w:p>
    <w:p>
      <w:pPr>
        <w:pStyle w:val="Normal"/>
        <w:spacing w:before="0" w:after="120"/>
        <w:jc w:val="both"/>
        <w:rPr/>
      </w:pPr>
      <w:r>
        <w:rPr/>
        <w:t>Mosonmagyaróvár gazdasága, illetve a hozzá kapcsolódó gazdasági szolgáltatások kiemelkedő jelentőségű eleme az idegenforgalom. A Nyugat-dunántúli régió, azon belül Győr-Moson-Sopron megye idegenforgalmi adottságai az országon belül kedvezőek mind természeti körülményeit, mind kulturális örökségét tekintve. Különösen, ha figyelembe vesszük, hogy a zöld-turizmus, az ökoturizmus és a sajátos helyi értékek bemutatásához kötődő kulturális és hagyományőrző turizmus, valamint a sport-, életmód-, egészség-, és gyógyturizmus világszerte felfutóban van. E területeken a megyén és az országon belül is igen széleskörűek Mosonmagyaróvár adottságai és fejlesztési lehetőségei.</w:t>
      </w:r>
    </w:p>
    <w:p>
      <w:pPr>
        <w:pStyle w:val="Normal"/>
        <w:spacing w:before="0" w:after="120"/>
        <w:jc w:val="both"/>
        <w:rPr/>
      </w:pPr>
      <w:r>
        <w:rPr/>
      </w:r>
    </w:p>
    <w:p>
      <w:pPr>
        <w:pStyle w:val="Heading2"/>
        <w:spacing w:before="0" w:after="120"/>
        <w:rPr/>
      </w:pPr>
      <w:r>
        <w:rPr/>
        <w:t>Társadalmi helyzetkép</w:t>
      </w:r>
    </w:p>
    <w:p>
      <w:pPr>
        <w:pStyle w:val="Normal"/>
        <w:spacing w:before="0" w:after="120"/>
        <w:jc w:val="both"/>
        <w:rPr/>
      </w:pPr>
      <w:r>
        <w:rPr/>
        <w:t>Mosonmagyaróvár népességszáma – a II. világháború időszakát leszámítva – 1870 óta folyamatosan nő, 1980 óta azonban csak igen mérsékelt dinamikával. Ez az országos viszonyoknál ugyanakkor mégis kedvezőbb helyzetet jelent, mivel a kedvezőtlen természetes szaporodás mellett a vándorlási egyenleg pozitívumával a város még ma is meg tudja tartani, sőt némileg növelni is tudja állandó lakóinak számát.</w:t>
      </w:r>
    </w:p>
    <w:p>
      <w:pPr>
        <w:pStyle w:val="Normal"/>
        <w:spacing w:before="0" w:after="120"/>
        <w:jc w:val="both"/>
        <w:rPr/>
      </w:pPr>
      <w:r>
        <w:rPr/>
        <w:t>A lakosság korcsoportok szerinti összetétele szinte teljesen leképezi az országos tendenciát, vagyis az aktív korúak mintegy 2/3-os aránya mellett közel azonos arányban vannak jelen a gyermek- és időskorúak a városban, mint az országban. Ugyanakkor jelentős mértékű az elöregedés egyes városrészekben. A fiatal korosztályok létszáma és részaránya csökkent az elmúlt években, a gyermek utánpótlás meglehetősen alacsony. Ennek a nevelési-oktatási intézmények fenntarthatósága ill. az időskorúak növekvő egészségügyi ellátásbeli és szociális gondozási igényének biztosítása szempontjából lesznek a városi költségvetést egyre jobban megterhelő hatásai.</w:t>
      </w:r>
    </w:p>
    <w:p>
      <w:pPr>
        <w:pStyle w:val="Normal"/>
        <w:spacing w:before="0" w:after="120"/>
        <w:jc w:val="both"/>
        <w:rPr/>
      </w:pPr>
      <w:r>
        <w:rPr/>
        <w:t>Igen kedvező a régión és a megyén belül is Mosonmagyaróváron az aktív korúakra vetített foglalkoztatottsági arány, amely egyszersmind az ország egyik legkedvezőbb városi értéke. Mindezt a város és térségének magas és jól elérhető munkahely-száma, valamint az itt élők kedvező dolgozói aktivitása és munkához való hozzáállása, munkamorálja adja. Előzőekből az is következik, hogy igen kedvező a városban a munkanélküliségi ráta: 2007. decemberében csupán 3,17% volt, ami az országos (6,7%) és a régiós átlagnál kedvezőbb, de némileg meghaladja a megyei átlagot (2,96%). A nyilvántartott álláskeresők száma, illetve a munkanélküliségi ráta a foglalkoztatási helyzet javulásával párhuzamosan gyorsan, nagymértékben csökkent az elmúlt tizenöt évben. Az 1992-es csúcspont után a 2000-es évek elejére az abszolút szám, illetve ezzel együtt a munkanélküliek aránya is az országos átlagnál alacsonyabb szinten stabilizálódott. Ezzel a város munkanélküliségi szintje a fővárossal, Győrrel és néhány más Budapest környéki és Észak-dunántúli várossal együtt az egyik legalacsonyabb.</w:t>
      </w:r>
    </w:p>
    <w:p>
      <w:pPr>
        <w:pStyle w:val="Normal"/>
        <w:spacing w:before="0" w:after="120"/>
        <w:jc w:val="both"/>
        <w:rPr/>
      </w:pPr>
      <w:r>
        <w:rPr/>
        <w:t>A magas foglalkoztatási szint az országos átlagot meghaladó képzettségi adottságokkal párosul. Ezt jelzi a legfeljebb általános iskolai végzettségűek országos átlag (52%) alatt maradó aránya (40,1%), valamint a felsőfokú végzettségűek országos átlagot (14,5%) közelítő aránya is (13,2%). Az összes foglalkoztatottra vetítve 49,3% a legalább érettségivel rendelkezők aránya. A felsőfokú képzettségűek adják a munkaerő 16,4%-át. A középfokú végzettségűeknek fele érettségivel, másik fele érettségi nélküli szakmai bizonyítvánnyal rendelkezik.</w:t>
      </w:r>
    </w:p>
    <w:p>
      <w:pPr>
        <w:pStyle w:val="Normal"/>
        <w:spacing w:before="0" w:after="120"/>
        <w:jc w:val="both"/>
        <w:rPr/>
      </w:pPr>
      <w:r>
        <w:rPr/>
      </w:r>
    </w:p>
    <w:p>
      <w:pPr>
        <w:pStyle w:val="Heading2"/>
        <w:spacing w:before="0" w:after="120"/>
        <w:rPr/>
      </w:pPr>
      <w:r>
        <w:rPr/>
        <w:t>Lakókörnyezet jellemzői</w:t>
      </w:r>
    </w:p>
    <w:p>
      <w:pPr>
        <w:pStyle w:val="Normal"/>
        <w:spacing w:before="0" w:after="120"/>
        <w:jc w:val="both"/>
        <w:rPr/>
      </w:pPr>
      <w:r>
        <w:rPr/>
        <w:t>Mosonmagyaróváron a 2001-es népszámláláskor 11701 db volt a lakásállomány száma, amely mintegy 350 egységgel bővült 2005-ig. Az elmúlt 15 évben az állomány jelentős átalakuláson ment keresztül, amely az életkörülmények változását is jelzi. A lakásállomány változása mellett annak megújulását mutatja az újonnan épített lakások száma. 1990-1995-ig a városokban általában csökkent az új lakások száma, majd az elmúlt tíz évben kezdett el folyamatosan növekedni. Mosonmagyaróváron és térségében ez az országos tendenciától annyiban tér el, hogy a növekedés mintegy három évvel később kezdődött meg, és azóta is nagyon változékonyan alakul éves szinten. Ez a lakáspolitikai koncepciók és a lakásépítési támogatási rendszerek folytonos átalakulásának is köszönhető. Lényeges az is, hogy a szuburbanizációs tendencia itt is érezhető, vagyis az 1990-es évek elején felgyorsuló kiköltözés jelentősen csökkentette a városi lakásépítési kedvet.</w:t>
      </w:r>
    </w:p>
    <w:p>
      <w:pPr>
        <w:pStyle w:val="Normal"/>
        <w:spacing w:before="0" w:after="120"/>
        <w:jc w:val="both"/>
        <w:rPr/>
      </w:pPr>
      <w:r>
        <w:rPr/>
        <w:t>Kiemelkedő a lakások infrastrukturális ellátottsága: a lakások 72%-a rendelkezik vezetékes telefoni fővonallal, melynek 18%-a ISDN. A kábeltelevíziós hálózatba bekapcsolt lakások aránya 70%. A csatornázottság meghaladja a 80%-ot, a közműolló jelentős mértékben záródott az elmúlt 10 év folyamán is. A viziközmű hálózatok városi hosszának növekedése a városrészek folyamatos bekapcsolását jelzik.</w:t>
      </w:r>
    </w:p>
    <w:p>
      <w:pPr>
        <w:pStyle w:val="Normal"/>
        <w:spacing w:before="0" w:after="120"/>
        <w:jc w:val="both"/>
        <w:rPr/>
      </w:pPr>
      <w:r>
        <w:rPr/>
        <w:t>A vezetékes gázellátás elmarad az országos átlagtól, ennek oka, hogy a városban csak a rendszerváltás után épült ki a földgázhálózat, melyre vontatottan halad az egyéni rákötés. Jelentős eredmény azonban, hogy a vezetékkiépítés gyorsan haladt és néhány év alatt a városrészek többsége bekapcsolódhatott az ellátásba.</w:t>
      </w:r>
    </w:p>
    <w:p>
      <w:pPr>
        <w:pStyle w:val="Normal"/>
        <w:spacing w:before="0" w:after="120"/>
        <w:jc w:val="both"/>
        <w:rPr/>
      </w:pPr>
      <w:r>
        <w:rPr/>
        <w:t>Végül a lakókörnyezet fontos mutatója a zöldterületek nagysága. E tekintetben Mosonmagyaróvár jelentős fejlődésen ment keresztül az elmúlt tizenöt évben. A zöldterületek nagysága jelentősen nőtt, 2006-ra meghaladta a 649,5 ezer négyzetmétert, míg a kistérségben ehhez további 30 ezer négyzetméter kapcsolódik. Ez az országos és más területi átlagértékekhez képest kimagasló eredmény.</w:t>
      </w:r>
    </w:p>
    <w:p>
      <w:pPr>
        <w:pStyle w:val="Heading2"/>
        <w:spacing w:before="0" w:after="120"/>
        <w:rPr/>
      </w:pPr>
      <w:r>
        <w:rPr/>
      </w:r>
    </w:p>
    <w:p>
      <w:pPr>
        <w:pStyle w:val="Heading2"/>
        <w:spacing w:before="0" w:after="120"/>
        <w:rPr/>
      </w:pPr>
      <w:r>
        <w:rPr/>
        <w:t>Közszolgáltatások helyzete</w:t>
      </w:r>
    </w:p>
    <w:p>
      <w:pPr>
        <w:pStyle w:val="CM50"/>
        <w:spacing w:before="0" w:after="120"/>
        <w:ind w:firstLine="1"/>
        <w:jc w:val="both"/>
        <w:rPr/>
      </w:pPr>
      <w:r>
        <w:rPr>
          <w:rFonts w:cs="Times New Roman" w:ascii="Times New Roman" w:hAnsi="Times New Roman"/>
        </w:rPr>
        <w:t>Mosonmagyaróváron 9 óvodában 1150 férőhely volt 2005-ben, így a kihasználtság 92%-os, amely kedvező, de újfent kedvezőtlen irányba fordul. A születésszám folyamatos csökkenésének általános tendenciája mellett ugyanis az igények átmeneti, néhány éves emelkedésére lehet számítani a természetes szaporodás utóbbi években enyhén javuló adataiból, ugyanakkor a város fiatalokat vonzó népességpolitikája tovább javíthatja a trendeket, és növelheti a kihasználtságot is.</w:t>
      </w:r>
    </w:p>
    <w:p>
      <w:pPr>
        <w:pStyle w:val="CM8"/>
        <w:spacing w:lineRule="auto" w:line="240" w:before="0" w:after="120"/>
        <w:ind w:firstLine="1"/>
        <w:jc w:val="both"/>
        <w:rPr/>
      </w:pPr>
      <w:r>
        <w:rPr>
          <w:rFonts w:cs="Times New Roman" w:ascii="Times New Roman" w:hAnsi="Times New Roman"/>
        </w:rPr>
        <w:t>A városban az általános iskolák száma szintén 9, ahová 2005-ben folyamatosan csökkenő trend mellett már csak 2930 tanuló járt. Az átlagos osztálylétszám 21 fő, ami a nevelés szempontjából kedvező, finanszírozási oldalról kedvezőtlen. A tanulólétszám további drasztikus fogyása miatt a későbbiekben iskolabezárásra is szükség lehet, ami a városrészek egyenletes területi ellátottságát veszélyeztetheti amellett, hogy helyi érdekkonfliktusokkal jár. Gondot okoz az is, hogy a legújabb lakóterületek (pl. Akadémia-dűlő) a városközponttól távol helyezkednek el, így ellátásuk a kívánatos ellátási távolságon belül nehezen oldható meg.</w:t>
      </w:r>
    </w:p>
    <w:p>
      <w:pPr>
        <w:pStyle w:val="CM8"/>
        <w:spacing w:lineRule="auto" w:line="240" w:before="0" w:after="120"/>
        <w:ind w:firstLine="1"/>
        <w:jc w:val="both"/>
        <w:rPr/>
      </w:pPr>
      <w:r>
        <w:rPr>
          <w:rFonts w:cs="Times New Roman" w:ascii="Times New Roman" w:hAnsi="Times New Roman"/>
        </w:rPr>
        <w:t>Középfokú oktatás tíz intézményben folyik a városban, a nyolc érettségit adó intézmény közül három gimnázium és öt szakközépiskola. A középiskolai összes tanulólétszám jóval magasabb, mint a megfelelő városi korcsoport létszáma, amely jelzi, hogy Mosonmagyaróvár jelentős térségi iskolaváros. A város nagy tradíciójú felsőoktatással rendelkezik az egykori Mezőgazdasági Akadémia révén, amely ma a Nyugat-Magyarországi Egyetem része (mintegy 735 hallgató). Az egyetem szlovákiai kihelyezett tagozattal is rendelkezik, így az országhatárokat átlépő regionalitás kialakítása megindult.</w:t>
      </w:r>
    </w:p>
    <w:p>
      <w:pPr>
        <w:pStyle w:val="CM8"/>
        <w:spacing w:lineRule="auto" w:line="240" w:before="0" w:after="120"/>
        <w:ind w:firstLine="1"/>
        <w:jc w:val="both"/>
        <w:rPr>
          <w:rFonts w:ascii="Times New Roman" w:hAnsi="Times New Roman" w:cs="Times New Roman"/>
        </w:rPr>
      </w:pPr>
      <w:r>
        <w:rPr>
          <w:rFonts w:cs="Times New Roman" w:ascii="Times New Roman" w:hAnsi="Times New Roman"/>
        </w:rPr>
        <w:t>Az egészségügyi alapellátásban a város mintegy 30 ezer lakosát 20 háziorvos látja el, azaz az egy orvosra betegszám cca. 1500 fő. Fogorvosokkal – elsősorban magánrendelőkkel – a város rendkívül jól ellátott. Mosonmagyaróvárt a kórházleépítés nem érinti, de az átszervezés – az aktív és passzív ágyak arányának átalakítása – igen. A kórház ellátási körzetébe a város mellett több település is tartozik. A kórház felszereltsége megfelelő, felújítása a közelmúltban zajlott le.</w:t>
      </w:r>
    </w:p>
    <w:p>
      <w:pPr>
        <w:pStyle w:val="CM8"/>
        <w:spacing w:lineRule="auto" w:line="240" w:before="0" w:after="120"/>
        <w:ind w:firstLine="1"/>
        <w:jc w:val="both"/>
        <w:rPr>
          <w:rFonts w:ascii="Times New Roman" w:hAnsi="Times New Roman" w:cs="Times New Roman"/>
        </w:rPr>
      </w:pPr>
      <w:r>
        <w:rPr>
          <w:rFonts w:cs="Times New Roman" w:ascii="Times New Roman" w:hAnsi="Times New Roman"/>
        </w:rPr>
        <w:t>A szociális ellátáson belül rendkívül szűk kapacitásokkal működik a legfiatalabbak ellátása és az idősgondozás. Másfélszeres túlterheltséggel működik a bölcsőde, amelyre többszörös igény mutatkozik hosszabb távon is, mivel a születések száma kevésbé csökkent az elmúlt években és csökken várhatóan, mint ahogy az ellátó intézmény leépült, illetve kapacitása nem bővül. A városba betelepülő fiatal és képzett munkaerő vonzásán túl a megtartásának éppen az egyik fontos eleme lehet a bővítés. Az idősellátás kapacitásbővítése feltétlenül szükséges. Ma a város a megyén belül a legszűkebb fajlagos kapacitással rendelkezik, az idősek 1%-ánál is kisebb a nappali klubok befogadási képessége, amely rendkívül kevés annak ellenére is, hogy 2005-ben kapacitásbővítés történt. A tartós, vagy átmeneti bentlakást nyújtó intézmények kapacitása 2001-ben bővült, a jelentős igényeket mutatja azonban, hogy ma már újfent túltelítettség jellemzi. A szociális gondozási igényt a kedvezőtlen népesedési trendek, a népesség növekvő mértékű elöregedése a jövőben növelni fogja.</w:t>
      </w:r>
    </w:p>
    <w:p>
      <w:pPr>
        <w:pStyle w:val="Normal"/>
        <w:spacing w:before="0" w:after="120"/>
        <w:jc w:val="both"/>
        <w:rPr>
          <w:rFonts w:ascii="Times New Roman" w:hAnsi="Times New Roman" w:cs="Times New Roman"/>
        </w:rPr>
      </w:pPr>
      <w:r>
        <w:rPr>
          <w:rFonts w:cs="Times New Roman"/>
        </w:rPr>
      </w:r>
    </w:p>
    <w:p>
      <w:pPr>
        <w:pStyle w:val="Normal"/>
        <w:spacing w:before="0" w:after="120"/>
        <w:jc w:val="both"/>
        <w:rPr>
          <w:b/>
          <w:b/>
          <w:bCs/>
          <w:i/>
          <w:i/>
          <w:iCs/>
        </w:rPr>
      </w:pPr>
      <w:r>
        <w:rPr>
          <w:b/>
          <w:bCs/>
          <w:i/>
          <w:iCs/>
        </w:rPr>
        <w:t>3. Városrészek</w:t>
      </w:r>
    </w:p>
    <w:p>
      <w:pPr>
        <w:pStyle w:val="Normal"/>
        <w:spacing w:before="0" w:after="120"/>
        <w:jc w:val="both"/>
        <w:rPr/>
      </w:pPr>
      <w:r>
        <w:rPr/>
        <w:t xml:space="preserve">Mosonmagyaróvár teljes igazgatási területe 13 belterületi városrészre, valamint a külterületre bontható. A városrészek a következők: </w:t>
      </w:r>
      <w:r>
        <w:rPr>
          <w:szCs w:val="20"/>
        </w:rPr>
        <w:t>Óvár belváros, M</w:t>
      </w:r>
      <w:r>
        <w:rPr/>
        <w:t xml:space="preserve">ajorok, Lucsony-Károly liget, </w:t>
      </w:r>
      <w:r>
        <w:rPr>
          <w:szCs w:val="20"/>
        </w:rPr>
        <w:t xml:space="preserve">Halászi úti lakóterület, </w:t>
      </w:r>
      <w:r>
        <w:rPr/>
        <w:t xml:space="preserve">Városközpont, Mosoni belváros, Mosoni déli ipari városrész, Kossuth L. utca és környéke, </w:t>
      </w:r>
      <w:r>
        <w:rPr>
          <w:szCs w:val="20"/>
        </w:rPr>
        <w:t xml:space="preserve">Lőporgyár és környéke, </w:t>
      </w:r>
      <w:r>
        <w:rPr/>
        <w:t xml:space="preserve">MOFÉM városrész, </w:t>
      </w:r>
      <w:r>
        <w:rPr>
          <w:szCs w:val="20"/>
        </w:rPr>
        <w:t xml:space="preserve">Ipari park I. és II. ütem, Új udvar Külterület. </w:t>
      </w:r>
      <w:r>
        <w:rPr/>
        <w:t>Mosonmagyaróvár városrészei tükrözik a szerves történelmi fejlődés meghatározottságait és hagyományait, figyelembe veszik a tervezés és a statisztikai adatgyűjtés szempontjait, továbbá megfelelő keretét jelentik a városfejlesztésnek is, biztosítva a fejlesztési akcióterületek integrációját.</w:t>
      </w:r>
    </w:p>
    <w:p>
      <w:pPr>
        <w:pStyle w:val="CM45"/>
        <w:widowControl/>
        <w:autoSpaceDE w:val="true"/>
        <w:jc w:val="both"/>
        <w:rPr/>
      </w:pPr>
      <w:r>
        <w:rPr>
          <w:rFonts w:cs="Times New Roman" w:ascii="Times New Roman" w:hAnsi="Times New Roman"/>
        </w:rPr>
        <w:t>A városrészek gazdasági jellemzői, többek között, a kiskereskedelmi üzletek és a vendéglátóhelyek száma, valamint a legnagyobb vállalkozások jelenléte alapján határozhatók meg. Ebből kiderül, hogy a város idegenforgalmi és kereskedelmi ellátási központjai is részben elkülönülnek, de az ipar egyértelműen koncentráltan jelenik meg. A történelmi belvárosok, valamint Lucsony-Károlyliget főként a vendéglátás-idegenforgalom központjai, míg ugyanezek mellett a további jelentősebb lakónépességű városrészek inkább a lakosság kereskedelmi ellátásában kapnak fontosabb szerepet (MOFÉM, Városközpont). Az ipari telephelyek és velük a foglalkoztatás a külső ipari negyedekben jelennek meg, ahol ugyanakkor az ellátási szerepek mérsékeltek (kivéve MOFÉM).</w:t>
      </w:r>
    </w:p>
    <w:p>
      <w:pPr>
        <w:pStyle w:val="CM45"/>
        <w:widowControl/>
        <w:autoSpaceDE w:val="true"/>
        <w:jc w:val="both"/>
        <w:rPr>
          <w:rFonts w:ascii="Times New Roman" w:hAnsi="Times New Roman" w:cs="Times New Roman"/>
        </w:rPr>
      </w:pPr>
      <w:r>
        <w:rPr>
          <w:rFonts w:cs="Times New Roman" w:ascii="Times New Roman" w:hAnsi="Times New Roman"/>
        </w:rPr>
        <w:t>A városrészek lakosságszáma, főként az eltérő funkciókból adódóan, nagyon különböző. A külső és az alapvetően gazdasági jellegű városrészeket igen kevesen, legfeljebb néhány tízen lakják (Külterület, Ipari park, mosoni déli ipari városrész, Új udvar). Ugyanakkor az utóbbiak esetében jóval magasabb a nappal jelenlévő népesség száma a munkahelyek vonzása miatt. A legnagyobb népességkoncentráció a Városközpontot (7758), a Mosoni Belvárost (6722) és a Kossuth Lajos utca és környékét jellemzi (4714), e három területen él a város lakosságának csaknem 2/3-a (63%). 2001 óta a jelentős számú lakásépítések következtében legdinamikusabban a MOFÉM, valamint a Kossuth és a Halászi utca környéki városrészek lakónépessége nőtt. E növekmény jelentősen meghaladta a fogyatkozó központi városrészek népességcsökkenését (Városközpont, történelmi belvárosok, Lucsony-Károly liget): a lakosság erőteljes városon belüli dekoncentrációja figyelhető meg.</w:t>
      </w:r>
    </w:p>
    <w:p>
      <w:pPr>
        <w:pStyle w:val="Normal"/>
        <w:spacing w:before="0" w:after="120"/>
        <w:jc w:val="both"/>
        <w:rPr/>
      </w:pPr>
      <w:r>
        <w:rPr/>
        <w:t>Az egyes városrészek korösszetétele jelentős mértékben differenciált. A legrégibb városrészekben a legelőrehaladottabb az elöregedés folyamata, úgymint a Lucsony-Károly ligetben, a Kossuth u. és környékén, valamint a két történelmi belvárosban. Ugyanakkor a külterületi lakónépesség körében az idősödő és a gyermekkorú eltartottak aránya is magas. A legfiatalosabb az ipari park, a Halászi úti lakóterület, a külterület, az Új udvar és a Lőporgyár környezetében élők korösszetétele.</w:t>
      </w:r>
    </w:p>
    <w:p>
      <w:pPr>
        <w:pStyle w:val="CM45"/>
        <w:widowControl/>
        <w:autoSpaceDE w:val="true"/>
        <w:jc w:val="both"/>
        <w:rPr>
          <w:rFonts w:ascii="Times New Roman" w:hAnsi="Times New Roman" w:cs="Times New Roman"/>
        </w:rPr>
      </w:pPr>
      <w:r>
        <w:rPr>
          <w:rFonts w:cs="Times New Roman" w:ascii="Times New Roman" w:hAnsi="Times New Roman"/>
        </w:rPr>
        <w:t>A városrészek lakónépességének átlagos iskolai végzettségi viszonyai jelentős egyenlőtlenséget mutatnak. A külső részeken, az ipari park környékén, az Újudvarban és a külterületi lakott részeken élők zömében általános iskolai végzettséggel rendelkeznek, vagy azzal sem. Ezzel szemben a felsőfokú végzettségűek erősen koncentrálódnak a Halászi úti lakóterületen, valamint Óvár belvárosában, de az előző külső negyedek mellett még a mosoni déli ipari városrészben is átlagon alul reprezentáltak.</w:t>
      </w:r>
    </w:p>
    <w:p>
      <w:pPr>
        <w:pStyle w:val="CM45"/>
        <w:widowControl/>
        <w:autoSpaceDE w:val="true"/>
        <w:jc w:val="both"/>
        <w:rPr>
          <w:rFonts w:ascii="Times New Roman" w:hAnsi="Times New Roman" w:cs="Times New Roman"/>
        </w:rPr>
      </w:pPr>
      <w:r>
        <w:rPr>
          <w:rFonts w:cs="Times New Roman" w:ascii="Times New Roman" w:hAnsi="Times New Roman"/>
        </w:rPr>
        <w:t>A népesedési folyamatok hatása megmutatkozik a foglalkoztatásban is, hiszen csaknem másfélszeres a különbség az arányaiban magas eltartottakkal rendelkező és a szélesebb aktív rétegekkel bíró városrészek között. Óvár belvárosában, a külterületi lakott részeken és az ipari park környezetében lakók között 52% alatt marad az aktív korúak foglalkoztatása, míg a Halászi úti lakóterületen, a mosoni déli ipari városrészben és a Lucsony-Károly ligetben meghaladja a 66%-ot.</w:t>
      </w:r>
    </w:p>
    <w:p>
      <w:pPr>
        <w:pStyle w:val="Normal"/>
        <w:spacing w:before="0" w:after="120"/>
        <w:jc w:val="both"/>
        <w:rPr/>
      </w:pPr>
      <w:r>
        <w:rPr/>
        <w:t xml:space="preserve">Jelentős szociális feszültségekre is utal a foglalkoztatott nélküli háztartások magas aránya a külterületi és az ipari park menti lakóterületeken. Ugyanakkor a Halászi út, Új udvar, a Majorok, a mosoni déli ipari városrész, valamint a városközpont családjainak a szülők magasabb foglalkoztatási szintje révén, az átlagosnál jobbak a megélhetési lehetőségei. </w:t>
      </w:r>
      <w:r>
        <w:rPr>
          <w:iCs/>
        </w:rPr>
        <w:t>A rendszeres munkajövedelem hiánya miatt az előzőekben szintén hátrányos helyzetű két városrészhez Óvár belvárosa is felzárkózik, sőt a lehető legkedvezőtlenebb helyzetben van e téren, mivel az aktív korúak több mint felének (56%) nincs munkaviszonyból származó, vagy egyéb rendszeres jövedelme. Szemben egy sor, fele ekkora aránnyal rendelkező városrésszel, mint például a Lucsony-Károly liget, a mosoni déli ipari városrész, a Halázs út környéke, vagy a Városközpont.</w:t>
      </w:r>
    </w:p>
    <w:p>
      <w:pPr>
        <w:pStyle w:val="Normal"/>
        <w:spacing w:before="0" w:after="120"/>
        <w:jc w:val="both"/>
        <w:rPr/>
      </w:pPr>
      <w:r>
        <w:rPr/>
        <w:t>Az előző mutató mellé a végzettséget is beemelő szegregációs jelzőszám szerint az ipari park környezetében élők és a külterületen lakók társadalmi elszigeteltsége magas fokú. Itt mintegy 100 halmozottan hátrányos helyzetű ember él, szociálisan nehézsorsú háztartási, családi körülmények között, amely kiemelt támogatást, kezelést kíván az önkormányzat részéről. A szociálisan veszélyeztetettek aránya Új udvar, a MOFÉM városrész, a mosoni belváros, valamint a Lőporgyár és környékén szintén kiemelkedő, amely e területekre is hatványozott figyelmet irányít.</w:t>
      </w:r>
    </w:p>
    <w:p>
      <w:pPr>
        <w:pStyle w:val="Normal"/>
        <w:spacing w:before="0" w:after="120"/>
        <w:jc w:val="both"/>
        <w:rPr/>
      </w:pPr>
      <w:r>
        <w:rPr/>
        <w:t>A városrészek lakókörnyezetének fő jellemzőjének tekinthető a lakásállomány, valamint az alacsony komfortfokozatú lakások aránya. A lakásállomány városrészenkénti aránya nagyjából követi a népességeloszlást. Annyi különbséggel, hogy a Városközpont és a Lucsony-Károly liget laksűrűsége jóval átlag alatti, míg a Majorok és a Halászi út környékén ezzel ellentétes a helyzet. Alátámasztja az ipari park környéke és a külterületi lakott részek kedvezőtlen foglalkoztatási, végzettségi és szociális helyzetét az is, hogy a lakások közül az alacsony komfortfokozatúak aránya kiemelkedő, a mintegy 45 ház (lakás) fele ilyen. Új udvarban, a Majorokban és a Mosoni belvárosban egyaránt meghaladja a 12%-ot a félkomfortos, komfort nélküli és szükséglakások lakállományon belüli aránya. A Városközpont, a Halászi úti lakóterület, a Lucsony-Károly liget, a Kossuth u. és környéke, valamint a mosoni déli ipari városrész lakásállományának a legmagasabb az átlagos komfortszintje.</w:t>
      </w:r>
    </w:p>
    <w:p>
      <w:pPr>
        <w:pStyle w:val="Normal"/>
        <w:spacing w:before="0" w:after="120"/>
        <w:jc w:val="both"/>
        <w:rPr>
          <w:bCs/>
        </w:rPr>
      </w:pPr>
      <w:r>
        <w:rPr>
          <w:bCs/>
        </w:rPr>
        <w:t>Közszolgáltatások tekintetében a különböző városrészek eltérő mennyiségi és minőségi ellátási helyzetét az oktatási, valamint az egyes szociális intézményekkel való ellátottság jelzi, továbbá az általános iskolai közoktatás integráltsága. Mindkét előbbi szempontból a külső városrészek ellátási helyzete kedvezőtlen, amely az alacsony lakosságszám és igénybevételi szándék alapján indokolt. A belső városrészekben nincsenek ellátatlan körzetek, és a mennyiségi szempontú ellátási egyenlőtlenségek is viszonylag mérsékeltek a lakosságszámra, a használati igényekre, a társadalmi szerkezetre figyelemmel, továbbá az intézmények relatív körzeti és városi értelmű központos elhelyezkedése miatt.</w:t>
      </w:r>
      <w:r>
        <w:br w:type="page"/>
      </w:r>
    </w:p>
    <w:p>
      <w:pPr>
        <w:pStyle w:val="Normal"/>
        <w:spacing w:before="480" w:after="0"/>
        <w:ind w:left="540" w:hanging="0"/>
        <w:rPr>
          <w:b/>
          <w:b/>
        </w:rPr>
      </w:pPr>
      <w:r>
        <w:rPr>
          <w:b/>
        </w:rPr>
        <w:t>1. jelű városrész: Óvár-Belváros</w:t>
      </w:r>
    </w:p>
    <w:p>
      <w:pPr>
        <w:pStyle w:val="Normal"/>
        <w:spacing w:before="240" w:after="0"/>
        <w:ind w:left="540" w:hanging="0"/>
        <w:jc w:val="both"/>
        <w:rPr/>
      </w:pPr>
      <w:r>
        <w:rPr/>
        <w:t>Óvár belvárosa egyben egész Mosonmagyaróvár történelmi központja</w:t>
      </w:r>
      <w:r>
        <w:rPr>
          <w:rStyle w:val="FootnoteCharacters"/>
          <w:rStyle w:val="FootnoteAnchor"/>
          <w:rFonts w:eastAsia="Symbol" w:cs="Symbol" w:ascii="Symbol" w:hAnsi="Symbol"/>
        </w:rPr>
        <w:footnoteReference w:customMarkFollows="1" w:id="2"/>
        <w:t></w:t>
      </w:r>
    </w:p>
    <w:p>
      <w:pPr>
        <w:pStyle w:val="Normal"/>
        <w:ind w:left="540" w:hanging="0"/>
        <w:jc w:val="both"/>
        <w:rPr/>
      </w:pPr>
      <w:r>
        <w:rPr/>
        <w:t>A városrész három eltérő jellegű területegységre tagolódik:</w:t>
      </w:r>
    </w:p>
    <w:p>
      <w:pPr>
        <w:pStyle w:val="Normal"/>
        <w:numPr>
          <w:ilvl w:val="0"/>
          <w:numId w:val="3"/>
        </w:numPr>
        <w:tabs>
          <w:tab w:val="clear" w:pos="708"/>
          <w:tab w:val="left" w:pos="360" w:leader="none"/>
        </w:tabs>
        <w:ind w:left="540" w:hanging="0"/>
        <w:jc w:val="both"/>
        <w:rPr/>
      </w:pPr>
      <w:r>
        <w:rPr/>
        <w:t>Óvár területi védettségű Belvárosa,</w:t>
      </w:r>
    </w:p>
    <w:p>
      <w:pPr>
        <w:pStyle w:val="Normal"/>
        <w:numPr>
          <w:ilvl w:val="0"/>
          <w:numId w:val="3"/>
        </w:numPr>
        <w:tabs>
          <w:tab w:val="clear" w:pos="708"/>
          <w:tab w:val="left" w:pos="360" w:leader="none"/>
        </w:tabs>
        <w:ind w:left="540" w:hanging="0"/>
        <w:jc w:val="both"/>
        <w:rPr/>
      </w:pPr>
      <w:r>
        <w:rPr/>
        <w:t>a Vár és környezete,</w:t>
      </w:r>
    </w:p>
    <w:p>
      <w:pPr>
        <w:pStyle w:val="Normal"/>
        <w:numPr>
          <w:ilvl w:val="0"/>
          <w:numId w:val="3"/>
        </w:numPr>
        <w:tabs>
          <w:tab w:val="clear" w:pos="708"/>
          <w:tab w:val="left" w:pos="360" w:leader="none"/>
        </w:tabs>
        <w:ind w:left="540" w:hanging="0"/>
        <w:jc w:val="both"/>
        <w:rPr/>
      </w:pPr>
      <w:r>
        <w:rPr/>
        <w:t>a Wittmann park területe.</w:t>
      </w:r>
    </w:p>
    <w:p>
      <w:pPr>
        <w:pStyle w:val="Normal"/>
        <w:spacing w:before="240" w:after="0"/>
        <w:ind w:left="540" w:hanging="0"/>
        <w:jc w:val="both"/>
        <w:rPr/>
      </w:pPr>
      <w:r>
        <w:rPr/>
        <w:t>Óvár történeti Belvárosának rehabilitációja a 80-as években megvalósult, kiterjedt forgalom-mentes övezet jött létre, közterületek és műemlékileg védett épületek újultak meg. Számos kereskedelmi és vendéglátóhely létesült, a terület elsősorban az idegenforgalom fogadására specializálódott. Az utóbbi években a „kereskedelmi turizmus” kissé visszaesett, és ez kedvezőtlenül hat a belvárosi üzletek forgalmára is, melyeknek meg kell küzdeni az újonnan létesülő bevásárló központok konkurenciájával is.</w:t>
      </w:r>
    </w:p>
    <w:p>
      <w:pPr>
        <w:pStyle w:val="Normal"/>
        <w:spacing w:before="240" w:after="0"/>
        <w:ind w:left="540" w:hanging="0"/>
        <w:jc w:val="both"/>
        <w:rPr/>
      </w:pPr>
      <w:r>
        <w:rPr/>
        <w:t>A Belváros lakóterületi szempontból magas presztizsű, azonban hátrányos társadalmi helyzetű lakosság jelenléte is jellemző. Az elkövetkező évek fejlesztései pontszerűen jelentkeznek – például a Bástya utcai Movinnov Kft. tulajdonú ingatlan hasznosítása – illetve a közterületek, épületek rehabilitációjának folytatásában jelölhetők meg.</w:t>
      </w:r>
    </w:p>
    <w:p>
      <w:pPr>
        <w:pStyle w:val="Normal"/>
        <w:spacing w:before="240" w:after="0"/>
        <w:ind w:left="540" w:hanging="0"/>
        <w:jc w:val="both"/>
        <w:rPr/>
      </w:pPr>
      <w:r>
        <w:rPr/>
        <w:t>A Vár és környezete műemlékileg védett, értékes része a városnak, kapcsolata a Belváros kereskedelmi negyedével különösen jó adottság. Sajnos, a Vár-tó és a várépület mellett húzódó pincerendszer már hosszú ideje kihasználatlan és elhanyagolt volt. Míg korábban évtizedekig jól menő vendéglátóegység működött ott, addig az elmúlt évtizedben folyamatosan leépült. A közelmúltban megtörtént Vár-tó rehabilitációjával azonban egy modern és látványos turisztikai központot hoztak létre. A víz leeresztését követően elvégezték a meder kotrását és a partrendezést, valamint két, egyenként hatvan négyzetméteres stéget is megépítettek és parkosították a partszakaszt. A tervek szerint, a kis tavat évente tisztítják majd.</w:t>
      </w:r>
    </w:p>
    <w:p>
      <w:pPr>
        <w:pStyle w:val="Normal"/>
        <w:spacing w:before="240" w:after="0"/>
        <w:ind w:left="540" w:hanging="0"/>
        <w:jc w:val="both"/>
        <w:rPr/>
      </w:pPr>
      <w:r>
        <w:rPr/>
        <w:t>A Wittmann park a város értékes zöldterülete, városközponti fekvése igen kedvező. A parkban elhelyezkedő sportterület rekonstrukciója szükséges.</w:t>
      </w:r>
    </w:p>
    <w:p>
      <w:pPr>
        <w:pStyle w:val="Normal"/>
        <w:spacing w:before="360" w:after="0"/>
        <w:ind w:left="540" w:hanging="0"/>
        <w:rPr>
          <w:b/>
          <w:b/>
        </w:rPr>
      </w:pPr>
      <w:r>
        <w:rPr>
          <w:b/>
        </w:rPr>
        <w:t>2. jelű városrész: „Majorok”</w:t>
      </w:r>
    </w:p>
    <w:p>
      <w:pPr>
        <w:pStyle w:val="Normal"/>
        <w:spacing w:before="240" w:after="0"/>
        <w:ind w:left="540" w:hanging="0"/>
        <w:jc w:val="both"/>
        <w:rPr/>
      </w:pPr>
      <w:r>
        <w:rPr/>
        <w:t>A városrész kialakult lakóterület – családiházas beépítésű kertváros – átlagos, vagy annál jobb minőségű épületállománnyal beépítve. A lakóterület bővítése jelenleg folyik, a volt Kísérleti Kertészet területén és a városrész jelenlegi beépített területéről keletre. A fejlesztéseket magánvállalkozások valósítják meg. A jelenleg folyó fejlesztés elszakad a város beépített területeitől, ezért az így kialakuló lakóterület funkcióhiányos, intézményi és infrastrukturális ellátottsága nem megfelelő. A területen az Önkormányzat nem tervez fejlesztést, a közterületek és a közművek állapotának javításán kívül.</w:t>
      </w:r>
      <w:r>
        <w:br w:type="page"/>
      </w:r>
    </w:p>
    <w:p>
      <w:pPr>
        <w:pStyle w:val="Normal"/>
        <w:ind w:left="540" w:hanging="0"/>
        <w:rPr>
          <w:b/>
          <w:b/>
        </w:rPr>
      </w:pPr>
      <w:r>
        <w:rPr>
          <w:b/>
        </w:rPr>
        <w:t>3. jelű városrész: Lucsony-Károly liget</w:t>
      </w:r>
    </w:p>
    <w:p>
      <w:pPr>
        <w:pStyle w:val="Normal"/>
        <w:spacing w:before="480" w:after="0"/>
        <w:ind w:left="540" w:hanging="0"/>
        <w:jc w:val="both"/>
        <w:rPr/>
      </w:pPr>
      <w:r>
        <w:rPr/>
        <w:t>A városrész kialakult lakóterület – nagyrészt családiházas beépítésű kertváros – általában jó minőségű épületállománnyal beépítve. A városközpont (Mosoni Belváros) közelsége miatt intézményi ellátottsága igen jónak tekinthető. A városrészen belül található a Termál-fürdő területe, a Flexum Rt. tulajdonában. A fürdő fejlesztését a tulajdonos valósítja meg, kisebb lépésekben. A területen az Önkormányzat nem tervez fejlesztést, a közterületek és a közművek állapotának javításán kívül.</w:t>
      </w:r>
    </w:p>
    <w:p>
      <w:pPr>
        <w:pStyle w:val="Normal"/>
        <w:spacing w:before="480" w:after="0"/>
        <w:ind w:left="540" w:hanging="0"/>
        <w:rPr>
          <w:b/>
          <w:b/>
        </w:rPr>
      </w:pPr>
      <w:r>
        <w:rPr>
          <w:b/>
        </w:rPr>
        <w:t>4. jelű városrész: Halászi úti lakóterület – Mosoni Duna</w:t>
      </w:r>
    </w:p>
    <w:p>
      <w:pPr>
        <w:pStyle w:val="Normal"/>
        <w:spacing w:before="240" w:after="0"/>
        <w:ind w:left="540" w:hanging="0"/>
        <w:jc w:val="both"/>
        <w:rPr/>
      </w:pPr>
      <w:r>
        <w:rPr/>
        <w:t>A városrész területének Csermelyciprus utca – Tűzliliom utcától nyugatra elterülő része a 80-as, 90-es években kiépült lakóterület – nagyrészt családiházas, kiváló állapotban lévő –épületállománnyal. A városrész keleti fele – a Mosoni Dunáig – beépítetlen, kitűnő természeti adottsággal rendelkező terület, melynek nagy része önkormányzati tulajdonban van. Ezen a területen az Önkormányzat évek óta szabadidő-központ létrehozását tervezi, melynek I. ütemében egy sport és rendezvénycsarnok valósulna meg, mintegy a fejlesztés motorjaként. A megvalósítás előkészítéseként több terv, tanulmány készült, a tervezett PPP-konstrukciót azonban ez idáig nem sikerült összehozni.</w:t>
      </w:r>
    </w:p>
    <w:p>
      <w:pPr>
        <w:pStyle w:val="Normal"/>
        <w:spacing w:before="480" w:after="0"/>
        <w:ind w:left="540" w:hanging="0"/>
        <w:jc w:val="both"/>
        <w:rPr>
          <w:b/>
          <w:b/>
        </w:rPr>
      </w:pPr>
      <w:r>
        <w:rPr>
          <w:b/>
        </w:rPr>
        <w:t>5. jelű városrész: Városközpont</w:t>
      </w:r>
    </w:p>
    <w:p>
      <w:pPr>
        <w:pStyle w:val="Normal"/>
        <w:spacing w:before="240" w:after="0"/>
        <w:ind w:left="540" w:hanging="0"/>
        <w:jc w:val="both"/>
        <w:rPr/>
      </w:pPr>
      <w:r>
        <w:rPr/>
        <w:t>A „Városközpont” elnevezésű terület az Óvári és a Mosoni történeti belvárosok között, az elmúlt évtizedekben megépített lakótelepet jelenti. A lakótelepen 3300 lakásban mintegy 10.000 ember – a város lakosságának harmada – él. A lakótelep rehabilitációja – különösen a panelos épületek és a közterületek rehabilitációja – a nem túl távoli jövő hatalmas kihívása. Jelenleg – a város középtávú fejlesztési programjában a lakótelep bővítése (illetve befejezése) szerepel, melynek megvalósítását ez idáig az akcióterületen található 2 magántulajdonú ingatlan akadályozta (</w:t>
      </w:r>
      <w:r>
        <w:rPr>
          <w:b/>
        </w:rPr>
        <w:t>„C” jelű akcióterület</w:t>
      </w:r>
      <w:r>
        <w:rPr/>
        <w:t>).</w:t>
      </w:r>
    </w:p>
    <w:p>
      <w:pPr>
        <w:pStyle w:val="Normal"/>
        <w:spacing w:before="240" w:after="0"/>
        <w:ind w:left="540" w:hanging="0"/>
        <w:jc w:val="both"/>
        <w:rPr/>
      </w:pPr>
      <w:r>
        <w:rPr/>
        <w:t xml:space="preserve">A lakótelep és a Mosoni Duna – Lajta között nagykiterjedésű, szabad terület van, különleges természeti környezetben. Ennek egy része a Flexum Rt. tulajdonában van, ahol a tulajdonos gyógyszálló megépítését tervezi. A terület másik részét az Önkormányzat és a MOVINNOV – az Önkormányzat tulajdonában álló fejlesztő társaság – felvásárolta, illetve felvásárolja. Ez a </w:t>
      </w:r>
      <w:r>
        <w:rPr>
          <w:b/>
        </w:rPr>
        <w:t>„D” jelű akcióterület</w:t>
      </w:r>
      <w:r>
        <w:rPr/>
        <w:t>, amelyet az Önkormányzat a turizmus szolgálatába kíván állítani (szálloda, apartmanház, stb.), kapcsolódva a Lajta túloldalán elhelyezkedő szabadidő központhoz, annak mintegy II. ütemeként.</w:t>
      </w:r>
    </w:p>
    <w:p>
      <w:pPr>
        <w:pStyle w:val="Normal"/>
        <w:spacing w:before="240" w:after="0"/>
        <w:ind w:left="540" w:hanging="0"/>
        <w:jc w:val="both"/>
        <w:rPr>
          <w:b/>
          <w:b/>
        </w:rPr>
      </w:pPr>
      <w:r>
        <w:rPr>
          <w:b/>
        </w:rPr>
        <w:t>6. jelű városrész: Moson</w:t>
      </w:r>
    </w:p>
    <w:p>
      <w:pPr>
        <w:pStyle w:val="Normal"/>
        <w:spacing w:before="240" w:after="0"/>
        <w:ind w:left="540" w:hanging="0"/>
        <w:jc w:val="both"/>
        <w:rPr/>
      </w:pPr>
      <w:r>
        <w:rPr/>
        <w:t>A városrész a múlt század közepéig önálló település volt, melynek történeti központja kiemelkedő építészeti-kulturális értéket képvisel. A történeti központ épületei, közterei sajnos igen leromlott állapotban vannak, bár az utóbbi években ezen a területen pozitív változások történtek. 2000-ben készült egy fejlesztési akcióterv a mosoni városközpont rehabilitálására, melynek alapján a MOVINNOV Kft. ingatlanokat vásárolt fel és megkezdte az építési-felújítási munkákat.</w:t>
      </w:r>
    </w:p>
    <w:p>
      <w:pPr>
        <w:pStyle w:val="Normal"/>
        <w:spacing w:before="240" w:after="0"/>
        <w:ind w:left="540" w:hanging="0"/>
        <w:jc w:val="both"/>
        <w:rPr/>
      </w:pPr>
      <w:r>
        <w:rPr/>
        <w:t xml:space="preserve">A történeti városközponthoz keletről és nyugatról különböző beépítési jellegű és minőségű lakóterületek kapcsolódnak. Összességükben a területek szociális mutatói elmaradnak a mosonmagyaróvári átlagtól. A 2004-ben készített fejlesztési akcióterv a mosoni terület nagy részét akcióterületté nyilvánította, és ezen belül úgynevezett célterületeket jelölt ki. Ezek a területek koncentrált beavatkozást igényelnek, és valójában a fejlesztés magterületeinek tekinthetők. A város </w:t>
      </w:r>
      <w:r>
        <w:rPr>
          <w:b/>
        </w:rPr>
        <w:t>„E” jelű akcióterülete</w:t>
      </w:r>
      <w:r>
        <w:rPr/>
        <w:t xml:space="preserve"> ennek figyelembevételével lett lehatárolva.</w:t>
      </w:r>
    </w:p>
    <w:p>
      <w:pPr>
        <w:pStyle w:val="Normal"/>
        <w:spacing w:before="480" w:after="0"/>
        <w:ind w:left="540" w:hanging="0"/>
        <w:jc w:val="both"/>
        <w:rPr>
          <w:b/>
          <w:b/>
        </w:rPr>
      </w:pPr>
      <w:r>
        <w:rPr>
          <w:b/>
        </w:rPr>
        <w:t>7. jelű városrész: Déli iparterület</w:t>
      </w:r>
    </w:p>
    <w:p>
      <w:pPr>
        <w:pStyle w:val="Normal"/>
        <w:spacing w:before="480" w:after="0"/>
        <w:ind w:left="540" w:hanging="0"/>
        <w:jc w:val="both"/>
        <w:rPr/>
      </w:pPr>
      <w:r>
        <w:rPr/>
        <w:t>A városrészben a meglévő üzemek spontán átalakulása tapasztalható. A terület távlati funkciója nem változik, az Önkormányzat fejlesztést ebben a városrészben nem tervez. A déli autópálya-csomópont esetleges megépítése a terület felértékelését eredményezheti.</w:t>
      </w:r>
    </w:p>
    <w:p>
      <w:pPr>
        <w:pStyle w:val="Normal"/>
        <w:spacing w:before="480" w:after="0"/>
        <w:ind w:left="540" w:hanging="0"/>
        <w:jc w:val="both"/>
        <w:rPr>
          <w:b/>
          <w:b/>
        </w:rPr>
      </w:pPr>
      <w:r>
        <w:rPr>
          <w:b/>
        </w:rPr>
        <w:t>8. jelű városrész: Kossuth Lajos utca környéke</w:t>
      </w:r>
    </w:p>
    <w:p>
      <w:pPr>
        <w:pStyle w:val="Normal"/>
        <w:spacing w:before="480" w:after="0"/>
        <w:ind w:left="540" w:hanging="0"/>
        <w:jc w:val="both"/>
        <w:rPr/>
      </w:pPr>
      <w:r>
        <w:rPr/>
        <w:t>A városrész kialakult lakóterület, jellemzően családiházas beépítésű. Az épületállomány minősége átlagos, vagy annál jobb minőségű. A városrészt átszelő Kossuth utcát jelentős átmenő forgalom terheli, ennek kiváltására épülne meg a Fertő sor – huszár Gál utca nyomvonalán a város rendezési terveiben szereplő tehermentesítő út. Ennek megvalósulása esetén a Kossuth Lajos utca korszerűsítését, „környezetbarát” átépítését tervezi az Önkormányzat. A városrészben egyéb önkormányzati fejlesztés nem tervezett, akcióterület nincs kijelölve.</w:t>
      </w:r>
    </w:p>
    <w:p>
      <w:pPr>
        <w:pStyle w:val="Normal"/>
        <w:spacing w:before="480" w:after="0"/>
        <w:ind w:left="540" w:hanging="0"/>
        <w:jc w:val="both"/>
        <w:rPr>
          <w:b/>
          <w:b/>
        </w:rPr>
      </w:pPr>
      <w:r>
        <w:rPr>
          <w:b/>
        </w:rPr>
        <w:t>9. jelű városrész: Ipartelepek</w:t>
      </w:r>
    </w:p>
    <w:p>
      <w:pPr>
        <w:pStyle w:val="Normal"/>
        <w:spacing w:before="240" w:after="0"/>
        <w:ind w:left="540" w:hanging="0"/>
        <w:jc w:val="both"/>
        <w:rPr/>
      </w:pPr>
      <w:r>
        <w:rPr/>
        <w:t>A városrész területe három jól elkülönülő szerkezeti egységre osztható:</w:t>
      </w:r>
    </w:p>
    <w:p>
      <w:pPr>
        <w:pStyle w:val="Normal"/>
        <w:numPr>
          <w:ilvl w:val="1"/>
          <w:numId w:val="2"/>
        </w:numPr>
        <w:tabs>
          <w:tab w:val="clear" w:pos="708"/>
          <w:tab w:val="left" w:pos="360" w:leader="none"/>
        </w:tabs>
        <w:ind w:left="540" w:hanging="0"/>
        <w:jc w:val="both"/>
        <w:rPr/>
      </w:pPr>
      <w:r>
        <w:rPr/>
        <w:t>a volt Lőporgyár területe, a Timföldgyári utcától délre,</w:t>
      </w:r>
    </w:p>
    <w:p>
      <w:pPr>
        <w:pStyle w:val="Normal"/>
        <w:numPr>
          <w:ilvl w:val="1"/>
          <w:numId w:val="2"/>
        </w:numPr>
        <w:tabs>
          <w:tab w:val="clear" w:pos="708"/>
          <w:tab w:val="left" w:pos="360" w:leader="none"/>
        </w:tabs>
        <w:ind w:left="540" w:hanging="0"/>
        <w:jc w:val="both"/>
        <w:rPr/>
      </w:pPr>
      <w:r>
        <w:rPr/>
        <w:t>a volt Lőporgyár kapcsolódó lakóterület a Timföldgyári utca és a Bartók Béla utca között,</w:t>
      </w:r>
    </w:p>
    <w:p>
      <w:pPr>
        <w:pStyle w:val="Normal"/>
        <w:numPr>
          <w:ilvl w:val="1"/>
          <w:numId w:val="2"/>
        </w:numPr>
        <w:tabs>
          <w:tab w:val="clear" w:pos="708"/>
          <w:tab w:val="left" w:pos="360" w:leader="none"/>
        </w:tabs>
        <w:ind w:left="540" w:hanging="0"/>
        <w:jc w:val="both"/>
        <w:rPr/>
      </w:pPr>
      <w:r>
        <w:rPr/>
        <w:t>a Barátság utcától nyugatra fekvő, nagyrészt barnamezős – részben mezőgazdasági művelés alatt álló – terület.</w:t>
      </w:r>
    </w:p>
    <w:p>
      <w:pPr>
        <w:pStyle w:val="Normal"/>
        <w:numPr>
          <w:ilvl w:val="2"/>
          <w:numId w:val="2"/>
        </w:numPr>
        <w:tabs>
          <w:tab w:val="clear" w:pos="708"/>
          <w:tab w:val="left" w:pos="360" w:leader="none"/>
        </w:tabs>
        <w:spacing w:before="240" w:after="0"/>
        <w:ind w:left="540" w:hanging="0"/>
        <w:jc w:val="both"/>
        <w:rPr/>
      </w:pPr>
      <w:r>
        <w:rPr/>
        <w:t>A volt Lőporgyár az Osztrák-Magyar Monarchia egyik legnagyobb háborús beruházásaként valósult meg 1914 és 1918 között. Az üzemben mintegy 20.000 olasz hadifogoly dolgozott. Az üzemi épületegyüttes ipartörténeti érték, egyes épületek építészeti értéke is figyelemreméltó. Ma már az ipari területen több üzem működik – békésebb termékeket előállítva – gyakorlatilag a teljes terület magántulajdonban van. A területen az Önkormányzat fejlesztést nem tervez.</w:t>
      </w:r>
    </w:p>
    <w:p>
      <w:pPr>
        <w:pStyle w:val="Normal"/>
        <w:numPr>
          <w:ilvl w:val="2"/>
          <w:numId w:val="2"/>
        </w:numPr>
        <w:tabs>
          <w:tab w:val="clear" w:pos="708"/>
          <w:tab w:val="left" w:pos="360" w:leader="none"/>
        </w:tabs>
        <w:spacing w:before="240" w:after="0"/>
        <w:ind w:left="540" w:hanging="0"/>
        <w:jc w:val="both"/>
        <w:rPr/>
      </w:pPr>
      <w:r>
        <w:rPr/>
        <w:t>A volt Lőporgyárhoz kapcsolódó lakóterület kiépülése az üzemmel egy időben valósult meg, színvonalában, építészeti értékében hasonló az ország más részein megépült „gyári” lakótelepekhez, a terület, egyes épületcsoportok és egyedi épületek ma már helyi védettséget élveznek. A területen található határőrlaktanyában – ahol az 1956-os sortűz eldördült – múzeum kialakítását tervezi az Önkormányzat. A Kiskapu utcától délre fekvő beépítetlen területrészt az Önkormányzat megvásárolta, itt lakások építését tervezik (F jelű akcióterület).</w:t>
      </w:r>
    </w:p>
    <w:p>
      <w:pPr>
        <w:pStyle w:val="Normal"/>
        <w:spacing w:before="240" w:after="0"/>
        <w:ind w:left="540" w:hanging="0"/>
        <w:jc w:val="both"/>
        <w:rPr/>
      </w:pPr>
      <w:r>
        <w:rPr/>
        <w:t>A Barátság utca melletti volt szovjet laktanya területének gazdasági célú hasznosítása tervezett (G jelű akcióterület).</w:t>
      </w:r>
    </w:p>
    <w:p>
      <w:pPr>
        <w:pStyle w:val="Normal"/>
        <w:numPr>
          <w:ilvl w:val="2"/>
          <w:numId w:val="2"/>
        </w:numPr>
        <w:tabs>
          <w:tab w:val="clear" w:pos="708"/>
          <w:tab w:val="left" w:pos="360" w:leader="none"/>
        </w:tabs>
        <w:spacing w:before="240" w:after="0"/>
        <w:ind w:left="540" w:hanging="0"/>
        <w:jc w:val="both"/>
        <w:rPr/>
      </w:pPr>
      <w:r>
        <w:rPr/>
        <w:t>A Barátság utcától nyugatra fekvő terület nagy része beépítetlen, vegyes tulajdonban van:</w:t>
      </w:r>
    </w:p>
    <w:p>
      <w:pPr>
        <w:pStyle w:val="Normal"/>
        <w:ind w:left="539" w:hanging="0"/>
        <w:jc w:val="both"/>
        <w:rPr/>
      </w:pPr>
      <w:r>
        <w:rPr/>
        <w:t>A tulajdonosok szándéknyilatkozatot írtak alá a terület hasznosításával kapcsolatban, melynek értelmében a 1-es út menti területsávon kereskedelmi, ettől délre gazdasági célú ingatlanokat kívánnak létrehozni, ez utóbbit elsősorban a városban működő kis- és közepes vállalkozások számára. A megvalósítás megkezdése előtt a terület kármentesítését is el kell végezni, amennyiben erre szükség mutatkozik. Az infrastruktúra kiépítése megkezdődött. (H jelű akcióterület).</w:t>
      </w:r>
    </w:p>
    <w:p>
      <w:pPr>
        <w:pStyle w:val="Normal"/>
        <w:spacing w:before="480" w:after="0"/>
        <w:ind w:left="540" w:hanging="0"/>
        <w:jc w:val="both"/>
        <w:rPr>
          <w:b/>
          <w:b/>
        </w:rPr>
      </w:pPr>
      <w:r>
        <w:rPr>
          <w:b/>
        </w:rPr>
        <w:t>10. jelű városrész: „MOFÉM” – Lajta lakókert</w:t>
      </w:r>
    </w:p>
    <w:p>
      <w:pPr>
        <w:pStyle w:val="Normal"/>
        <w:spacing w:before="480" w:after="0"/>
        <w:ind w:left="540" w:hanging="0"/>
        <w:jc w:val="both"/>
        <w:rPr/>
      </w:pPr>
      <w:r>
        <w:rPr/>
        <w:t>A városrész területfelhasználása vegyes jellegű. A 1-es út mentén az elmúlt években nagy kereskedelmi létesítmények valósultak meg. Ettől északra a MOFÉM telephelye lassan, de biztosan zsugorodik, a tulajdonosok az üzemi terület egészének, vagy egy részének más célú hasznosítását tervezik. Ebben az esetben homogén lakóterület jöhetne létre a jelenlegi telephelyen, szervesen kapcsolódva a kialakult többszintes lakótelephez. (Lakóterületbe ékelődő temető, a közeljövőben kegyeleti parkká alakul.)</w:t>
      </w:r>
    </w:p>
    <w:p>
      <w:pPr>
        <w:pStyle w:val="Normal"/>
        <w:spacing w:before="240" w:after="0"/>
        <w:ind w:left="540" w:hanging="0"/>
        <w:jc w:val="both"/>
        <w:rPr/>
      </w:pPr>
      <w:r>
        <w:rPr/>
        <w:t>A Lajta és a Malom-csatorna közötti területen az elmúlt években – a MOVINNOV irányításával – megvalósult a „Lajta lakókert”. Ennek további fejlesztése lehetséges, a meglévő kiskertek felszámolása esetén.</w:t>
      </w:r>
    </w:p>
    <w:p>
      <w:pPr>
        <w:pStyle w:val="Normal"/>
        <w:spacing w:before="480" w:after="0"/>
        <w:ind w:left="540" w:hanging="0"/>
        <w:jc w:val="both"/>
        <w:rPr>
          <w:b/>
          <w:b/>
        </w:rPr>
      </w:pPr>
      <w:r>
        <w:rPr>
          <w:b/>
        </w:rPr>
        <w:t>11. jelű városrész: Ipari park I. üteme</w:t>
      </w:r>
    </w:p>
    <w:p>
      <w:pPr>
        <w:pStyle w:val="Normal"/>
        <w:spacing w:before="240" w:after="0"/>
        <w:ind w:left="540" w:hanging="0"/>
        <w:jc w:val="both"/>
        <w:rPr/>
      </w:pPr>
      <w:r>
        <w:rPr/>
        <w:t>A terület „ipari park” címmel rendelkezik, de jelenleg – az észak-keleti rész kivételével – még nem települt be. Az önkormányzati tulajdon aránya a területen elhanyagolható. Fejlesztést az Önkormányzat a területen nem tervez.</w:t>
      </w:r>
    </w:p>
    <w:p>
      <w:pPr>
        <w:pStyle w:val="Normal"/>
        <w:spacing w:before="480" w:after="0"/>
        <w:ind w:left="540" w:hanging="0"/>
        <w:jc w:val="both"/>
        <w:rPr>
          <w:b/>
          <w:b/>
        </w:rPr>
      </w:pPr>
      <w:r>
        <w:rPr>
          <w:b/>
        </w:rPr>
        <w:t>12. jelű városrész: Ipari park II. üteme</w:t>
      </w:r>
    </w:p>
    <w:p>
      <w:pPr>
        <w:pStyle w:val="Normal"/>
        <w:spacing w:before="240" w:after="0"/>
        <w:ind w:left="540" w:hanging="0"/>
        <w:jc w:val="both"/>
        <w:rPr/>
      </w:pPr>
      <w:r>
        <w:rPr/>
        <w:t>A terület jelenleg mezőgazdasági művelés alatt áll, ipari parkként való hasznosítása a város hosszútávú tervei között szerepel, az I. ütem befejezése tán. Jelenleg az Önkormányzatnak nincs fejlesztési szándéka a területen.</w:t>
      </w:r>
    </w:p>
    <w:p>
      <w:pPr>
        <w:pStyle w:val="Normal"/>
        <w:spacing w:before="480" w:after="0"/>
        <w:ind w:left="540" w:hanging="0"/>
        <w:jc w:val="both"/>
        <w:rPr>
          <w:b/>
          <w:b/>
        </w:rPr>
      </w:pPr>
      <w:r>
        <w:rPr>
          <w:b/>
        </w:rPr>
        <w:t>13. jelű városrész: Újudvar</w:t>
      </w:r>
    </w:p>
    <w:p>
      <w:pPr>
        <w:pStyle w:val="Normal"/>
        <w:spacing w:before="240" w:after="0"/>
        <w:ind w:left="540" w:hanging="0"/>
        <w:jc w:val="both"/>
        <w:rPr/>
      </w:pPr>
      <w:r>
        <w:rPr/>
        <w:t>A város egyéb belterülete, amely két kisebb ipari telephelyből és néhány tucat lakóépületből áll. A legfőbb feladat a városrész életfeltételeinek javítása.</w:t>
      </w:r>
      <w:r>
        <w:br w:type="page"/>
      </w:r>
    </w:p>
    <w:p>
      <w:pPr>
        <w:pStyle w:val="Normal"/>
        <w:jc w:val="both"/>
        <w:rPr/>
      </w:pPr>
      <w:r>
        <w:rPr>
          <w:b/>
        </w:rPr>
        <w:t>4. 2007-2013 SORÁN FEJLESZTENI KÍVÁNT AKCIÓTERÜLETEK KIJELÖLÉSE</w:t>
      </w:r>
    </w:p>
    <w:p>
      <w:pPr>
        <w:pStyle w:val="Normal"/>
        <w:spacing w:before="480" w:after="0"/>
        <w:jc w:val="both"/>
        <w:rPr/>
      </w:pPr>
      <w:r>
        <w:rPr/>
        <w:t>IVS-ben kijelölésre kerültek azok a városrészek, melyek fejlesztése prioritást élvez, mert ezek az egész város számára „kitörési pontokat” jelentenek. A város középtávon megvalósítandó városfejlesztési akcióterületei természetszerűleg ezekben a városrészekben lettek kijelölve, az alábbiak szerint:</w:t>
      </w:r>
    </w:p>
    <w:p>
      <w:pPr>
        <w:pStyle w:val="Normal"/>
        <w:spacing w:before="240" w:after="0"/>
        <w:jc w:val="both"/>
        <w:rPr/>
      </w:pPr>
      <w:r>
        <w:rPr/>
        <w:t>1. jelű városrész: Óvár-Belváros</w:t>
      </w:r>
    </w:p>
    <w:p>
      <w:pPr>
        <w:pStyle w:val="Normal"/>
        <w:ind w:left="357" w:hanging="0"/>
        <w:jc w:val="both"/>
        <w:rPr/>
      </w:pPr>
      <w:r>
        <w:rPr/>
        <w:t>–„</w:t>
      </w:r>
      <w:r>
        <w:rPr/>
        <w:t>A” jelű akcióterület: Óvár területi védettségű Belvárosának rehabilitációja.</w:t>
      </w:r>
    </w:p>
    <w:p>
      <w:pPr>
        <w:pStyle w:val="Normal"/>
        <w:spacing w:before="240" w:after="0"/>
        <w:jc w:val="both"/>
        <w:rPr/>
      </w:pPr>
      <w:r>
        <w:rPr/>
        <w:t>4. jelű városrész: Halászi úti lakóterület – Mosoni Duna</w:t>
      </w:r>
    </w:p>
    <w:p>
      <w:pPr>
        <w:pStyle w:val="Normal"/>
        <w:ind w:left="357" w:hanging="0"/>
        <w:jc w:val="both"/>
        <w:rPr/>
      </w:pPr>
      <w:r>
        <w:rPr/>
        <w:t>–„</w:t>
      </w:r>
      <w:r>
        <w:rPr/>
        <w:t>B” jelű akcióterület: Szabadidőközpont megvalósítása.</w:t>
      </w:r>
    </w:p>
    <w:p>
      <w:pPr>
        <w:pStyle w:val="Normal"/>
        <w:spacing w:before="240" w:after="0"/>
        <w:jc w:val="both"/>
        <w:rPr/>
      </w:pPr>
      <w:r>
        <w:rPr/>
        <w:t>5. jelű városrész: Városközpont</w:t>
      </w:r>
    </w:p>
    <w:p>
      <w:pPr>
        <w:pStyle w:val="Normal"/>
        <w:ind w:left="357" w:hanging="0"/>
        <w:jc w:val="both"/>
        <w:rPr/>
      </w:pPr>
      <w:r>
        <w:rPr/>
        <w:t>–„</w:t>
      </w:r>
      <w:r>
        <w:rPr/>
        <w:t>C” jelű akcióterület: a lakótelep bővítése (illetve befejezése).</w:t>
      </w:r>
    </w:p>
    <w:p>
      <w:pPr>
        <w:pStyle w:val="Normal"/>
        <w:ind w:left="357" w:hanging="0"/>
        <w:jc w:val="both"/>
        <w:rPr/>
      </w:pPr>
      <w:r>
        <w:rPr/>
        <w:t>–„</w:t>
      </w:r>
      <w:r>
        <w:rPr/>
        <w:t>D” jelű akcióterület: Mosoni-Duna menti terület turisztikai célú hasznosítása.</w:t>
      </w:r>
    </w:p>
    <w:p>
      <w:pPr>
        <w:pStyle w:val="Normal"/>
        <w:spacing w:before="240" w:after="0"/>
        <w:jc w:val="both"/>
        <w:rPr/>
      </w:pPr>
      <w:r>
        <w:rPr/>
        <w:t>6. jelű városrész: Mosoni Belváros</w:t>
      </w:r>
    </w:p>
    <w:p>
      <w:pPr>
        <w:pStyle w:val="Normal"/>
        <w:ind w:left="357" w:hanging="0"/>
        <w:jc w:val="both"/>
        <w:rPr/>
      </w:pPr>
      <w:r>
        <w:rPr/>
        <w:t>–„</w:t>
      </w:r>
      <w:r>
        <w:rPr/>
        <w:t>E” jelű akcióterület: a történelmi városközpont funkcióbővítő rehabilitációja.</w:t>
      </w:r>
    </w:p>
    <w:p>
      <w:pPr>
        <w:pStyle w:val="Normal"/>
        <w:spacing w:before="240" w:after="0"/>
        <w:jc w:val="both"/>
        <w:rPr/>
      </w:pPr>
      <w:r>
        <w:rPr/>
        <w:t>9. jelű városrész: Ipartelepek</w:t>
      </w:r>
    </w:p>
    <w:p>
      <w:pPr>
        <w:pStyle w:val="Normal"/>
        <w:ind w:left="357" w:hanging="0"/>
        <w:jc w:val="both"/>
        <w:rPr/>
      </w:pPr>
      <w:r>
        <w:rPr/>
        <w:t>–„</w:t>
      </w:r>
      <w:r>
        <w:rPr/>
        <w:t>F” jelű akcióterület: lakásépítés, szervesen kapcsolódva a meglévő lakóterületekhez.</w:t>
      </w:r>
    </w:p>
    <w:p>
      <w:pPr>
        <w:pStyle w:val="Normal"/>
        <w:ind w:left="540" w:hanging="183"/>
        <w:jc w:val="both"/>
        <w:rPr/>
      </w:pPr>
      <w:r>
        <w:rPr/>
        <w:t>–„</w:t>
      </w:r>
      <w:r>
        <w:rPr/>
        <w:t>G” jelű akcióterület: az egykori laktanya területén vegyes – ipari-szolgáltató-vállalkozási és iroda jellegű – övezet kialakítása.</w:t>
      </w:r>
    </w:p>
    <w:p>
      <w:pPr>
        <w:pStyle w:val="Normal"/>
        <w:ind w:left="357" w:hanging="0"/>
        <w:jc w:val="both"/>
        <w:rPr/>
      </w:pPr>
      <w:r>
        <w:rPr/>
        <w:t>–„</w:t>
      </w:r>
      <w:r>
        <w:rPr/>
        <w:t>H” jelű akcióterület: kereskedelmi és gazdasági célú létesítmények megvalósítása.</w:t>
      </w:r>
    </w:p>
    <w:p>
      <w:pPr>
        <w:pStyle w:val="Normal"/>
        <w:spacing w:before="240" w:after="0"/>
        <w:jc w:val="both"/>
        <w:rPr/>
      </w:pPr>
      <w:r>
        <w:rPr/>
        <w:t xml:space="preserve">A város által kijelölt 8 középtávon megvalósítandó akcióterület fejlesztésénél is felállítható egy prioritási sorrend, amelyet a tervezett fejlesztések sürgőssége, az egész város szempontjából értelmezhető hatása és – nem utolsósorban – az előkészítettség mértéke határoz meg. Mindezen tényezők együttes mérlegelésének eredményeként </w:t>
      </w:r>
      <w:r>
        <w:rPr>
          <w:b/>
        </w:rPr>
        <w:t>a város 1. számú prioritása a mosoni belváros történelmi központjának funkcióbővítő rehabilitációja</w:t>
      </w:r>
      <w:r>
        <w:rPr/>
        <w:t xml:space="preserve"> („E” jelű akcióterület).</w:t>
      </w:r>
    </w:p>
    <w:p>
      <w:pPr>
        <w:pStyle w:val="Normal"/>
        <w:spacing w:before="240" w:after="0"/>
        <w:jc w:val="both"/>
        <w:rPr/>
      </w:pPr>
      <w:r>
        <w:rPr/>
        <w:t>A további akcióterületek prioritásában jelenleg az alábbi sorrend állítható fel:</w:t>
      </w:r>
      <w:r>
        <w:rPr>
          <w:rStyle w:val="FootnoteCharacters"/>
          <w:rStyle w:val="FootnoteAnchor"/>
          <w:rFonts w:eastAsia="Symbol" w:cs="Symbol" w:ascii="Symbol" w:hAnsi="Symbol"/>
        </w:rPr>
        <w:footnoteReference w:customMarkFollows="1" w:id="3"/>
        <w:t></w:t>
      </w:r>
    </w:p>
    <w:p>
      <w:pPr>
        <w:pStyle w:val="Normal"/>
        <w:numPr>
          <w:ilvl w:val="0"/>
          <w:numId w:val="4"/>
        </w:numPr>
        <w:tabs>
          <w:tab w:val="clear" w:pos="708"/>
          <w:tab w:val="left" w:pos="360" w:leader="none"/>
        </w:tabs>
        <w:spacing w:before="240" w:after="0"/>
        <w:ind w:left="360" w:hanging="360"/>
        <w:jc w:val="both"/>
        <w:rPr/>
      </w:pPr>
      <w:r>
        <w:rPr/>
        <w:t xml:space="preserve"> „</w:t>
      </w:r>
      <w:r>
        <w:rPr/>
        <w:t>H” jelű akcióterület: kereskedelmi és gazdasági célú létesítmények megvalósítása. A tervezett funkció megvalósításához igen kedvező a jelenlegi piaci helyzet. A tervi előkészítettség jó, sőt az infrastruktúra kivitelezési munkálatai is megkezdődtek. A terület tulajdonosai között együttműködési megállapodás van érvényben.</w:t>
      </w:r>
    </w:p>
    <w:p>
      <w:pPr>
        <w:pStyle w:val="Normal"/>
        <w:numPr>
          <w:ilvl w:val="0"/>
          <w:numId w:val="4"/>
        </w:numPr>
        <w:tabs>
          <w:tab w:val="clear" w:pos="708"/>
          <w:tab w:val="left" w:pos="360" w:leader="none"/>
        </w:tabs>
        <w:spacing w:before="240" w:after="0"/>
        <w:ind w:left="360" w:hanging="360"/>
        <w:jc w:val="both"/>
        <w:rPr/>
      </w:pPr>
      <w:r>
        <w:rPr/>
        <w:t>„</w:t>
      </w:r>
      <w:r>
        <w:rPr/>
        <w:t>G” jelű akcióterület: az egykori laktanya területén vegyes-ipari-szolgáltató-vállalkozási és iroda jellegű övezet kialakítása. A projekt elsősorban a helyi kis- és közepes vállalkozások igényeinek kielégítését szolgálja. A terület önkormányzati tulajdonban van, részletes tervek azonban még nem készültek.</w:t>
      </w:r>
    </w:p>
    <w:p>
      <w:pPr>
        <w:pStyle w:val="Normal"/>
        <w:numPr>
          <w:ilvl w:val="0"/>
          <w:numId w:val="4"/>
        </w:numPr>
        <w:tabs>
          <w:tab w:val="clear" w:pos="708"/>
          <w:tab w:val="left" w:pos="360" w:leader="none"/>
        </w:tabs>
        <w:spacing w:before="240" w:after="0"/>
        <w:ind w:left="360" w:hanging="360"/>
        <w:jc w:val="both"/>
        <w:rPr/>
      </w:pPr>
      <w:r>
        <w:rPr/>
        <w:t>„</w:t>
      </w:r>
      <w:r>
        <w:rPr/>
        <w:t>B” jelű akcióterület: Mosoni-Duna menti terület turisztikai célú hasznosítása. A projekt megvalósítása a város évek óta előnyben részesített elképzelése, olyan szabadidős létesítmények megépítését célozza, amelyek a város lakosságának életminőségét alapvetően javítják és hozzájárulnak Mosonmagyaróvár turisztikai vonzerejének növeléséhez. A projekt tervi előkészítettsége jó, a megvalósításhoz szükséges ingatlanok önkormányzati tulajdonban vannak.</w:t>
      </w:r>
    </w:p>
    <w:p>
      <w:pPr>
        <w:pStyle w:val="Normal"/>
        <w:numPr>
          <w:ilvl w:val="0"/>
          <w:numId w:val="4"/>
        </w:numPr>
        <w:tabs>
          <w:tab w:val="clear" w:pos="708"/>
          <w:tab w:val="left" w:pos="360" w:leader="none"/>
        </w:tabs>
        <w:spacing w:before="240" w:after="0"/>
        <w:ind w:left="360" w:hanging="360"/>
        <w:jc w:val="both"/>
        <w:rPr/>
      </w:pPr>
      <w:r>
        <w:rPr/>
        <w:t xml:space="preserve"> „</w:t>
      </w:r>
      <w:r>
        <w:rPr/>
        <w:t>F” jelű akcióterület: lakásépítés, szervesen kapcsolódva a meglévő lakóterületekhez. A város egy alulhasznosított – valójában használaton kívüli – terület várostestbe való illesztését, környezeti rendezését, valamint városközponti jellegű lakáskínálat biztosítását szeretné elérni a fejlesztéssel. A terület lényegében önkormányzati tulajdonban van. A megvalósítás a lakások iránti kereslettől függően indítható.</w:t>
      </w:r>
    </w:p>
    <w:p>
      <w:pPr>
        <w:pStyle w:val="Normal"/>
        <w:numPr>
          <w:ilvl w:val="0"/>
          <w:numId w:val="4"/>
        </w:numPr>
        <w:tabs>
          <w:tab w:val="clear" w:pos="708"/>
          <w:tab w:val="left" w:pos="360" w:leader="none"/>
        </w:tabs>
        <w:spacing w:before="240" w:after="0"/>
        <w:ind w:left="360" w:hanging="360"/>
        <w:jc w:val="both"/>
        <w:rPr/>
      </w:pPr>
      <w:r>
        <w:rPr/>
        <w:t>„</w:t>
      </w:r>
      <w:r>
        <w:rPr/>
        <w:t>A” jelű akcióterület: Óvár területi védettségű Belvárosának rehabilitációja. A város központjának legfontosabb idegenforgalmi területének folyamatos fejlesztése valójában egy pillanatra sem adható fel, hiszen a terület állapota az egész város imázsa szempontjából meghatározó. A közterek és épületek nagyobb mértékű, akciószerűen megvalósuló felújítása időben mégis hátrább sorolható, mert az elmúlt években kiépültek a forgalomcsillapított, díszburkolattal ellátott utcák és számos épület is felújításra került. A turisztikai vonzerő növelése érdekében jelenleg a legsürgetőbb feladat a belvárosi utcák-terek élettel telítése lenne, például a belvárosi kereskedelem újjáélesztése, illetve „kitalálása” által.</w:t>
      </w:r>
    </w:p>
    <w:p>
      <w:pPr>
        <w:pStyle w:val="Normal"/>
        <w:numPr>
          <w:ilvl w:val="0"/>
          <w:numId w:val="4"/>
        </w:numPr>
        <w:tabs>
          <w:tab w:val="clear" w:pos="708"/>
          <w:tab w:val="left" w:pos="360" w:leader="none"/>
        </w:tabs>
        <w:spacing w:before="240" w:after="0"/>
        <w:ind w:left="360" w:hanging="360"/>
        <w:jc w:val="both"/>
        <w:rPr/>
      </w:pPr>
      <w:r>
        <w:rPr/>
        <w:t>„</w:t>
      </w:r>
      <w:r>
        <w:rPr/>
        <w:t>C” jelű akcióterület: a lakótelep bővítése (illetve befejezése). A használaton kívüli üres terület beépítésével a város a lakótelep szerves lezárását szeretné elérni olyan típusú lakások kínálatával, amelyek a lakótelep nagyobb távlatban történő rehabilitációjának mintájául szolgálnának. A megvalósítást nehezíti a régóta tisztázatlan tulajdoni helyzet.</w:t>
      </w:r>
    </w:p>
    <w:p>
      <w:pPr>
        <w:pStyle w:val="Normal"/>
        <w:numPr>
          <w:ilvl w:val="0"/>
          <w:numId w:val="4"/>
        </w:numPr>
        <w:tabs>
          <w:tab w:val="clear" w:pos="708"/>
          <w:tab w:val="left" w:pos="360" w:leader="none"/>
        </w:tabs>
        <w:spacing w:before="240" w:after="0"/>
        <w:ind w:left="360" w:hanging="360"/>
        <w:jc w:val="both"/>
        <w:rPr/>
      </w:pPr>
      <w:r>
        <w:rPr/>
        <w:t>„</w:t>
      </w:r>
      <w:r>
        <w:rPr/>
        <w:t>D” jelű akcióterület: Mosoni-Duna menti terület turisztikai célú hasznosítása. A fejlesztés tulajdonképpen a Lajta túlsó oldalán megvalósítandó szabadidőközpont („B” jelű akcióterület) II. ütemének tekinthető. A fejlesztés programja jelenleg még nem kiforrott, de az ingatlanok felvásárlását az Önkormányzat és a Movinnov Kft. már megkezdte.</w:t>
      </w:r>
    </w:p>
    <w:p>
      <w:pPr>
        <w:pStyle w:val="Normal"/>
        <w:spacing w:before="0" w:after="120"/>
        <w:jc w:val="both"/>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Itt koncentrálódnak a legfontosabb igazgatási, oktatási, egészségügyi intézmények. Ugyanakkor az utóbbi években a „kereskedelmi központ” szerepkör gyengülése figyelhető meg, elsősorban a bevásárló központok építése miatt.</w:t>
      </w:r>
    </w:p>
  </w:footnote>
  <w:footnote w:id="3">
    <w:p>
      <w:pPr>
        <w:pStyle w:val="Footnote"/>
        <w:jc w:val="both"/>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253"/>
        </w:tabs>
        <w:ind w:left="1253" w:hanging="173"/>
      </w:pPr>
      <w:rPr>
        <w:rFonts w:ascii="Courier New" w:hAnsi="Courier New" w:cs="Courier New" w:hint="default"/>
        <w:color w:val="000000"/>
      </w:rPr>
    </w:lvl>
    <w:lvl w:ilvl="2">
      <w:start w:val="1"/>
      <w:numFmt w:val="lowerLetter"/>
      <w:lvlText w:val="%3.)"/>
      <w:lvlJc w:val="left"/>
      <w:pPr>
        <w:tabs>
          <w:tab w:val="num" w:pos="2160"/>
        </w:tabs>
        <w:ind w:left="2160"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364"/>
        </w:tabs>
        <w:ind w:left="1364" w:hanging="173"/>
      </w:pPr>
      <w:rPr>
        <w:rFonts w:ascii="Courier New" w:hAnsi="Courier New" w:cs="Courier New" w:hint="default"/>
      </w:rPr>
    </w:lvl>
  </w:abstractNum>
  <w:abstractNum w:abstractNumId="4">
    <w:lvl w:ilvl="0">
      <w:start w:val="1"/>
      <w:numFmt w:val="bullet"/>
      <w:lvlText w:val="­"/>
      <w:lvlJc w:val="left"/>
      <w:pPr>
        <w:tabs>
          <w:tab w:val="num" w:pos="1364"/>
        </w:tabs>
        <w:ind w:left="1364" w:hanging="173"/>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i/>
    </w:rPr>
  </w:style>
  <w:style w:type="paragraph" w:styleId="Heading2">
    <w:name w:val="Heading 2"/>
    <w:basedOn w:val="Normal"/>
    <w:next w:val="Normal"/>
    <w:qFormat/>
    <w:pPr>
      <w:keepNext w:val="true"/>
      <w:numPr>
        <w:ilvl w:val="1"/>
        <w:numId w:val="1"/>
      </w:numPr>
      <w:jc w:val="both"/>
      <w:outlineLvl w:val="1"/>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24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a">
    <w:name w:val="ábra"/>
    <w:basedOn w:val="TextBody"/>
    <w:qFormat/>
    <w:pPr>
      <w:autoSpaceDE w:val="false"/>
      <w:jc w:val="center"/>
    </w:pPr>
    <w:rPr>
      <w:b/>
      <w:sz w:val="20"/>
      <w:szCs w:val="26"/>
    </w:rPr>
  </w:style>
  <w:style w:type="paragraph" w:styleId="Footnote">
    <w:name w:val="Footnote Text"/>
    <w:basedOn w:val="Normal"/>
    <w:pPr/>
    <w:rPr>
      <w:sz w:val="20"/>
      <w:szCs w:val="20"/>
    </w:rPr>
  </w:style>
  <w:style w:type="paragraph" w:styleId="Szvegtrzs2">
    <w:name w:val="Szövegtörzs 2"/>
    <w:basedOn w:val="Normal"/>
    <w:qFormat/>
    <w:pPr>
      <w:spacing w:lineRule="auto" w:line="360" w:before="0" w:after="240"/>
      <w:jc w:val="both"/>
    </w:pPr>
    <w:rPr>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M45">
    <w:name w:val="CM45"/>
    <w:basedOn w:val="Normal"/>
    <w:next w:val="Normal"/>
    <w:qFormat/>
    <w:pPr>
      <w:widowControl w:val="false"/>
      <w:autoSpaceDE w:val="false"/>
      <w:spacing w:before="0" w:after="120"/>
    </w:pPr>
    <w:rPr>
      <w:rFonts w:ascii="Arial" w:hAnsi="Arial" w:cs="Arial"/>
    </w:rPr>
  </w:style>
  <w:style w:type="paragraph" w:styleId="CM50">
    <w:name w:val="CM50"/>
    <w:basedOn w:val="Normal"/>
    <w:next w:val="Normal"/>
    <w:qFormat/>
    <w:pPr>
      <w:widowControl w:val="false"/>
      <w:autoSpaceDE w:val="false"/>
      <w:spacing w:before="0" w:after="200"/>
    </w:pPr>
    <w:rPr>
      <w:rFonts w:ascii="Arial" w:hAnsi="Arial" w:cs="Arial"/>
    </w:rPr>
  </w:style>
  <w:style w:type="paragraph" w:styleId="CM8">
    <w:name w:val="CM8"/>
    <w:basedOn w:val="Normal"/>
    <w:next w:val="Normal"/>
    <w:qFormat/>
    <w:pPr>
      <w:widowControl w:val="false"/>
      <w:autoSpaceDE w:val="false"/>
      <w:spacing w:lineRule="atLeast" w:line="256"/>
    </w:pPr>
    <w:rPr>
      <w:rFonts w:ascii="Arial" w:hAnsi="Arial" w:cs="Arial"/>
    </w:rPr>
  </w:style>
  <w:style w:type="paragraph" w:styleId="CM13">
    <w:name w:val="CM13"/>
    <w:basedOn w:val="Normal"/>
    <w:next w:val="Normal"/>
    <w:qFormat/>
    <w:pPr>
      <w:widowControl w:val="false"/>
      <w:autoSpaceDE w:val="false"/>
      <w:spacing w:lineRule="atLeast" w:line="253"/>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6:31:00Z</dcterms:created>
  <dc:creator>BazsiAap</dc:creator>
  <dc:description/>
  <cp:keywords/>
  <dc:language>en-US</dc:language>
  <cp:lastModifiedBy>solyom.tibor</cp:lastModifiedBy>
  <dcterms:modified xsi:type="dcterms:W3CDTF">2008-03-19T06:31:00Z</dcterms:modified>
  <cp:revision>2</cp:revision>
  <dc:subject/>
  <dc:title>Mosonmagyaróvár Integrált Városfejlesztési Stratégiája</dc:title>
</cp:coreProperties>
</file>