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zám:323-……………/2008. ált.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JÓVÁHAGYOM: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DR. SZABADFI ÁRPÁD sk.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. dandártábornok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ndőrségi főtanácsos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egyei rendőr-főkapitány 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52"/>
          <w:szCs w:val="32"/>
          <w:u w:val="single"/>
        </w:rPr>
      </w:pPr>
      <w:r>
        <w:rPr>
          <w:rFonts w:cs="Times New Roman" w:ascii="Times New Roman" w:hAnsi="Times New Roman"/>
          <w:b/>
          <w:sz w:val="52"/>
          <w:szCs w:val="32"/>
          <w:u w:val="single"/>
        </w:rPr>
        <w:t>B E S Z Á M O L Ó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/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a  Rendőrkapitányság 2007. évi mukájáról, Mosonmagyaróvár város közbiztonságának helyzetéről, a közbiztonság érdekében tett intézkedésekről és az ezzel kapcsolatos további feladatokról.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ms Rmn" w:ascii="Tms Rmn" w:hAnsi="Tms Rmn"/>
          <w:sz w:val="28"/>
          <w:szCs w:val="28"/>
        </w:rPr>
        <w:t>Mosonmagyaróvár, 2008. március 14.</w:t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3458" w:leader="none"/>
          <w:tab w:val="center" w:pos="646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Tisztelt Képviselő-testület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törvényben meghatározott kötelezettségem alapján – figyelemmel a Rendőrségről szóló törvény vonatkozó rendelkezésére – az alábbi tájékoztatást adom a tisztelt képviselő-testület részére a Mosonmagyaróvár Város bűnügyi-, közbiztonsági helyzetéről, annak javítására tett intézkedésekről és ezzel kapcsolatos feladatokról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előtt kapitányságunk hasonló témában  a múlt évben is beszámo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írásos előterjesztést, a szóbeli kiegészítést, illetve az elhangzott kérdésekre adott válaszok alapján a beszámolónkat egyhangulag elfogadta és </w:t>
      </w:r>
      <w:r>
        <w:rPr>
          <w:rFonts w:cs="Times New Roman" w:ascii="Times New Roman" w:hAnsi="Times New Roman"/>
          <w:b/>
          <w:sz w:val="26"/>
          <w:szCs w:val="26"/>
        </w:rPr>
        <w:t xml:space="preserve">köszönetét és elismerését fejezte ki a végzett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munkáért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Tisztelt Képviselő-testület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apitányság vezetése az elmúlt évben is stabil és egységes volt, a vezetői állomány hosszú idő óta  egységesen irányítja a rendőrség munkáját városunkban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Munkánkat különböző jogszabályok és belső rendelkezések szabályozzák, melyeket a Mosonmagyaróvári Rendőrkapitányság állománya 2007. évben is szigorúan betartott, és annak keretei között járt el a hatáskörébe utalt feladatok végrehajtása során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testület elötti beszámolóban külön-külön érintem kapitányságunk minden egyes szakterületét, ezen belül is kiemelten kívánok foglalkozni a bűncselekmények számszerű alakulásával, dinamikájával, a városban és aglomerációjában kialakult jelenségekkel, problémákkal, mindazon kérdéskörökkel,  amelyek segítségével szeretnénk elérni, hogy kapitányságunk szólgáltató jellegű tevékenységével mindinkább közelebb kerüljön a lakossághoz, városunk polgáraiho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07. évben Magyarországon folytatódtak azok a jelentős társadalmi, politikai  és egyéb változások, amelyek az azt megelőző években kezdődtek.  E jelenségek kihatással voltak a Rendőrség tavalyi évi tevékenységére is. A különböző rendezvények, demonstrációk, események rendőri biztosítása különböző csapatszolgálati feladatok végrehajtása jelentős erőt, időt és energiát kötött le a tavalyi évben illetékességi területünkön is, így ez „szokásos” alaprendőri tevékenységünket nagymértékben befolyásolta. Ennek ellenére ezen kihívásokra állományunk példaértékű szakmai tudással és szellemiséggel reagált minden rendkívüli feladatunkat esemény és konfliktus-mentesen hajtottuk végre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Mindezen feladatainkat úgy sikerült megoldanunk, hogy e mellett illetékességi területünk bűnügyi-, közbiztonsági helyzete nem romlott. Városainkban és településeinken a lakosság  továbbra is nyugodtan élhet, bízva a gyors és egyre hatékonyabb rendőri intézkedésekben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A tavalyi évben két jelentős esemény történt a rendőrség életében, amelynek kihatásai jelenleg is hatással vannak kapitányságunk működésére, illetve szervezeti felépítésére. Az egyik a Schengeni Egyezményhez  történő teljes jogú csatlakozásunk, a másik pedig a Rendőrség és Határőrség integráció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i/>
          <w:i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Tisztelt Képviselő-testület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zvegtrzs3"/>
        <w:widowControl/>
        <w:spacing w:lineRule="auto" w:line="240"/>
        <w:rPr/>
      </w:pPr>
      <w:r>
        <w:rPr>
          <w:b/>
          <w:bCs/>
          <w:szCs w:val="26"/>
        </w:rPr>
        <w:t xml:space="preserve">Kapitányságunk, városunk bűnügyi helyzetének alakulásáról az alábbiak állapíthatók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kapitányságunk illetékességi területén az </w:t>
      </w:r>
      <w:r>
        <w:rPr>
          <w:rFonts w:cs="Times New Roman" w:ascii="Times New Roman" w:hAnsi="Times New Roman"/>
          <w:b/>
          <w:sz w:val="26"/>
        </w:rPr>
        <w:t>ismertté vált bűncselekmények száma</w:t>
      </w:r>
      <w:r>
        <w:rPr>
          <w:rFonts w:cs="Times New Roman" w:ascii="Times New Roman" w:hAnsi="Times New Roman"/>
          <w:sz w:val="26"/>
        </w:rPr>
        <w:t xml:space="preserve"> – az előző évi csökkenést is meghaladó mértékben – jelentősnek mondható módon közel </w:t>
      </w:r>
      <w:r>
        <w:rPr>
          <w:rFonts w:cs="Times New Roman" w:ascii="Times New Roman" w:hAnsi="Times New Roman"/>
          <w:b/>
          <w:sz w:val="26"/>
        </w:rPr>
        <w:t>20 %-kal</w:t>
      </w:r>
      <w:r>
        <w:rPr>
          <w:rFonts w:cs="Times New Roman" w:ascii="Times New Roman" w:hAnsi="Times New Roman"/>
          <w:sz w:val="26"/>
        </w:rPr>
        <w:t xml:space="preserve"> (458 bcs.) </w:t>
      </w:r>
      <w:r>
        <w:rPr>
          <w:rFonts w:cs="Times New Roman" w:ascii="Times New Roman" w:hAnsi="Times New Roman"/>
          <w:b/>
          <w:sz w:val="26"/>
        </w:rPr>
        <w:t>csökkent.</w:t>
      </w:r>
      <w:r>
        <w:rPr>
          <w:rFonts w:cs="Times New Roman" w:ascii="Times New Roman" w:hAnsi="Times New Roman"/>
          <w:sz w:val="26"/>
        </w:rPr>
        <w:t xml:space="preserve">  Ez azt jelenti, hogy 2328-ról 1870-re mérséklődött. Meghatározó nagyságrendet képviselő bűncselekménysorozat nem valósult meg illetékességi területünkön az év során. A bűnügyi fertőzöttséget illetően megállapítható, hogy az ismertté vált bűncselekmények döntő többsége Mosonmagyaróvár város területén valósult meg( 1181). Bűnügyi szempontból továbbra is fertőzöttnek tekinthető Jánossomorja város (örvendetes, hogy ennek kezelésére a tavalyi évben megnyitásra került a helyi rendőrőrs), valamint Hegyeshalom és Rajka községek is, ahol a  határátkelők kriminalizáló hatása a tavalyi évben is érzékelhető vol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 xml:space="preserve">A </w:t>
      </w:r>
      <w:r>
        <w:rPr>
          <w:rFonts w:cs="Times New Roman" w:ascii="Times New Roman" w:hAnsi="Times New Roman"/>
          <w:b/>
          <w:sz w:val="26"/>
          <w:u w:val="single"/>
        </w:rPr>
        <w:t xml:space="preserve">100.000 lakosra jutó – </w:t>
      </w:r>
      <w:r>
        <w:rPr>
          <w:rFonts w:cs="Times New Roman" w:ascii="Times New Roman" w:hAnsi="Times New Roman"/>
          <w:i/>
          <w:sz w:val="26"/>
          <w:u w:val="single"/>
        </w:rPr>
        <w:t xml:space="preserve">kivetített </w:t>
      </w:r>
      <w:r>
        <w:rPr>
          <w:rFonts w:cs="Times New Roman" w:ascii="Times New Roman" w:hAnsi="Times New Roman"/>
          <w:b/>
          <w:sz w:val="26"/>
          <w:u w:val="single"/>
        </w:rPr>
        <w:t>- bűncselekmények száma</w:t>
      </w:r>
      <w:r>
        <w:rPr>
          <w:rFonts w:cs="Times New Roman" w:ascii="Times New Roman" w:hAnsi="Times New Roman"/>
          <w:sz w:val="26"/>
        </w:rPr>
        <w:t xml:space="preserve"> az illetékességi területünkön </w:t>
      </w:r>
      <w:r>
        <w:rPr>
          <w:rFonts w:cs="Times New Roman" w:ascii="Times New Roman" w:hAnsi="Times New Roman"/>
          <w:b/>
          <w:sz w:val="26"/>
          <w:u w:val="single"/>
        </w:rPr>
        <w:t>2671</w:t>
      </w:r>
      <w:r>
        <w:rPr>
          <w:rFonts w:cs="Times New Roman" w:ascii="Times New Roman" w:hAnsi="Times New Roman"/>
          <w:sz w:val="26"/>
        </w:rPr>
        <w:t xml:space="preserve">  vol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bűncselekmények jogi szempontú megoszlására jellemző, hogy a vétségek a bűncselekmények kb.: 26-28 %-t tették ki, míg a bűntettek - </w:t>
      </w:r>
      <w:r>
        <w:rPr>
          <w:rFonts w:cs="Times New Roman" w:ascii="Times New Roman" w:hAnsi="Times New Roman"/>
          <w:i/>
          <w:sz w:val="26"/>
          <w:szCs w:val="24"/>
        </w:rPr>
        <w:t>elsősorban a felminősítő körülmények miatt</w:t>
      </w:r>
      <w:r>
        <w:rPr>
          <w:rFonts w:cs="Times New Roman" w:ascii="Times New Roman" w:hAnsi="Times New Roman"/>
          <w:sz w:val="26"/>
          <w:szCs w:val="24"/>
        </w:rPr>
        <w:t xml:space="preserve"> - az összes bűncselekmény kb. 70%-a voltak. Az előkészületben maradt de jogilag büntetni rendelt bűncselekmények száma elenyésző, míg a kísérletek száma az összeshez viszonyítva 8-10 %.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Az ismertté vált bűncselekmények meghatározó része közel 55%-a  továbbra is a </w:t>
      </w:r>
      <w:r>
        <w:rPr>
          <w:rFonts w:cs="Times New Roman" w:ascii="Times New Roman" w:hAnsi="Times New Roman"/>
          <w:b/>
          <w:sz w:val="26"/>
          <w:szCs w:val="24"/>
        </w:rPr>
        <w:t xml:space="preserve">vagyon elleni </w:t>
      </w:r>
      <w:r>
        <w:rPr>
          <w:rFonts w:cs="Times New Roman" w:ascii="Times New Roman" w:hAnsi="Times New Roman"/>
          <w:b/>
          <w:bCs/>
          <w:sz w:val="26"/>
          <w:szCs w:val="24"/>
        </w:rPr>
        <w:t>bűncselekmények</w:t>
      </w:r>
      <w:r>
        <w:rPr>
          <w:rFonts w:cs="Times New Roman" w:ascii="Times New Roman" w:hAnsi="Times New Roman"/>
          <w:sz w:val="26"/>
          <w:szCs w:val="24"/>
        </w:rPr>
        <w:t xml:space="preserve"> kategóriájába tartozik.</w:t>
      </w:r>
      <w:r>
        <w:rPr>
          <w:rFonts w:cs="Times New Roman" w:ascii="Times New Roman" w:hAnsi="Times New Roman"/>
          <w:b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E deliktumok körében az értékelt időszakban 1034 bcs. történt. Ezen belül a </w:t>
      </w:r>
      <w:r>
        <w:rPr>
          <w:rFonts w:cs="Times New Roman" w:ascii="Times New Roman" w:hAnsi="Times New Roman"/>
          <w:b/>
          <w:sz w:val="26"/>
          <w:szCs w:val="24"/>
        </w:rPr>
        <w:t>lopások száma</w:t>
      </w:r>
      <w:r>
        <w:rPr>
          <w:rFonts w:cs="Times New Roman" w:ascii="Times New Roman" w:hAnsi="Times New Roman"/>
          <w:sz w:val="26"/>
          <w:szCs w:val="24"/>
        </w:rPr>
        <w:t xml:space="preserve"> 622, amely a korábbi évek folyamatos emelkedő tendenciáját megtörve </w:t>
      </w:r>
      <w:r>
        <w:rPr>
          <w:rFonts w:cs="Times New Roman" w:ascii="Times New Roman" w:hAnsi="Times New Roman"/>
          <w:b/>
          <w:sz w:val="26"/>
          <w:szCs w:val="24"/>
        </w:rPr>
        <w:t>18 %-os csökkenés</w:t>
      </w:r>
      <w:r>
        <w:rPr>
          <w:rFonts w:cs="Times New Roman" w:ascii="Times New Roman" w:hAnsi="Times New Roman"/>
          <w:sz w:val="26"/>
          <w:szCs w:val="24"/>
        </w:rPr>
        <w:t xml:space="preserve"> a megelőző évihez viszonyítva, és összességében közelíti a 2004. évi szintet. </w:t>
      </w:r>
      <w:r>
        <w:rPr>
          <w:rFonts w:cs="Times New Roman" w:ascii="Times New Roman" w:hAnsi="Times New Roman"/>
          <w:b/>
          <w:sz w:val="26"/>
          <w:szCs w:val="24"/>
        </w:rPr>
        <w:t>Jelentős csökkenés mutatkozik a betöréses lopások számát tekintve</w:t>
      </w:r>
      <w:r>
        <w:rPr>
          <w:rFonts w:cs="Times New Roman" w:ascii="Times New Roman" w:hAnsi="Times New Roman"/>
          <w:sz w:val="26"/>
          <w:szCs w:val="24"/>
        </w:rPr>
        <w:t xml:space="preserve"> is, amely annyit jelent, hogy a tavalyi évben 103-ra mérséklődött az azt megelőző évi</w:t>
      </w:r>
      <w:r>
        <w:rPr>
          <w:rFonts w:cs="Times New Roman" w:ascii="Times New Roman" w:hAnsi="Times New Roman"/>
          <w:b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189-rő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A </w:t>
      </w:r>
      <w:r>
        <w:rPr>
          <w:rFonts w:cs="Times New Roman" w:ascii="Times New Roman" w:hAnsi="Times New Roman"/>
          <w:b/>
          <w:sz w:val="26"/>
          <w:szCs w:val="24"/>
        </w:rPr>
        <w:t>járműlopások</w:t>
      </w:r>
      <w:r>
        <w:rPr>
          <w:rFonts w:cs="Times New Roman" w:ascii="Times New Roman" w:hAnsi="Times New Roman"/>
          <w:sz w:val="26"/>
          <w:szCs w:val="24"/>
        </w:rPr>
        <w:t xml:space="preserve">  tekintetében szintén csökkenés figyelhető meg 109-ről 96-ra változott ezen deliktum száma. Ezen belül a gépkocsilopások száma minimális szintű emelkedést mutat 4 esetről 6-ra nőtt. A gépkocsilopások többsége esetében koruk, állagukból adódóan felmerült a fémszerzési célzat is, azonban  ezt egyértelműen bizonyítni nem tudtuk. Illetékességi területünkön nagy értékű gépkocsi lopás a tavalyi évben nem volt regisztrálható.  A </w:t>
      </w:r>
      <w:r>
        <w:rPr>
          <w:rFonts w:cs="Times New Roman" w:ascii="Times New Roman" w:hAnsi="Times New Roman"/>
          <w:b/>
          <w:sz w:val="26"/>
          <w:szCs w:val="24"/>
        </w:rPr>
        <w:t>gépkocsi feltörések</w:t>
      </w:r>
      <w:r>
        <w:rPr>
          <w:rFonts w:cs="Times New Roman" w:ascii="Times New Roman" w:hAnsi="Times New Roman"/>
          <w:sz w:val="26"/>
          <w:szCs w:val="24"/>
        </w:rPr>
        <w:t xml:space="preserve"> vonatkozásában  számszaki emelkedés történt, amit egy magányos elkövető sorozat bűnelkövetése generált. Az ismertté vált bűncselekmények száma e területen 108 volt, viszont ez közel 50-%-os ismeretlenes felderítési mutatóval párosul.  A </w:t>
      </w:r>
      <w:r>
        <w:rPr>
          <w:rFonts w:cs="Times New Roman" w:ascii="Times New Roman" w:hAnsi="Times New Roman"/>
          <w:b/>
          <w:sz w:val="26"/>
          <w:szCs w:val="24"/>
        </w:rPr>
        <w:t>zseblopások</w:t>
      </w:r>
      <w:r>
        <w:rPr>
          <w:rFonts w:cs="Times New Roman" w:ascii="Times New Roman" w:hAnsi="Times New Roman"/>
          <w:sz w:val="26"/>
          <w:szCs w:val="24"/>
        </w:rPr>
        <w:t xml:space="preserve"> száma csökkent a tavalyi évben mindösszesen 7 vált ismertté és az ismeretlen tettes felderítése is sikerrel párosult. A vagyon elleni bűncselekményeken belül a korábbi év tendenciájával megegyező mértékben a </w:t>
      </w:r>
      <w:r>
        <w:rPr>
          <w:rFonts w:cs="Times New Roman" w:ascii="Times New Roman" w:hAnsi="Times New Roman"/>
          <w:b/>
          <w:sz w:val="26"/>
          <w:szCs w:val="24"/>
        </w:rPr>
        <w:t>csalások</w:t>
      </w:r>
      <w:r>
        <w:rPr>
          <w:rFonts w:cs="Times New Roman" w:ascii="Times New Roman" w:hAnsi="Times New Roman"/>
          <w:sz w:val="26"/>
          <w:szCs w:val="24"/>
        </w:rPr>
        <w:t xml:space="preserve"> száma növekedett. Az </w:t>
      </w:r>
      <w:r>
        <w:rPr>
          <w:rFonts w:cs="Times New Roman" w:ascii="Times New Roman" w:hAnsi="Times New Roman"/>
          <w:b/>
          <w:sz w:val="26"/>
          <w:szCs w:val="24"/>
        </w:rPr>
        <w:t>orgazdaság</w:t>
      </w:r>
      <w:r>
        <w:rPr>
          <w:rFonts w:cs="Times New Roman" w:ascii="Times New Roman" w:hAnsi="Times New Roman"/>
          <w:sz w:val="26"/>
          <w:szCs w:val="24"/>
        </w:rPr>
        <w:t xml:space="preserve">, valamint a </w:t>
      </w:r>
      <w:r>
        <w:rPr>
          <w:rFonts w:cs="Times New Roman" w:ascii="Times New Roman" w:hAnsi="Times New Roman"/>
          <w:b/>
          <w:sz w:val="26"/>
          <w:szCs w:val="24"/>
        </w:rPr>
        <w:t>szerzői és szomszédos jogok</w:t>
      </w:r>
      <w:r>
        <w:rPr>
          <w:rFonts w:cs="Times New Roman" w:ascii="Times New Roman" w:hAnsi="Times New Roman"/>
          <w:sz w:val="26"/>
          <w:szCs w:val="24"/>
        </w:rPr>
        <w:t xml:space="preserve"> megsértése bűncselemények száma csökkent. A </w:t>
      </w:r>
      <w:r>
        <w:rPr>
          <w:rFonts w:cs="Times New Roman" w:ascii="Times New Roman" w:hAnsi="Times New Roman"/>
          <w:b/>
          <w:sz w:val="26"/>
          <w:szCs w:val="24"/>
        </w:rPr>
        <w:t xml:space="preserve">rablások </w:t>
      </w:r>
      <w:r>
        <w:rPr>
          <w:rFonts w:cs="Times New Roman" w:ascii="Times New Roman" w:hAnsi="Times New Roman"/>
          <w:sz w:val="26"/>
          <w:szCs w:val="24"/>
        </w:rPr>
        <w:t xml:space="preserve">száma kismértékben csökkenő trendű, ami azt jelenti, hogy 9-ről 7-re változott. </w:t>
      </w:r>
      <w:r>
        <w:rPr>
          <w:rFonts w:cs="Times New Roman" w:ascii="Times New Roman" w:hAnsi="Times New Roman"/>
          <w:b/>
          <w:sz w:val="26"/>
          <w:szCs w:val="24"/>
        </w:rPr>
        <w:t>Ezen eljárásokban 66 %-os felderítési mutatót sikerült produkálnunk, ami az országos átlag felett lévő</w:t>
      </w:r>
      <w:r>
        <w:rPr>
          <w:rFonts w:cs="Times New Roman" w:ascii="Times New Roman" w:hAnsi="Times New Roman"/>
          <w:sz w:val="26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Zsarolás </w:t>
      </w:r>
      <w:r>
        <w:rPr>
          <w:rFonts w:cs="Times New Roman" w:ascii="Times New Roman" w:hAnsi="Times New Roman"/>
          <w:sz w:val="26"/>
          <w:szCs w:val="24"/>
        </w:rPr>
        <w:t>a tavalyi évben nem fordult elő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</w:t>
      </w:r>
      <w:r>
        <w:rPr>
          <w:rFonts w:cs="Times New Roman" w:ascii="Times New Roman" w:hAnsi="Times New Roman"/>
          <w:b/>
          <w:sz w:val="26"/>
          <w:szCs w:val="24"/>
        </w:rPr>
        <w:t>szervezett bűnözés</w:t>
      </w:r>
      <w:r>
        <w:rPr>
          <w:rFonts w:cs="Times New Roman" w:ascii="Times New Roman" w:hAnsi="Times New Roman"/>
          <w:sz w:val="26"/>
          <w:szCs w:val="24"/>
        </w:rPr>
        <w:t xml:space="preserve"> jelenlétének bizonyos formái tapasztalhatók kapitányságunk illetékességi területén. Így többek között az ember, cigaretta, kábítószer csempészéssel kapcsolatos bűncselekmények. Az e megnyilvánulási formákkal szembeni fellépésünket összehangoltan egymást segítve működtünk közre a nyomozások lefolytatására hatáskörrel rendelkező szervekke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</w:t>
      </w:r>
      <w:r>
        <w:rPr>
          <w:rFonts w:cs="Times New Roman" w:ascii="Times New Roman" w:hAnsi="Times New Roman"/>
          <w:b/>
          <w:sz w:val="26"/>
          <w:szCs w:val="24"/>
        </w:rPr>
        <w:t>bűncselményekkel okozott kárérték</w:t>
      </w:r>
      <w:r>
        <w:rPr>
          <w:rFonts w:cs="Times New Roman" w:ascii="Times New Roman" w:hAnsi="Times New Roman"/>
          <w:sz w:val="26"/>
          <w:szCs w:val="24"/>
        </w:rPr>
        <w:t xml:space="preserve">  nagyságrendje az azt megelőző évihez viszonyítva kiugróan </w:t>
      </w:r>
      <w:r>
        <w:rPr>
          <w:rFonts w:cs="Times New Roman" w:ascii="Times New Roman" w:hAnsi="Times New Roman"/>
          <w:b/>
          <w:sz w:val="26"/>
          <w:szCs w:val="24"/>
        </w:rPr>
        <w:t>30 %-kal növekedett</w:t>
      </w:r>
      <w:r>
        <w:rPr>
          <w:rFonts w:cs="Times New Roman" w:ascii="Times New Roman" w:hAnsi="Times New Roman"/>
          <w:sz w:val="26"/>
          <w:szCs w:val="24"/>
        </w:rPr>
        <w:t xml:space="preserve">. A </w:t>
      </w:r>
      <w:r>
        <w:rPr>
          <w:rFonts w:cs="Times New Roman" w:ascii="Times New Roman" w:hAnsi="Times New Roman"/>
          <w:b/>
          <w:sz w:val="26"/>
          <w:szCs w:val="24"/>
        </w:rPr>
        <w:t>kármegtérülési mutató</w:t>
      </w:r>
      <w:r>
        <w:rPr>
          <w:rFonts w:cs="Times New Roman" w:ascii="Times New Roman" w:hAnsi="Times New Roman"/>
          <w:sz w:val="26"/>
          <w:szCs w:val="24"/>
        </w:rPr>
        <w:t xml:space="preserve"> arányán ha csekély mértékben is de javítani tudtunk, ami 12 %-os kármegtérülés realizálását jelenti. A kár mértékének ilyen markáns emelkedésében alapvetően az egy bűncseleményre jutó kárösszeg emelkedése mutatkozik, jelentősek a fémlopásokkal okozott károk is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bűnelkövetők számában minden alkategóriában (külföldi, fiatalkorú, bűntetett) kismértékű csökkenés figyelhető meg, kivétel a visszaesők köre, amely viszont háromszorosára nőtt. </w:t>
      </w:r>
      <w:r>
        <w:rPr>
          <w:rFonts w:cs="Times New Roman" w:ascii="Times New Roman" w:hAnsi="Times New Roman"/>
          <w:b/>
          <w:sz w:val="26"/>
          <w:szCs w:val="24"/>
        </w:rPr>
        <w:t>Bűnszervezetben történő elkövetés</w:t>
      </w:r>
      <w:r>
        <w:rPr>
          <w:rFonts w:cs="Times New Roman" w:ascii="Times New Roman" w:hAnsi="Times New Roman"/>
          <w:sz w:val="26"/>
          <w:szCs w:val="24"/>
        </w:rPr>
        <w:t xml:space="preserve"> az értékelt időszakban lefolytatott nyomozások során </w:t>
      </w:r>
      <w:r>
        <w:rPr>
          <w:rFonts w:cs="Times New Roman" w:ascii="Times New Roman" w:hAnsi="Times New Roman"/>
          <w:b/>
          <w:sz w:val="26"/>
          <w:szCs w:val="24"/>
        </w:rPr>
        <w:t>nem volt megállapítható</w:t>
      </w:r>
      <w:r>
        <w:rPr>
          <w:rFonts w:cs="Times New Roman" w:ascii="Times New Roman" w:hAnsi="Times New Roman"/>
          <w:sz w:val="26"/>
          <w:szCs w:val="24"/>
        </w:rPr>
        <w:t xml:space="preserve">. Az alkohol szerepe nem meghatározó az elkövetői kör bűnös magatartásában. Az alkohol, mint befolyásoló tényező elsősorban a garázdaságok, a testi sértések, a lopások elkövetői körénél figyelhető meg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Kapitányságunk illetékességi területén összesen </w:t>
      </w:r>
      <w:r>
        <w:rPr>
          <w:rFonts w:cs="Times New Roman" w:ascii="Times New Roman" w:hAnsi="Times New Roman"/>
          <w:b/>
          <w:sz w:val="26"/>
          <w:szCs w:val="24"/>
        </w:rPr>
        <w:t>1013 fő vált sértetté</w:t>
      </w:r>
      <w:r>
        <w:rPr>
          <w:rFonts w:cs="Times New Roman" w:ascii="Times New Roman" w:hAnsi="Times New Roman"/>
          <w:sz w:val="26"/>
          <w:szCs w:val="24"/>
        </w:rPr>
        <w:t xml:space="preserve">, a nemek megoszlása 601 férfi és 412 nő. Ez a szám a férfiak esetében kismértékű csökkenést, a nők esetében kismértékű növekedést jelent a korábbi évben ismertté vált bűnelkövetők számához képest. Sértetti szempontból a legveszélyeztetettebb korosztály a 30 és 55 év közötti aktív lakosság köréből kerül ki. Mivel ez a korosztály már rendelkezik támadható vagyonnal és aktív társadalmi életet él. Az idősek áldozattá válása továbbra is magas, amely a korosztályra specializálódott  elkövetői kör bűnös aktivitását jelzi, ezért minden prevenciós intézkedést meg kell ragadnunk védelmük érdekében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br/>
        <w:t>Tisztelt Hölgyeim és Uraim !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</w:rPr>
        <w:t xml:space="preserve">A Mosonmagyaróváron elkövetett bűncselekményekről bővebben is szeretnék szólni a rendelkezésre álló adatok tükrében. </w:t>
      </w:r>
      <w:r>
        <w:rPr>
          <w:rFonts w:cs="Times New Roman" w:ascii="Times New Roman" w:hAnsi="Times New Roman"/>
          <w:b/>
          <w:sz w:val="26"/>
        </w:rPr>
        <w:t>A városban elkövetett és ismertté vált bűncselekmények száma csökkenést mutat az előző évhez képest</w:t>
      </w:r>
      <w:r>
        <w:rPr>
          <w:rFonts w:cs="Times New Roman" w:ascii="Times New Roman" w:hAnsi="Times New Roman"/>
          <w:sz w:val="26"/>
        </w:rPr>
        <w:t>. Városunk egyre biztonságosabbnak tűnik, bár még vannak feladatok, amelyeket ennek érdekében tennünk kell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</w:rPr>
        <w:t>2007. évben ismertté vált bűncselekmények száma 1181 volt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Az 1000 városi lakosra vetített  bűncselekmények száma: 39,4 %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sz w:val="26"/>
        </w:rPr>
        <w:t xml:space="preserve">A lakosság szubjektív biztonságérzetét alapvetően befolyásoló kiemelt bűncselekmények körében a </w:t>
      </w:r>
      <w:r>
        <w:rPr>
          <w:rFonts w:cs="Times New Roman" w:ascii="Times New Roman" w:hAnsi="Times New Roman"/>
          <w:b/>
          <w:bCs/>
          <w:sz w:val="26"/>
        </w:rPr>
        <w:t xml:space="preserve">betöréses lopások száma a városunkban  stagnáló volt, hasonlóan a 2006 és 2005. évihez viszonyítottan is (85, 89, 88). A lakásbetörések aránya számottevően nem változot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Városunkban a </w:t>
      </w:r>
      <w:r>
        <w:rPr>
          <w:rFonts w:cs="Times New Roman" w:ascii="Times New Roman" w:hAnsi="Times New Roman"/>
          <w:b/>
          <w:bCs/>
          <w:sz w:val="26"/>
        </w:rPr>
        <w:t>gépkocsifeltörések alakulása</w:t>
      </w:r>
      <w:r>
        <w:rPr>
          <w:rFonts w:cs="Times New Roman" w:ascii="Times New Roman" w:hAnsi="Times New Roman"/>
          <w:bCs/>
          <w:sz w:val="26"/>
        </w:rPr>
        <w:t xml:space="preserve"> az elmúlt évek trendjét figyelembe véve alapvető stagnálás mellett enyhén emelkedő 2004. évtől 2007. évig. (43, 43, 34, 40.)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A </w:t>
      </w:r>
      <w:r>
        <w:rPr>
          <w:rFonts w:cs="Times New Roman" w:ascii="Times New Roman" w:hAnsi="Times New Roman"/>
          <w:b/>
          <w:bCs/>
          <w:sz w:val="26"/>
        </w:rPr>
        <w:t>garázdaság</w:t>
      </w:r>
      <w:r>
        <w:rPr>
          <w:rFonts w:cs="Times New Roman" w:ascii="Times New Roman" w:hAnsi="Times New Roman"/>
          <w:bCs/>
          <w:sz w:val="26"/>
        </w:rPr>
        <w:t xml:space="preserve"> vonatkozásában Mosonmagyaróvár területén a 2006-os bázisévhez viszonyítva csekély mértékű csökkentés volt regisztrálható (51-ről 47-re), míg a </w:t>
      </w:r>
      <w:r>
        <w:rPr>
          <w:rFonts w:cs="Times New Roman" w:ascii="Times New Roman" w:hAnsi="Times New Roman"/>
          <w:b/>
          <w:bCs/>
          <w:sz w:val="26"/>
        </w:rPr>
        <w:t>testi sértések</w:t>
      </w:r>
      <w:r>
        <w:rPr>
          <w:rFonts w:cs="Times New Roman" w:ascii="Times New Roman" w:hAnsi="Times New Roman"/>
          <w:bCs/>
          <w:sz w:val="26"/>
        </w:rPr>
        <w:t xml:space="preserve"> vonatkozásában hasonló módon, szintén csökkenő a trend (51-ről 41-re)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A lőfegyverrel, lőszerrel, robbanóanyaggal történő visszaélés bűncselekmények száma növekvő trendű ugyan, de számarányát tekintve mégis csekély, 2005-től 2007-ig (1, 3, 4). </w:t>
      </w:r>
    </w:p>
    <w:p>
      <w:pPr>
        <w:pStyle w:val="Szvegtrzs3"/>
        <w:spacing w:lineRule="auto" w:line="240"/>
        <w:rPr/>
      </w:pPr>
      <w:r>
        <w:rPr/>
        <w:t>A családon belül elkövetett erőszak vonatkozásában komoly erőfeszítéseket tettünk a hatékony és gyors problémakezelés érdekében. A polgármesteri hivatal Jegyzőjével, Gyámhivatal, valamint a Családsegítő Szolgálat Vezetőivel együttműködési megállapodást alapján, 2007-ben is több problémás helyzetet oldottunk meg. Külön kiemelt figyelmet fordítottunk a veszélyeztetett kiskorúak védelmére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</w:rPr>
        <w:t xml:space="preserve">A </w:t>
      </w:r>
      <w:r>
        <w:rPr>
          <w:rFonts w:cs="Times New Roman" w:ascii="Times New Roman" w:hAnsi="Times New Roman"/>
          <w:b/>
          <w:sz w:val="26"/>
        </w:rPr>
        <w:t>közterületen elkövetett bűncselekmények</w:t>
      </w:r>
      <w:r>
        <w:rPr>
          <w:rFonts w:cs="Times New Roman" w:ascii="Times New Roman" w:hAnsi="Times New Roman"/>
          <w:sz w:val="26"/>
        </w:rPr>
        <w:t xml:space="preserve"> száma 2007 évben az azt megelőző évihez viszonyítottan jelentős eltérést nem mutat.  E bűncselekménykategória azért érdemel feltétlen említést, mert alapvetően befolyásolja az emberek szubjektív biztonságérzetét és egyáltalán nem közömbös, hogy ennek nyomán a város vagyontárgyaiban milyen rongálások, károk következnek be. </w:t>
      </w:r>
      <w:r>
        <w:rPr>
          <w:rFonts w:cs="Times New Roman" w:ascii="Times New Roman" w:hAnsi="Times New Roman"/>
          <w:b/>
          <w:sz w:val="26"/>
        </w:rPr>
        <w:t>A garázdák és a súlyos testi sértéseket elkövetők személyét döntően felderítjük</w:t>
      </w:r>
      <w:r>
        <w:rPr>
          <w:rFonts w:cs="Times New Roman" w:ascii="Times New Roman" w:hAnsi="Times New Roman"/>
          <w:sz w:val="26"/>
        </w:rPr>
        <w:t>. A tapasztalatok azt mutatják, hogy a garázda személyek többsége ittas állapotban követi el a törvénysértést. E magatartások visszaszorítása érdekében fokozott ellenőrzéseket hajtunk végre a Magyar utca környékén, melynek eredményeként kedvező változásokat tapasztaltunk. Továbbra is kiemelt hangsúlyt fordítottunk és fordítunk a közterületek rendjének fenntartására,ennek keretében 2008. évben konkrét tervünk van az érintett területek térfigyelő kamerákkal történő lefedésére, figyelemmel a mosoni kedvező tapasztalatokr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Városunkban a </w:t>
      </w:r>
      <w:r>
        <w:rPr>
          <w:rFonts w:cs="Times New Roman" w:ascii="Times New Roman" w:hAnsi="Times New Roman"/>
          <w:b/>
          <w:sz w:val="26"/>
        </w:rPr>
        <w:t>kábítószer helyzet</w:t>
      </w:r>
      <w:r>
        <w:rPr>
          <w:rFonts w:cs="Times New Roman" w:ascii="Times New Roman" w:hAnsi="Times New Roman"/>
          <w:sz w:val="26"/>
        </w:rPr>
        <w:t xml:space="preserve"> semmivel sem rosszabb mint a megye, vagy az ország más hasonló városaiban. A statisztikai adatok a valós helyzetet nem tükrözik. Ez a bűncselekménykategória az, amely csak úgy válik ismertté, ha az abban eljáró hatóságok aktívan és támadólagosan lépnek fel. A kábítószer bűncselekmények az abban érintettek által nem válik ismertté, hiszen mindenkinek az a célja, hogy azt eltitkolja, és észrevétlenül maradva folytathassa tevékenységét. Sajnos tudomásul kell vennünk, hogy a fiatalok körében gyakran előforduló „trendi” dolog a kábítószer fogyasztás, igaz ez szerencsére csak egy-egy alkalommal történik. Városunkban döntően a könnyű drogok vannak jelen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6"/>
        </w:rPr>
        <w:t>2007-ben is jelentős eredményeket értünk el a kábítószer bűnözéssel szembeni fellépés területén.</w:t>
      </w:r>
      <w:r>
        <w:rPr>
          <w:rFonts w:cs="Times New Roman" w:ascii="Times New Roman" w:hAnsi="Times New Roman"/>
          <w:sz w:val="26"/>
        </w:rPr>
        <w:t xml:space="preserve">  Tudjuk azt is, hogy ez még csak a jéghegy csúcsa, de különösen az utóbbi időben egyre több kábítószer terjesztőt sikerült felderítenünk, és eljárás alá vonnunk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apasztalataink szerint egyre „dörzsöltebbek, konspiráltabbak” az elkövetők, ezért egy-egy ügy felderítése lényegesen több erőt, eszközt és energiát köt le mint a  korábbi években megszoktuk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kábítószerrel kapcsolatos bűncselekmények visszaszorítása és a kábítószer fogyasztók jó útra terelése érdekében továbbra is szorosan együttműködtünk a KEF-e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isztelt 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A szakmai munkánk egyik mérőszáma az un. </w:t>
      </w:r>
      <w:r>
        <w:rPr>
          <w:rFonts w:cs="Times New Roman" w:ascii="Times New Roman" w:hAnsi="Times New Roman"/>
          <w:b/>
          <w:sz w:val="26"/>
        </w:rPr>
        <w:t>felderítési eredményesség</w:t>
      </w:r>
      <w:r>
        <w:rPr>
          <w:rFonts w:cs="Times New Roman" w:ascii="Times New Roman" w:hAnsi="Times New Roman"/>
          <w:sz w:val="26"/>
        </w:rPr>
        <w:t xml:space="preserve">. Ez a mutató a tavalyi évben </w:t>
      </w:r>
      <w:r>
        <w:rPr>
          <w:rFonts w:cs="Times New Roman" w:ascii="Times New Roman" w:hAnsi="Times New Roman"/>
          <w:b/>
          <w:sz w:val="26"/>
        </w:rPr>
        <w:t>47, 8 %</w:t>
      </w:r>
      <w:r>
        <w:rPr>
          <w:rFonts w:cs="Times New Roman" w:ascii="Times New Roman" w:hAnsi="Times New Roman"/>
          <w:sz w:val="26"/>
        </w:rPr>
        <w:t xml:space="preserve"> volt, ami az azt megelőző évihez viszonyítva </w:t>
      </w:r>
      <w:r>
        <w:rPr>
          <w:rFonts w:cs="Times New Roman" w:ascii="Times New Roman" w:hAnsi="Times New Roman"/>
          <w:b/>
          <w:sz w:val="26"/>
        </w:rPr>
        <w:t>csekély mértékű csökkenést</w:t>
      </w:r>
      <w:r>
        <w:rPr>
          <w:rFonts w:cs="Times New Roman" w:ascii="Times New Roman" w:hAnsi="Times New Roman"/>
          <w:sz w:val="26"/>
        </w:rPr>
        <w:t xml:space="preserve"> jelent. A munkánkat nehezítő körülmények ellenére a 2007. évi teljesítményünket szakmai elöljáróink jó színvonalúnak értékelték. A belső szakmai vezetésünk, elöljáróink elismeréssel szóltak és értékelték 2007. évi teljesítményünket, munkánkat. A kapitányságunk évek óta folyamatos és egyenletes szakmai eredményt mutat fel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Prognózi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 tapasztalatok alapján az alábbi prognózist állíthatjuk fel 2008. év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Az ismertté vált bűncselekményeket és a rendelkezésre álló információkat több évre visszamenőleg elemezve tudható, hogy továbbra is a vagyon elleni bűncselekmények lesznek a dominánsak. Ezen belül is súlyozottan támadott objektumok a külföldiek által időszakosan lakott ingatlanok, illetve a nyitvatartási időn kívül gyenge vagyonvédelemmel felszerelt szórakozóhelyek, élelmiszer- mezőgazdasági boltok, nyaraló, hétvégi házak, valamint az alkalmi lopásokkal eddig is érintett jellemző elkövetési helyek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személy elleni bűncselekmények száma várhatóan stagnál, ezen belül a szándékos testi sértések számának enyhe csökkenő tendenciája  várhat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közrend elleni bűncselekményeknek az összbűnözésen belüli arányának stagnálása, csökkenése várható, a visszaélés kábítószerrel bűncselekmények gyakoriságának növekedéséve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A gazdasági bűncselekmények látenciája  csak úgy mint a kábítószer bűncseleményeké fennmarad, illetve  árnyaltabb lesz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Az erőszakos vagyon elleni cselekmények, a rablás, illetve a zsarolások számának stagnálása várhat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Összességében a 2007 évben ismertté vált bűncselekményi számadatok alapján  – </w:t>
      </w:r>
      <w:r>
        <w:rPr>
          <w:rFonts w:cs="Times New Roman" w:ascii="Times New Roman" w:hAnsi="Times New Roman"/>
          <w:b/>
          <w:i/>
          <w:sz w:val="26"/>
          <w:szCs w:val="24"/>
        </w:rPr>
        <w:t>amennyiben nagyszámú sorozat elkövetés nem jelentkezik illetékességi területünkön</w:t>
      </w:r>
      <w:r>
        <w:rPr>
          <w:rFonts w:cs="Times New Roman" w:ascii="Times New Roman" w:hAnsi="Times New Roman"/>
          <w:b/>
          <w:sz w:val="26"/>
          <w:szCs w:val="24"/>
        </w:rPr>
        <w:t xml:space="preserve"> – stagnálás prognosztizálhat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isztelt 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Az elmúlt évek közbiztonsági-bűnügyi tapasztalatai azt mutatják, hogy a legnagyobb kárt és természetesen kellemetlenséget azon bűnözők okozzák, akik az ország más területeiről, de különösen a fővárosból érkeznek városunkba kifejezetten abból a célból, hogy itt bűncselekményeket kövessenek el. Nem hagyható figyelmen kívül területünk bűnügyi földrajzi fekvéséből fakadóan a területünkön megjelenő migránsok jelenléte sem akik sok esetben nem rendelkeznek létfenntartásukhoz szükséges anyagi javakkal és megélhetésüket illetékességi területünkön elsősorban vagyon elleni bűncselemények elkövetéséből biztosítják. A határnyitás ebben az évben befolyásoló tényezőként jelentkezhet az utazó bűnözés tekintetében is, hiszen területünkön szabadabban jelenhetnek meg a korábbiakhoz képest olyan elsősorban külföldi állampolgárok, akik utazó bűnözőként is megjelenhetnek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Az utazóbűnözés kiszűrésérére, illetve visszaszorítására és az ellene történő hatékony fellépés érdekében 2006-ban megkezdődött a rendszámfelismerő rendszer telepítése, egyenlőre 86-os út bevezető szakaszára. Jelenleg az eszközök telepítése befejeződött és most a megfelelő program beszerzése elhúzódik a kivitelző részéről, így sajnos a rendszerátadás még nem történt meg. Reményeink szerint az idei év második negyedévében ez megtörténik és megindíthatjuk a próbaüzemet is. Szakmai és a város közbiztonsági szempontjából jelentős előrelépésre számítunk ennek révén. A város által biztosított összeg elkülönítve a projektet lebonyolító Mosonmagyaróvár Közrendvédelméért Közalapítványnál rendelkezésre áll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Kérem a Tisztelt  Képviselő-testületet a projektterv megvalósítását továbbra is  támogatni szíveskedjenek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isztelt 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Az elmúlt évben is kiemelt hangsúlyt kapott munkánkban az új típusú </w:t>
      </w:r>
      <w:r>
        <w:rPr>
          <w:rFonts w:cs="Times New Roman" w:ascii="Times New Roman" w:hAnsi="Times New Roman"/>
          <w:b/>
          <w:sz w:val="26"/>
        </w:rPr>
        <w:t>közterületi szolgálat</w:t>
      </w:r>
      <w:r>
        <w:rPr>
          <w:rFonts w:cs="Times New Roman" w:ascii="Times New Roman" w:hAnsi="Times New Roman"/>
          <w:sz w:val="26"/>
        </w:rPr>
        <w:t xml:space="preserve"> továbbfejlesztése, a személyi állomány szemléletének megváltoztatása a rendőri intézkedések vonatkozásában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nnek célja az volt, hogy fokozzuk tevékenységünk szolgáltató jelleg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Az illetékességi terület, kiemelten Mosonmagyaróvár város bűnügyi, közbiztonsági helyzete továbbra is indokolta a folyamatos közterületi rendőri jelenlétet, amelyet a már taglalt hátráltató körülmények ellenére is sikerült megerősítenünk a tavalyi évben. Úgy tűnik  hosszú távon sikerült megnyugtatóan rendezni a </w:t>
      </w:r>
      <w:r>
        <w:rPr>
          <w:rFonts w:cs="Times New Roman" w:ascii="Times New Roman" w:hAnsi="Times New Roman"/>
          <w:b/>
          <w:iCs/>
          <w:sz w:val="26"/>
        </w:rPr>
        <w:t>közterületi prostitúció</w:t>
      </w:r>
      <w:r>
        <w:rPr>
          <w:rFonts w:cs="Times New Roman" w:ascii="Times New Roman" w:hAnsi="Times New Roman"/>
          <w:sz w:val="26"/>
        </w:rPr>
        <w:t xml:space="preserve"> és a hozzá </w:t>
      </w:r>
      <w:r>
        <w:rPr>
          <w:rFonts w:cs="Times New Roman" w:ascii="Times New Roman" w:hAnsi="Times New Roman"/>
          <w:b/>
          <w:sz w:val="26"/>
        </w:rPr>
        <w:t>kapcsolódó járulékos bűncselekmények</w:t>
      </w:r>
      <w:r>
        <w:rPr>
          <w:rFonts w:cs="Times New Roman" w:ascii="Times New Roman" w:hAnsi="Times New Roman"/>
          <w:sz w:val="26"/>
        </w:rPr>
        <w:t xml:space="preserve"> körét. Az esetleges további nem kívánatos jelenségek visszaszorítása, illetve felderítése érdekében a régi kamerarendszer még 2005-ben „felélesztésre” került és a telepítése megtörtént a mosoni piac és az un. Futora épülete között. Ez a terület a legveszélyeztetettebb. A kamera rendszer kedvező hatással van Moson közbiztonsági helyzetére.  A telepített rendszer alkalmas arra, hogy idővel  és anyagi eszközök  rendelkezésre állása esetén további kamerákkal bővíthető legyen, amellyel összefüggésben konkrét elképzelésekkel rendelkezünk. A mosoni városrész közbiztonsági helyzete jelenleg rendezett, de mindenképpen nagy figyelmet és összpontosítást igényel. Terveinkben szerepel a meglévő kamerák adatátviteli rendszerének átalakítása, korszerűsítése, valamint a piac térségének kamerákkal történő lefedése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Mosonmagyaróvár város területén prioritást kapott a </w:t>
      </w:r>
      <w:r>
        <w:rPr>
          <w:rFonts w:cs="Times New Roman" w:ascii="Times New Roman" w:hAnsi="Times New Roman"/>
          <w:iCs/>
          <w:sz w:val="26"/>
        </w:rPr>
        <w:t>közterületi szolgálat-ellátás</w:t>
      </w:r>
      <w:r>
        <w:rPr>
          <w:rFonts w:cs="Times New Roman" w:ascii="Times New Roman" w:hAnsi="Times New Roman"/>
          <w:i/>
          <w:iCs/>
          <w:sz w:val="26"/>
        </w:rPr>
        <w:t>,</w:t>
      </w:r>
      <w:r>
        <w:rPr>
          <w:rFonts w:cs="Times New Roman" w:ascii="Times New Roman" w:hAnsi="Times New Roman"/>
          <w:sz w:val="26"/>
        </w:rPr>
        <w:t xml:space="preserve"> a lakosság szubjektív biztonságérzetének megfelelő szinten történő biztosítása, a reagáló készség javítása, a nyilvános helyek és közterületek rendjének biztosítása. A lakosságtól kapott visszajelzések alapján nyugodtan mondhatom, hogy városunkon nem lehet úgy átmenni, hogy legalább egy, de inkább kettő alkalommal ne találkoznánk döntően gyalogos vagy  gépkocsizó járőrrel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2"/>
        <w:spacing w:lineRule="auto" w:line="240"/>
        <w:ind w:left="0" w:hanging="0"/>
        <w:rPr/>
      </w:pPr>
      <w:r>
        <w:rPr/>
        <w:t xml:space="preserve">Az elemző-értékelő munkából levont következtetések alapján terveztük, szerveztük a közterületi tevékenységet, reagáltunk rugalmasan a nem kívánatos jelenségekre, azok visszaszorítására, illetve felszámolására is. </w:t>
      </w:r>
    </w:p>
    <w:p>
      <w:pPr>
        <w:pStyle w:val="BodyText2"/>
        <w:spacing w:lineRule="auto" w:line="240"/>
        <w:ind w:left="0" w:hanging="0"/>
        <w:rPr/>
      </w:pPr>
      <w:r>
        <w:rPr/>
        <w:t xml:space="preserve">A tavalyi évben is fontosnak tartottuk, hogy kollégáink fellépése mindig törvényes, szakszerű a szükségesség és arányosság követelményének megfelelő legyen.  Állandó eligazítások tárgyát képezte a beosztottak vonatkozásában a kifogástalan rendőri intézkedés fontosságának hangsúlyozása. 2007. évben több esetben jelentettek be panaszt állampolgárok adott rendőri intézkedéssel szemben. A vizsgálatok minden esetben azt állapították meg, hogy sem rendőri túlkapás, sem korrupciós cselekmény, sem más jogsértés nem történt állományunk részéről. </w:t>
      </w:r>
      <w:r>
        <w:rPr>
          <w:b/>
        </w:rPr>
        <w:t xml:space="preserve">Ezt nagyon fontos dolognak tartom. </w:t>
      </w:r>
    </w:p>
    <w:p>
      <w:pPr>
        <w:pStyle w:val="BodyText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ind w:left="0" w:hanging="0"/>
        <w:rPr>
          <w:b/>
          <w:b/>
        </w:rPr>
      </w:pPr>
      <w:r>
        <w:rPr>
          <w:b/>
        </w:rPr>
        <w:t xml:space="preserve">A tavalyi évben közrendvédelmi állományunk az adott feltételrendszer és egyéb elvonó körülmények ellenére eleget tett legfontosabb rendeltetésének a közterületek rendje, a köz biztonsága  fenntartásána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isztelt 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sz w:val="26"/>
        </w:rPr>
        <w:t xml:space="preserve">A Mosonmagyaróvári Rendőrkapitányság illetékességi területének közlekedésbiztonságát befolyásoló tényezőket elsődlegesen a terület sajátosságaiból adódóan az idegenforgalom, az illetékességi területünket érintő autópályaszakasz és ezen keresztül, a jelentős, Nyugat-Európába irányuló, illetve hazánkba beutazó tranzitforgalom határozza meg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sz w:val="26"/>
        </w:rPr>
        <w:t xml:space="preserve">A </w:t>
      </w:r>
      <w:r>
        <w:rPr>
          <w:rFonts w:cs="Times New Roman" w:ascii="Times New Roman" w:hAnsi="Times New Roman"/>
          <w:b/>
          <w:sz w:val="26"/>
        </w:rPr>
        <w:t>közúti közlekedési balesetek száma</w:t>
      </w:r>
      <w:r>
        <w:rPr>
          <w:rFonts w:cs="Times New Roman" w:ascii="Times New Roman" w:hAnsi="Times New Roman"/>
          <w:sz w:val="26"/>
        </w:rPr>
        <w:t xml:space="preserve"> az értékelt időszakban sajnos egyértelmű emelkedést mutat. </w:t>
      </w:r>
      <w:r>
        <w:rPr>
          <w:rFonts w:cs="Times New Roman" w:ascii="Times New Roman" w:hAnsi="Times New Roman"/>
          <w:b/>
          <w:sz w:val="26"/>
        </w:rPr>
        <w:t>Kedvezőtlen változás, hogy valamennyi sérüléses kategóriában (könnyű, súlyos, halálos) egyértelmű emelkedést regisztrált a statisztika.</w:t>
      </w:r>
      <w:r>
        <w:rPr>
          <w:rFonts w:cs="Times New Roman" w:ascii="Times New Roman" w:hAnsi="Times New Roman"/>
          <w:sz w:val="26"/>
        </w:rPr>
        <w:t xml:space="preserve"> Ezen belül különösen elszomorító, hogy </w:t>
      </w:r>
      <w:r>
        <w:rPr>
          <w:rFonts w:cs="Times New Roman" w:ascii="Times New Roman" w:hAnsi="Times New Roman"/>
          <w:b/>
          <w:sz w:val="26"/>
        </w:rPr>
        <w:t>duplájára emelkedett a halálos sérüléssel</w:t>
      </w:r>
      <w:r>
        <w:rPr>
          <w:rFonts w:cs="Times New Roman" w:ascii="Times New Roman" w:hAnsi="Times New Roman"/>
          <w:sz w:val="26"/>
        </w:rPr>
        <w:t xml:space="preserve"> járó közúti balesetek száma (6-ról 12-re)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6"/>
        </w:rPr>
      </w:pPr>
      <w:r>
        <w:rPr>
          <w:rFonts w:cs="Times New Roman" w:ascii="Times New Roman" w:hAnsi="Times New Roman"/>
          <w:bCs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ás szolgálati feladataink függvényében 2007-ben is folyamatosan működtettük a rendelkezésünkre álló sebességellenőrző berendezésünket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sz w:val="26"/>
        </w:rPr>
        <w:t xml:space="preserve"> Sajnos változatlanul tapasztalható a gépkocsivezetők  részéről a gyorshajtás, amely az egyik fő baleseti ok is egyb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A tavalyi évben ittasan okozott balesetek száma csekély mértékű emelkedést mutat (18-ról 20-ra). Örvendetes viszont, hogy </w:t>
      </w:r>
      <w:r>
        <w:rPr>
          <w:rFonts w:cs="Times New Roman" w:ascii="Times New Roman" w:hAnsi="Times New Roman"/>
          <w:b/>
          <w:sz w:val="26"/>
        </w:rPr>
        <w:t>csökkent a gyermekbalesetek száma</w:t>
      </w:r>
      <w:r>
        <w:rPr>
          <w:rFonts w:cs="Times New Roman" w:ascii="Times New Roman" w:hAnsi="Times New Roman"/>
          <w:sz w:val="26"/>
        </w:rPr>
        <w:t xml:space="preserve"> (18-ról 10-re). 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4"/>
        </w:rPr>
      </w:pPr>
      <w:r>
        <w:rPr>
          <w:rFonts w:cs="Times New Roman" w:ascii="Times New Roman" w:hAnsi="Times New Roman"/>
          <w:iCs/>
          <w:sz w:val="26"/>
          <w:szCs w:val="24"/>
        </w:rPr>
        <w:t>Összeségében megállapítható, hogy a közlekedési helyzet, a közlekedési morál városunkban javult ugyan annak ellenére, hogy természetesen vannak problémák és negatív jelenségek is. Továbbra is kiemelt figyelmet fordítottunk és fordítunk a kerékpárosok közlekedésére, a gyermekek közlekedésben történő részvétel felkészítésében.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4"/>
        </w:rPr>
      </w:pPr>
      <w:r>
        <w:rPr>
          <w:rFonts w:cs="Times New Roman" w:ascii="Times New Roman" w:hAnsi="Times New Roman"/>
          <w:iCs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4"/>
        </w:rPr>
        <w:t>Kiemelt  feladatunk, hogy  az ittasan közlekedőket kiszűrjük és velük szemben a legszigorúbb bűntetés kiszabását kezdeményezzü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szCs w:val="24"/>
        </w:rPr>
      </w:pPr>
      <w:r>
        <w:rPr>
          <w:rFonts w:cs="Times New Roman" w:ascii="Times New Roman" w:hAnsi="Times New Roman"/>
          <w:b/>
          <w:bCs/>
          <w:iCs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isztelt Képviselő-testület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z igazgatásrendészeti szolgálati ág vonatkozásában 2007. évben jelentős változás nem állt be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tavalyi évben 6,6 %-kal növekedett a beiktatott szabálysértések száma (2580-ról 2751-re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Arra törekszünk, hogy az elkövetés és a büntetés kiszabása közötti idő csökkenjen, de a büntetések kiszabásánál vegyük figyelembe az arányosság elvét és lehetőség szerint az egyén szociális érdekeit i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Az összes szabálysértésen belül a </w:t>
      </w:r>
      <w:r>
        <w:rPr>
          <w:rFonts w:cs="Times New Roman" w:ascii="Times New Roman" w:hAnsi="Times New Roman"/>
          <w:b/>
          <w:sz w:val="26"/>
        </w:rPr>
        <w:t>kiemelt közlekedési szabálysértek</w:t>
      </w:r>
      <w:r>
        <w:rPr>
          <w:rFonts w:cs="Times New Roman" w:ascii="Times New Roman" w:hAnsi="Times New Roman"/>
          <w:sz w:val="26"/>
        </w:rPr>
        <w:t xml:space="preserve"> arányában csökkenés következett be (40,89 % helyett 35,46 %), abszolút számok tekintetében 1055-ről 942-re változott. A </w:t>
      </w:r>
      <w:r>
        <w:rPr>
          <w:rFonts w:cs="Times New Roman" w:ascii="Times New Roman" w:hAnsi="Times New Roman"/>
          <w:b/>
          <w:sz w:val="26"/>
        </w:rPr>
        <w:t>kisebbfokú szabálysértések</w:t>
      </w:r>
      <w:r>
        <w:rPr>
          <w:rFonts w:cs="Times New Roman" w:ascii="Times New Roman" w:hAnsi="Times New Roman"/>
          <w:sz w:val="26"/>
        </w:rPr>
        <w:t xml:space="preserve"> számában növekedés következett be (1706-ról 1952-re)  ez a növekedés 14,4 %-os. A kisebbfokú szabálysértéseknél továbbra is éltünk a figyelmeztetés lehetőségével, ugyanakkor a kiemelt szabálysértéseknél nagyobb szigorral léptünk fel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isztelt 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A bűn- és balesetmegelőzési tevékenységet változatlanul kiemelt legfontosabb feladatunknak tartju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</w:rPr>
        <w:t>A bűnmegelőzési tevékenységünk egyik alapja az un. D.A.D.A program, amelyben több iskola is aktívan és hatékonyan részt vesz. Ezen túlmenően aktívan felhasználtuk a médiák által nyújtott lehetőségeket is, illetve külön kérésre személyesen is megjelentünk előadásokat tartan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  <w:sz w:val="26"/>
        </w:rPr>
        <w:t>Kábítószerügyi Egyeztető Fórum</w:t>
      </w:r>
      <w:r>
        <w:rPr>
          <w:rFonts w:cs="Times New Roman" w:ascii="Times New Roman" w:hAnsi="Times New Roman"/>
          <w:sz w:val="26"/>
        </w:rPr>
        <w:t>, egyik kiemelkedő példája a társadalmi összefogásnak, a kábítószerrel szembeni fellépésnek. A fórum tevékenységében megalakulásától kezdve aktívan bekapcsolódtunk. A KEF segítségét folyamatosan igénybe vesszük, a kapcsolatrendszert hasznosítjuk.  2006. őszén egy nagyon komoly baleset és bűnmegelőzési bemutatót tartottunk, melynek keretében egy diszkó-baleset szimulációja történt meg. Az ezt bemutató DVD-t a tavalyi évben számos prevenciós előadásunk során felhasználtuk, amelynek hatása az érintettek irányába sokkoló és egyben rendkívül tanulságos is volt.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/>
        <w:t xml:space="preserve">A gyámügyi hatóságnál több alkalommal kezdeményeztünk eljárást a védő-óvó intézkedések megtétele céljából. </w:t>
      </w:r>
    </w:p>
    <w:p>
      <w:pPr>
        <w:pStyle w:val="Normal"/>
        <w:widowControl w:val="false"/>
        <w:ind w:firstLine="28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</w:rPr>
        <w:t>Kapitányságunkon 2 fő áldozatvédelmi megbízott dolgozik, akik közül az egyik a bűnmegelőzési előadó. Az idősebb korúak áldozattá válásának megelőzése érdekében több nyugdíjas klubban is előadásokat tartottunk. A kapitányság épületében, valamint a rendőrőrsökön plakáton, a helyi írott és elektronikus médiákban, valamint a veszélyeztetett helyeken közvetlenül kihelyezett táblákon, illetve szórólapok kihelyezésével hívtuk fel a lakosság figyelmét az áldozattá válás elkerülésének lehetőségeire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/>
      </w:pPr>
      <w:r>
        <w:rPr>
          <w:i w:val="false"/>
          <w:u w:val="none"/>
        </w:rPr>
        <w:t xml:space="preserve">2007. évben tovább folytattuk a korábbi már jól bevált gyakorlatot balesetmegelőző tevékenységünket a gyermekek és a fiatalkorúak irányába fokoztuk. Ez az a korosztály, melynek a kulturált közlekedésre nevelése során a legnagyobb eredmény érhető el. Továbbra is rendszeresen és a korábbiaknál lényegesen nagyobb számban tartottunk előadásokat az illetékességi területünk általános iskoláiban és néhány óvodában. </w:t>
      </w:r>
    </w:p>
    <w:p>
      <w:pPr>
        <w:pStyle w:val="TextBody"/>
        <w:ind w:left="567" w:hanging="0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TextBody"/>
        <w:rPr/>
      </w:pPr>
      <w:r>
        <w:rPr>
          <w:i w:val="false"/>
          <w:u w:val="none"/>
        </w:rPr>
        <w:t xml:space="preserve">Több alkalommal tettek látogatást a városi ill. vidéki  óvodások és iskolások a kapitányságunk épületében. Ismerkedtek a rendőrök munkájával, felszerelésével és hasznos - korosztályuknak megfelelő - tanácsokkal láttuk el őket. </w:t>
      </w:r>
    </w:p>
    <w:p>
      <w:pPr>
        <w:pStyle w:val="Normal"/>
        <w:ind w:left="567" w:hanging="0"/>
        <w:jc w:val="both"/>
        <w:rPr>
          <w:i/>
          <w:i/>
          <w:sz w:val="26"/>
          <w:u w:val="none"/>
        </w:rPr>
      </w:pPr>
      <w:r>
        <w:rPr>
          <w:i/>
          <w:sz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</w:rPr>
        <w:t xml:space="preserve">A propaganda - és oktató - nevelő előadások tervszerű végrehajtása érdekében a tavalyi tanév kezdetén is felvettük a kapcsolatot az intézményvezetőkkel, akik nagy számban igényelték  a közlekedési, balesetmegelőzési tárgyú órák megtartását. A rendkívül nagy igényt folyamatosan igyekszünk kielégíteni, eljutva nemcsak a városi, hanem a vidéki iskolákba is. Az intézkedéssorozat egyértelműen pozitív visszhangot váltott ki a pedagógusokban és a szülőkben egyarán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A korábbi évek gyakorlatának megfelelően elemeztük a területünkön fekvő általános- és középiskolák környezetének baleseti helyzetét. Megállapítottuk, hogy baleseti gócpont, halmozódás egyik oktatási intézmény környezetében sem alakult ki. Ennek ellenére balesetmegelőzési célzattal fenntartottuk a korábban kialakított gyakorlatot - nemcsak szeptember hónapban, hanem a tanítási időszak teljes tartama alatt - városunk legnagyobb forgalmú útjai mellett fekvő iskolák közvetlen környékén egész tanévben egyenruhás rendőr lát el szolgálatot. </w:t>
      </w:r>
    </w:p>
    <w:p>
      <w:pPr>
        <w:pStyle w:val="TextBodyIndent"/>
        <w:spacing w:lineRule="auto" w:line="240"/>
        <w:ind w:hanging="0"/>
        <w:rPr>
          <w:i/>
          <w:i/>
          <w:iCs/>
        </w:rPr>
      </w:pPr>
      <w:r>
        <w:rPr/>
        <w:t xml:space="preserve">A helyi sajtóval kialakított jó munkakapcsolatot napi szinten fenntartottuk, éltünk a propaganda eszközeivel. A sajtót folyamatosan tájékoztattuk a kiemelt balesetekről, a médián keresztül jelentős és folyamatos propagandatevékenységet fejtettünk ki a balesetek megelőzése érdekében. Havi rendszerességgel rendőrségi magazin műsorral jelentkeztünk a Városi Televízión keresztül, míg a helyi Lajta rádióban hetente a – rendőrségi „KÉK” hírekben - megelőzési jelleggel kielemezve - tájékoztattuk a nézőket az elmúlt héten, illetve hónapban bekövetkezett kiemelkedően súlyos balesetekről, jogszabály változásokról, aktuális közlekedési problémákról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Kapitányságunk vezetése lehetőségei függvényében 2008-ban is  jelentős erőt és eszközt fog fordítani a bűnmegelőzési és balesetmegelőzési tevékenységére, melyhez kérjük a Képviselő-testület támogatását és együttműködését is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sz w:val="28"/>
          <w:szCs w:val="26"/>
        </w:rPr>
        <w:t xml:space="preserve">Tisztelt Képviselő-testület 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sz w:val="28"/>
          <w:szCs w:val="26"/>
        </w:rPr>
        <w:t>Hölgyeim és Uraim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Kapitányságunk 2007. évi munkáját a megyei rendőr-főkapitányság vezetője és más szakmai fórumok folyamatosan értékelték és a kapitányság, valamint a város közbiztonsági helyzetének javítása érdekében tett erőfeszítéseinket és munkánkat jó színvonalúnak minősítették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E minősítést remélhetőleg Önök, valamint a város polgárai is visszaigazolják, hiszen az elmúlt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időszakban városunkban újabb, nagyobb vetületű probléma nem jelentkezett, sőt néhány korábbi esemény nyugvópontra jutot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árosunk minden közintézménye riasztórendszerrel van felszerelve és bekötve a rendőrségre. Ez az önkormányzati befektetés már több alkalommal is megtérült mind anyagi, mind erkölcsi értelemben is.  Összesen 31 önkormányzati objektum felügyeletét látja el a rendőrség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riasztórendszer működése óta az intézményekbe sikeres betörés nem történt, kísérlet esetén az elkövetőket minden esetben elfogtu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Tisztelt Képviselők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ndőrkapitányságunknak a P</w:t>
      </w:r>
      <w:r>
        <w:rPr>
          <w:rFonts w:cs="Times New Roman" w:ascii="Times New Roman" w:hAnsi="Times New Roman"/>
          <w:iCs/>
          <w:sz w:val="26"/>
          <w:szCs w:val="26"/>
        </w:rPr>
        <w:t>olgármesteri Hivatal Vezetésével az igazgazgatási szakterületeivel munkakapcsolatunk kiváló, szinte napi és rendkívül stabil alapokon nyugv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olgármester Úrral,  </w:t>
      </w:r>
      <w:r>
        <w:rPr>
          <w:rFonts w:cs="Times New Roman" w:ascii="Times New Roman" w:hAnsi="Times New Roman"/>
          <w:sz w:val="26"/>
          <w:szCs w:val="26"/>
        </w:rPr>
        <w:t xml:space="preserve">és a hivatal osztályainak vezetőivel, ügyintézőivel a meghatározott vezetői szinteken történő szakmai megbeszéléseken és tájékoztatókon a felmerült problémákat minden esetben sikeresen oldottuk meg a kölcsönös segítségnyújtás messzemenő figyelembevételével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Városunk önkormányzati képviselőivel való szorosabb munkakapcsolat fenntartása érdekében a képviselő-testület frakcióit, illetve képviselőit folyamatosan tájékoztattuk a közbiztonsági helyzetről, valamint munkaértekezleten láttuk vendégül a kapitányság épületében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zt a kapcsolattartást továbbra is folytatjuk, mert konstruktívnak és nagyon hasznosnak tartjuk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agy segítséget jelent munkánkhoz  a 3 fő közalkalmazotti státusz a biztosítása, a mosoni iroda működtetési költségeinek átvállalása, illetve szakember elhelyezés címén lakások biztosítása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6"/>
        </w:rPr>
        <w:t>Tisztelt Képviselő-testület, Polgármester Úr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érem Önöket, hogy kapitányságunkat a jövőben is a város anyagi lehetőségeihez mérten támogatni szíveskedjenek, hiszen célunk közös: a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z állampolgárok és a város közrendjének, közbiztonságának jelenlegi szinten tartása, illetve javítása, a polgárok biztonságának szavatol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ovábbra is roppant lényeges tényezőnek tekintjük a kapitányság működési területén élő állampolgárokkal történő kiteljesedett együttműködést és kapcsolattartást. </w:t>
      </w:r>
      <w:r>
        <w:rPr>
          <w:rFonts w:cs="Times New Roman" w:ascii="Times New Roman" w:hAnsi="Times New Roman"/>
          <w:i/>
          <w:sz w:val="26"/>
          <w:szCs w:val="26"/>
        </w:rPr>
        <w:t xml:space="preserve">Ezen belül alapvető cél a lakosság problémáinak felismerése, megismerése, azok megoldásokhoz történő  segítségnyújtás a szolgáltató jelleg erősítése a lehető legrövidebb időn belül. Ez irányú tevékenységünk érdekében ez évben komoly lépéseket teszünk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Kapitányságunk kiemelt feladatként kezeli a különböző </w:t>
      </w:r>
      <w:r>
        <w:rPr>
          <w:rFonts w:cs="Times New Roman" w:ascii="Times New Roman" w:hAnsi="Times New Roman"/>
          <w:i/>
          <w:sz w:val="26"/>
          <w:szCs w:val="26"/>
        </w:rPr>
        <w:t>médiák képviselőivel</w:t>
      </w:r>
      <w:r>
        <w:rPr>
          <w:rFonts w:cs="Times New Roman" w:ascii="Times New Roman" w:hAnsi="Times New Roman"/>
          <w:iCs/>
          <w:sz w:val="26"/>
          <w:szCs w:val="26"/>
        </w:rPr>
        <w:t xml:space="preserve"> történő korrekt, kölcsönös bizalmon alapuló kapcsolattartást is, amely szintén hozzájárul kapitányságunk és a lakosság közötti együttműködés erősítéséhez.</w:t>
      </w:r>
      <w:r>
        <w:rPr>
          <w:rFonts w:cs="Times New Roman" w:ascii="Times New Roman" w:hAnsi="Times New Roman"/>
          <w:iCs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Kapitányságunknak a társszervekkel, testületekkel, ügyészséggel, bírósággal egymás munkájának tiszteletén, segítésén alapuló korrekt napi munkakapcsolata van. </w:t>
      </w:r>
      <w:r>
        <w:rPr>
          <w:rFonts w:cs="Times New Roman" w:ascii="Times New Roman" w:hAnsi="Times New Roman"/>
          <w:sz w:val="26"/>
          <w:szCs w:val="26"/>
        </w:rPr>
        <w:t>A társszervekkel közösen jelenleg is rendszeres akciókat tartunk, melyek szintén városunk biztonságának erősítését szolgálták és folyamatosan szolgáljá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Tisztelt Képviselő-testület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apitányságunk az elmúlt évben is jelentős erőfeszítéseket tett városunk közbiztonságának szinten tartása és javítása érdekében és úgy gondolom, hogy e téren jelentős eredményeket értünk el. Ezek közös munkánk gyümölcsei, amelyhez  Önök, természetesen városunk lakossága és munkatársaink is jelentősen hozzájárult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26"/>
          <w:u w:val="single"/>
        </w:rPr>
        <w:t>2008. évi fő célkitűzésein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2007. évben elért eredményeink szinten tartása, illetve javítá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A kábítószerrel kapcsolatos bűncselekmények visszaszorítása, együttműködve a város önkormányzatával, társadalmi szervezeteivel, és Kábítószerügyi Egyeztető Fórummal.</w:t>
      </w:r>
    </w:p>
    <w:p>
      <w:pPr>
        <w:pStyle w:val="Szvegtrzs3"/>
        <w:widowControl/>
        <w:numPr>
          <w:ilvl w:val="0"/>
          <w:numId w:val="2"/>
        </w:numPr>
        <w:spacing w:lineRule="auto" w:line="240"/>
        <w:rPr/>
      </w:pPr>
      <w:r>
        <w:rPr>
          <w:i/>
          <w:iCs/>
        </w:rPr>
        <w:t>A közterületi bűnözés visszaszorítása, a közterületek rendjének fenntartása, ennek keretében a térfigyelő rendszerek projekt-terveinek elkészítése</w:t>
      </w:r>
    </w:p>
    <w:p>
      <w:pPr>
        <w:pStyle w:val="Szvegtrzs3"/>
        <w:widowControl/>
        <w:numPr>
          <w:ilvl w:val="0"/>
          <w:numId w:val="2"/>
        </w:numPr>
        <w:spacing w:lineRule="auto" w:line="240"/>
        <w:rPr>
          <w:i/>
          <w:i/>
          <w:iCs/>
        </w:rPr>
      </w:pPr>
      <w:r>
        <w:rPr>
          <w:i/>
          <w:iCs/>
        </w:rPr>
        <w:t>Az utazóbűnözéssel szembeni fellépésünk fokozása, technikai alapokra helyez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A lakosság irányába a rendőrség szolgáltató jellegének fokozása, erősí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Az integrációs, valamint a Schengeni feladatokból falkadó kötelezettségeink eredményes végrehaj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A lakosság szubjektív biztonságérzetének növel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A közlekedési, baleseti helyzet jav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A kapitánysági körletrend és szociális kiszolgáló egységek felújítása, az állomány elhelyezési körülményeinek javítá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Illetékességi területünkön a városi és települési önkormányzatokkal történő szoros együttműködés és kapcsolattartá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Fentiek megvalósításához továbbra is kérem a város vezetésének, Képviselő-testületnek  a támogatás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Kérem a Képviselő-testületet, hogy Mosonmagyaróvár város közbiztonsági helyzetéről készített beszámolómat fogadja el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u w:val="single"/>
        </w:rPr>
        <w:t xml:space="preserve">A beszámolómban elhangzottakról részletes prezentációt készítettem, mely elérhető és letölthető Mosonmagyaróvár honlapjáról a következő címen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6"/>
          </w:rPr>
          <w:t>www.mosonmagyarovar.h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u w:val="single"/>
        </w:rPr>
        <w:t xml:space="preserve">Az esetleges kérdéseiket a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6"/>
          </w:rPr>
          <w:t>csokancs@gyor.police.hu</w:t>
        </w:r>
      </w:hyperlink>
      <w:r>
        <w:rPr>
          <w:rFonts w:cs="Times New Roman" w:ascii="Times New Roman" w:hAnsi="Times New Roman"/>
          <w:b/>
          <w:bCs/>
          <w:i/>
          <w:iCs/>
          <w:sz w:val="26"/>
          <w:u w:val="single"/>
        </w:rPr>
        <w:t xml:space="preserve"> email címen is feltehetik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u w:val="single"/>
        </w:rPr>
      </w:r>
    </w:p>
    <w:p>
      <w:pPr>
        <w:pStyle w:val="Szvegtrzs3"/>
        <w:widowControl/>
        <w:spacing w:lineRule="auto" w:line="240"/>
        <w:rPr/>
      </w:pPr>
      <w:r>
        <w:rPr/>
        <w:t>Mosonmagyaróvár, 2008. március 14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8"/>
        <w:spacing w:lineRule="auto" w:line="240"/>
        <w:ind w:left="5607" w:firstLine="437"/>
        <w:rPr/>
      </w:pPr>
      <w:r>
        <w:rPr/>
        <w:t xml:space="preserve">DR. CSOKÁN CSABA </w:t>
      </w:r>
    </w:p>
    <w:p>
      <w:pPr>
        <w:pStyle w:val="Normal"/>
        <w:ind w:left="6044" w:firstLine="4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r. alezredes </w:t>
      </w:r>
    </w:p>
    <w:p>
      <w:pPr>
        <w:pStyle w:val="Normal"/>
        <w:ind w:left="5324" w:firstLine="437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mb.  kapitányságvezető  sk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01460</wp:posOffset>
              </wp:positionH>
              <wp:positionV relativeFrom="paragraph">
                <wp:posOffset>-190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0.15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1118870" cy="1092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M O S O N M A G Y A R Ó V Á R I   -  R E N D Ő R K A P I T Á N Y S Á G </w: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V  E  Z  E  T  Ő  J  E</w:t>
    </w:r>
  </w:p>
  <w:p>
    <w:pPr>
      <w:pStyle w:val="Normal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t>_________________________________________________________________________________________________________________________________________________</w:t>
    </w:r>
  </w:p>
  <w:p>
    <w:pPr>
      <w:pStyle w:val="Head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20"/>
      <w:szCs w:val="20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458" w:leader="none"/>
        <w:tab w:val="center" w:pos="6463" w:leader="none"/>
      </w:tabs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firstLine="720"/>
      <w:jc w:val="both"/>
      <w:outlineLvl w:val="2"/>
    </w:pPr>
    <w:rPr>
      <w:rFonts w:ascii="Times New Roman" w:hAnsi="Times New Roman" w:cs="Times New Roman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jc w:val="center"/>
      <w:outlineLvl w:val="3"/>
    </w:pPr>
    <w:rPr>
      <w:rFonts w:ascii="Times New Roman" w:hAnsi="Times New Roman" w:cs="Times New Roman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center"/>
      <w:outlineLvl w:val="4"/>
    </w:pPr>
    <w:rPr>
      <w:rFonts w:ascii="Times New Roman" w:hAnsi="Times New Roman" w:cs="Times New Roman"/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jc w:val="center"/>
      <w:outlineLvl w:val="5"/>
    </w:pPr>
    <w:rPr>
      <w:rFonts w:ascii="Times New Roman" w:hAnsi="Times New Roman" w:cs="Times New Roman"/>
      <w:i/>
      <w:i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rFonts w:ascii="Times New Roman" w:hAnsi="Times New Roman" w:cs="Times New Roman"/>
      <w:b/>
      <w:bCs/>
      <w:i/>
      <w:iCs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324" w:firstLine="436"/>
      <w:jc w:val="both"/>
      <w:outlineLvl w:val="7"/>
    </w:pPr>
    <w:rPr>
      <w:rFonts w:ascii="Times New Roman" w:hAnsi="Times New Roman" w:cs="Times New Roman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444" w:firstLine="436"/>
      <w:jc w:val="both"/>
      <w:outlineLvl w:val="8"/>
    </w:pPr>
    <w:rPr>
      <w:rFonts w:ascii="Times New Roman" w:hAnsi="Times New Roman" w:cs="Times New Roman"/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6"/>
      <w:szCs w:val="26"/>
      <w:u w:val="single"/>
    </w:rPr>
  </w:style>
  <w:style w:type="paragraph" w:styleId="Szvegtrzs3">
    <w:name w:val="Szövegtörzs 3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zvegtrzsbehzssal2">
    <w:name w:val="Szövegtörzs behúzással 2"/>
    <w:basedOn w:val="Normal"/>
    <w:qFormat/>
    <w:pPr>
      <w:widowControl w:val="false"/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New Roman" w:hAnsi="Times New Roman" w:cs="Times New Roman"/>
      <w:b/>
      <w:bCs/>
      <w:sz w:val="26"/>
    </w:rPr>
  </w:style>
  <w:style w:type="paragraph" w:styleId="Szvegtrzsbehzssal3">
    <w:name w:val="Szövegtörzs behúzással 3"/>
    <w:basedOn w:val="Normal"/>
    <w:qFormat/>
    <w:pPr>
      <w:widowControl w:val="false"/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New Roman" w:hAnsi="Times New Roman" w:cs="Times New Roman"/>
      <w:b/>
      <w:bCs/>
      <w:i/>
      <w:iCs/>
      <w:sz w:val="26"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284" w:firstLine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onmagyarovar.hu/" TargetMode="External"/><Relationship Id="rId3" Type="http://schemas.openxmlformats.org/officeDocument/2006/relationships/hyperlink" Target="mailto:csokancs@gyor.police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13:00Z</dcterms:created>
  <dc:creator>USER</dc:creator>
  <dc:description/>
  <cp:keywords/>
  <dc:language>en-US</dc:language>
  <cp:lastModifiedBy>Master-image</cp:lastModifiedBy>
  <cp:lastPrinted>2008-03-13T16:19:00Z</cp:lastPrinted>
  <dcterms:modified xsi:type="dcterms:W3CDTF">2008-03-14T07:18:00Z</dcterms:modified>
  <cp:revision>3</cp:revision>
  <dc:subject/>
  <dc:title>  </dc:title>
</cp:coreProperties>
</file>