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sonmagyaróvár város </w:t>
      </w:r>
    </w:p>
    <w:p>
      <w:pPr>
        <w:pStyle w:val="Normal"/>
        <w:rPr/>
      </w:pPr>
      <w:r>
        <w:rPr/>
        <w:t>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épviselő-testület 2008. március 27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A Tűzoltóság alapító okiratának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Szabó Mikló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árgyalta</w:t>
      </w:r>
      <w:r>
        <w:rPr/>
        <w:t>: Igazgatási és Ügyrendi Bizottság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Hivatásos Önkormányzati Tűzoltóság alapító okiratát a szakágazati besorolás feltüntetése miatt módosítani kellett, ami a testület januári ülésén megtörtént. A módosítást követően azonban észleltük, hogy a szakfeladatszám és a szakágazati besorolás az alapító okiratban nem helyesen szerepel, ezért azt ezúton szeretnénk kijavítan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Kérem a tisztelt Képviselő-testületet, hogy a Tűzoltóság alapító okiratát az előterjesztésben foglaltak szerint módosítani szíveskedjé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Mosonmagyaróvár, 2008. március 1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.../2008.(IV.24.) Kt. </w:t>
        <w:tab/>
        <w:tab/>
        <w:tab/>
        <w:tab/>
        <w:tab/>
        <w:tab/>
        <w:t>h a t á r o z a t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osonmagyaróvár város Önkormányzatának Képviselő-testülete a Hivatásos Önkormányzati Tűzoltóság 83/1995. (VI.26.) Kt. sz. határozattal megállapított és a 136/1997. (IX.8.), 34/1998. (III.23.), 6/2000. (I. 31.), 175/2007.(X. 25.) Kt., valamint 13/2008.(I.31.) Kt. sz. határozatokkal módosított alapító okiratát az alábbiak szerint módosítja, illetve egységes szerkezetbe foglalja: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Költségvetési szerv neve:</w:t>
        <w:tab/>
        <w:tab/>
        <w:t>Hivatásos Önkormányzati Tűzoltóság</w:t>
        <w:br/>
        <w:t xml:space="preserve"> </w:t>
        <w:tab/>
        <w:tab/>
        <w:tab/>
        <w:tab/>
        <w:tab/>
        <w:t xml:space="preserve">Mosonmagyaróvár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zékhelye:</w:t>
        <w:tab/>
        <w:tab/>
        <w:tab/>
        <w:tab/>
        <w:t>9200 Mosonmagyaróvár, Alkotmány u.16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Működési területe:</w:t>
        <w:tab/>
        <w:tab/>
        <w:t xml:space="preserve">A mindenkor hatályos jogszabályban </w:t>
        <w:tab/>
        <w:tab/>
        <w:tab/>
        <w:tab/>
        <w:tab/>
        <w:t xml:space="preserve">megállapított települések névjegyzéke </w:t>
        <w:tab/>
        <w:tab/>
        <w:tab/>
        <w:tab/>
        <w:tab/>
        <w:t>szerint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Illetékességi területe:</w:t>
        <w:tab/>
        <w:tab/>
        <w:t xml:space="preserve">A mindenkor hatályos jogszabályban </w:t>
        <w:tab/>
        <w:tab/>
        <w:tab/>
        <w:tab/>
        <w:tab/>
        <w:t xml:space="preserve">megállapított települések névjegyzéke </w:t>
        <w:tab/>
        <w:tab/>
        <w:tab/>
        <w:tab/>
        <w:tab/>
        <w:t>szerint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Alapító és felügyeleti szerv:</w:t>
        <w:tab/>
        <w:t xml:space="preserve">Mosonmagyaróvár város </w:t>
        <w:tab/>
        <w:tab/>
        <w:tab/>
        <w:tab/>
        <w:tab/>
        <w:tab/>
        <w:tab/>
        <w:t>Önkormányzatának Képviselő-testület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Jogállása:</w:t>
        <w:tab/>
        <w:tab/>
        <w:tab/>
        <w:tab/>
        <w:t>Önálló jogi személy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Gazdálkodási formája:</w:t>
        <w:tab/>
        <w:tab/>
        <w:t>Önálló gazdálkodási jogkörrel rendelkező</w:t>
        <w:br/>
        <w:tab/>
        <w:tab/>
        <w:tab/>
        <w:tab/>
        <w:tab/>
        <w:t>költségvetési szerv</w:t>
        <w:br/>
      </w:r>
      <w:r>
        <w:br w:type="page"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Költségvetési szerv vezetőjének</w:t>
        <w:br/>
        <w:t>kinevezője:</w:t>
        <w:tab/>
        <w:tab/>
        <w:tab/>
        <w:t xml:space="preserve">Mosonmagyaróvár város           </w:t>
        <w:br/>
        <w:t xml:space="preserve">                                                     Önkormányzatának Képviselő-testület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Tevékenységi köre:</w:t>
        <w:br/>
        <w:t>Kötelező feladatként ellátandó</w:t>
        <w:br/>
        <w:t>alaptevékenysége:</w:t>
        <w:tab/>
        <w:tab/>
        <w:tab/>
        <w:t>a) A tűz elleni védekezés érdekében - jog-</w:t>
        <w:br/>
        <w:tab/>
        <w:tab/>
        <w:tab/>
        <w:tab/>
        <w:tab/>
        <w:t xml:space="preserve">     szabályok keretei között - megelőzési</w:t>
        <w:br/>
        <w:tab/>
        <w:tab/>
        <w:tab/>
        <w:tab/>
        <w:tab/>
        <w:t xml:space="preserve">     előírásokat, illetőleg szabályokat állapít</w:t>
        <w:br/>
        <w:tab/>
        <w:tab/>
        <w:tab/>
        <w:tab/>
        <w:tab/>
        <w:t xml:space="preserve">     meg, egyéb intézkedéseket tesz, vala-</w:t>
        <w:br/>
        <w:tab/>
        <w:tab/>
        <w:tab/>
        <w:tab/>
        <w:tab/>
        <w:t xml:space="preserve">     mint ellenőrzi a tűzvédelmi előírások </w:t>
        <w:br/>
        <w:tab/>
        <w:tab/>
        <w:tab/>
        <w:tab/>
        <w:tab/>
        <w:t xml:space="preserve">     megtartását.</w:t>
        <w:br/>
        <w:br/>
        <w:tab/>
        <w:tab/>
        <w:tab/>
        <w:tab/>
        <w:tab/>
        <w:t xml:space="preserve">b) Tűzoltási és műszaki mentési, valamint </w:t>
        <w:br/>
        <w:tab/>
        <w:tab/>
        <w:tab/>
        <w:tab/>
        <w:tab/>
        <w:t xml:space="preserve">     egyéb kárelhárítási feladatokat lát el,</w:t>
        <w:br/>
        <w:tab/>
        <w:tab/>
        <w:tab/>
        <w:tab/>
        <w:tab/>
        <w:t xml:space="preserve">     ennek érdekében készenléti szolgálatot</w:t>
        <w:br/>
        <w:tab/>
        <w:tab/>
        <w:tab/>
        <w:tab/>
        <w:tab/>
        <w:t xml:space="preserve">     tart.</w:t>
        <w:br/>
        <w:br/>
        <w:tab/>
        <w:tab/>
        <w:tab/>
        <w:tab/>
        <w:tab/>
        <w:t>c) Tűzesetek körülményeinek felderítése</w:t>
        <w:br/>
        <w:tab/>
        <w:tab/>
        <w:tab/>
        <w:tab/>
        <w:tab/>
        <w:t xml:space="preserve">     érdekében tűzvizsgálatot tart, illetve   </w:t>
        <w:br/>
        <w:t xml:space="preserve"> </w:t>
        <w:tab/>
        <w:tab/>
        <w:tab/>
        <w:tab/>
        <w:tab/>
        <w:t xml:space="preserve">      abban közreműködik.</w:t>
        <w:br/>
        <w:br/>
        <w:tab/>
        <w:tab/>
        <w:tab/>
        <w:tab/>
        <w:tab/>
        <w:t xml:space="preserve">d) Segíti az önkéntes és létesítményi </w:t>
        <w:tab/>
        <w:tab/>
        <w:tab/>
        <w:tab/>
        <w:tab/>
        <w:t>tűzoltóságok tűzvédelmi tevékenységét</w:t>
      </w:r>
    </w:p>
    <w:p>
      <w:pPr>
        <w:pStyle w:val="Normal"/>
        <w:ind w:left="1416" w:hanging="0"/>
        <w:rPr/>
      </w:pPr>
      <w:r>
        <w:rPr/>
        <w:tab/>
        <w:tab/>
        <w:tab/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  <w:t xml:space="preserve">e) Tűzvédelmi hatósági jogkört </w:t>
        <w:tab/>
        <w:tab/>
        <w:tab/>
        <w:tab/>
        <w:tab/>
        <w:tab/>
        <w:t>gyakorol</w:t>
        <w:b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Szakfeladatszám: </w:t>
      </w:r>
    </w:p>
    <w:p>
      <w:pPr>
        <w:pStyle w:val="Normal"/>
        <w:ind w:left="2832" w:hanging="0"/>
        <w:rPr/>
      </w:pPr>
      <w:r>
        <w:rPr/>
        <w:tab/>
        <w:t xml:space="preserve">75166-9 </w:t>
      </w:r>
      <w:r>
        <w:rPr>
          <w:color w:val="000000"/>
        </w:rPr>
        <w:t>Tűzvédelem, katasztrófa-elhárítás</w:t>
      </w:r>
    </w:p>
    <w:p>
      <w:pPr>
        <w:pStyle w:val="Normal"/>
        <w:ind w:left="2832" w:hanging="0"/>
        <w:rPr/>
      </w:pPr>
      <w:r>
        <w:rPr/>
        <w:tab/>
        <w:t xml:space="preserve">75192-2 </w:t>
      </w:r>
      <w:r>
        <w:rPr>
          <w:color w:val="000000"/>
        </w:rPr>
        <w:t xml:space="preserve">Önkormányzatok és többcélú kistérségi </w:t>
        <w:tab/>
        <w:tab/>
        <w:tab/>
        <w:t xml:space="preserve">   társulások elszámolásai</w:t>
      </w:r>
      <w:r>
        <w:rPr/>
        <w:t xml:space="preserve">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Szakágazati besorolás: </w:t>
      </w:r>
    </w:p>
    <w:p>
      <w:pPr>
        <w:pStyle w:val="Normal"/>
        <w:ind w:left="3540" w:hanging="0"/>
        <w:rPr>
          <w:bCs/>
        </w:rPr>
      </w:pPr>
      <w:r>
        <w:rPr/>
        <w:t xml:space="preserve">842520 </w:t>
      </w:r>
      <w:r>
        <w:rPr>
          <w:bCs/>
        </w:rPr>
        <w:t>Tűzvédelmi tevékenységek</w:t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tbl>
      <w:tblPr>
        <w:tblW w:w="774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24"/>
        <w:gridCol w:w="4056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H szám: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842510</w:t>
            </w:r>
          </w:p>
          <w:p>
            <w:pPr>
              <w:pStyle w:val="Normal"/>
              <w:rPr/>
            </w:pPr>
            <w:r>
              <w:rPr/>
              <w:t>84252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Tűzvédelem szakigazgatása</w:t>
            </w:r>
          </w:p>
          <w:p>
            <w:pPr>
              <w:pStyle w:val="Normal"/>
              <w:rPr/>
            </w:pPr>
            <w:r>
              <w:rPr/>
              <w:t>Tűzvédelmi tevékenységek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12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Műszaki vizsgálat, elemzé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49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M.n.s. egyéb szakmai, tudományos, mûszaki tevékenység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802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Biztonsági rendszer szolgáltatá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802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Biztonsági rendszer szolgáltatá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311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Reklámügynöki tevékenység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82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Munkaerőkölcsönzé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3319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Egyéb ipari eszköz javítás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682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Saját tulajdonú, bérelt ingatlan bérbeadása, üzemeltetés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8559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M.n.s. egyéb oktatá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49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M.n.s. egyéb szakmai, tudományos, mûszaki tevékenység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712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Gépjárműkölcsönzés (3,5 tonna fölött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83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Egyéb emberi erõforrás ellátás, -gazdálkodá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7739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Egyéb gép, tárgyi eszköz kölcsönzés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80100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Személybiztonsági tevékenység</w:t>
            </w:r>
          </w:p>
        </w:tc>
      </w:tr>
    </w:tbl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Vállalkozói tevékenység: </w:t>
        <w:tab/>
        <w:tab/>
        <w:tab/>
        <w:t>-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ÁFA alany:</w:t>
        <w:tab/>
        <w:tab/>
        <w:tab/>
        <w:tab/>
        <w:tab/>
        <w:t>ige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eastAsia="Arial Unicode MS" w:cs="Courier New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Footnote">
    <w:name w:val="Footnote Text"/>
    <w:basedOn w:val="Normal"/>
    <w:pPr/>
    <w:rPr/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Szvegtrzs3">
    <w:name w:val="Szövegtörzs 3"/>
    <w:basedOn w:val="Normal"/>
    <w:qFormat/>
    <w:pPr/>
    <w:rPr/>
  </w:style>
  <w:style w:type="paragraph" w:styleId="TextBodyIndent">
    <w:name w:val="Body Text Indent"/>
    <w:basedOn w:val="Normal"/>
    <w:pPr/>
    <w:rPr>
      <w:szCs w:val="24"/>
    </w:rPr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7:00Z</dcterms:created>
  <dc:creator>kranitz.peter</dc:creator>
  <dc:description/>
  <cp:keywords/>
  <dc:language>en-US</dc:language>
  <cp:lastModifiedBy>Master-image</cp:lastModifiedBy>
  <cp:lastPrinted>2008-03-18T11:04:00Z</cp:lastPrinted>
  <dcterms:modified xsi:type="dcterms:W3CDTF">2008-03-18T10:04:00Z</dcterms:modified>
  <cp:revision>5</cp:revision>
  <dc:subject/>
  <dc:title>MOSONMAGYARÓVÁR VÁROS ÖNKORMÁNYZATA </dc:title>
</cp:coreProperties>
</file>