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z Új Magyarország Fejlesztési Terv pályázati részének városokat, városrészeket érintő fejezete elkülönítetten kezeli az ún. pólusvárosokat (megyei jogú városok), ők pár milliárd Forintos támogatást kapnak, melynek elköltésére pályázati anyagot kell készíteniük. Mosonmagyaróvár a kis és középvárosok kategóriájába került, egy lehatárolt akcióterület funkcióbővítő megújítására pályázhat, melynek keretében max. 540 MFt nyerhető.</w:t>
      </w:r>
    </w:p>
    <w:p>
      <w:pPr>
        <w:pStyle w:val="Normal"/>
        <w:ind w:firstLine="540"/>
        <w:jc w:val="both"/>
        <w:rPr/>
      </w:pPr>
      <w:r>
        <w:rPr/>
        <w:t xml:space="preserve">Az integrált városfejlesztési stratégiában meghatározott „6. jelű városrész: Moson” területéből határolunk le egy részt, mint fejlesztendő akcióterületet. Ez fizikailag a Kápolna tér – Erzsébet  tér, - Magtár utca – Aranyossziget utca – Vilmosrév utca által határolt terület. </w:t>
      </w:r>
    </w:p>
    <w:p>
      <w:pPr>
        <w:pStyle w:val="Normal"/>
        <w:ind w:firstLine="540"/>
        <w:jc w:val="both"/>
        <w:rPr/>
      </w:pPr>
      <w:r>
        <w:rPr/>
        <w:t xml:space="preserve">A beavatkozás lényege a pályázati kritériumoknak megfelelően a Kápolna tér zöld felületeinek megújítása, a piac bővítése révén a gazdasági funkció erősítése, az Erzsébet tér teljes megújítása, valamint a Fehér Ló közösségi ház bővítése, rekonstrukciója, önkormányzati irodai funkciójának erősítése. </w:t>
      </w:r>
    </w:p>
    <w:p>
      <w:pPr>
        <w:pStyle w:val="Normal"/>
        <w:ind w:firstLine="540"/>
        <w:jc w:val="both"/>
        <w:rPr/>
      </w:pPr>
      <w:r>
        <w:rPr/>
        <w:t xml:space="preserve">A pályázatot a Városfejlesztés Zrt készíti elő és írja meg a Movinnov Kft közreműködésével. A pályázat két fordulós, amennyiben nyerünk, annak komolyabb költsége  2009-re várható.  Kérem Képviselőtársaimat támogassák a pályázat beadását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Szabó Miklós s.k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i javaslat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, Mosonmagyaróvár Város Képviselő-testülete támogatja a város részvételét a NYDOP 2008 – 3.1.1/A, „Városrészek funkcióbővítő megújítása” pályázaton. Felhatalmazza a polgármestert a pályázati anyag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,  A Képviselő-testület a város Integrált Városfejlesztési Stratégiájának „6. jelű városrész: Moson”  fejezetében „E jelű akcióterületként”  meghatározott területet - mint fejlesztendő területet elfogad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, Az értékelő bizottság pozitív döntése esetén a Képviselő-testület vállalja a pályázati önrész biztosítását a 2008. évi költségvetésében  a „pályázati önrészek” fejezet terhére, 2009. évi költségvetésében külön nevesítve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Felelős: Szabó Miklós polgármester </w:t>
      </w:r>
    </w:p>
    <w:p>
      <w:pPr>
        <w:pStyle w:val="Normal"/>
        <w:ind w:left="360" w:hanging="0"/>
        <w:jc w:val="both"/>
        <w:rPr/>
      </w:pPr>
      <w:r>
        <w:rPr/>
        <w:t>Határidő: folyamato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4:00Z</dcterms:created>
  <dc:creator>solyom.tibor</dc:creator>
  <dc:description/>
  <cp:keywords/>
  <dc:language>en-US</dc:language>
  <cp:lastModifiedBy>Master-image</cp:lastModifiedBy>
  <dcterms:modified xsi:type="dcterms:W3CDTF">2008-03-19T10:06:00Z</dcterms:modified>
  <cp:revision>3</cp:revision>
  <dc:subject/>
  <dc:title>Tisztelt Képviselő Testület</dc:title>
</cp:coreProperties>
</file>