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  <w:tab/>
        <w:tab/>
        <w:tab/>
        <w:tab/>
        <w:tab/>
        <w:tab/>
        <w:tab/>
        <w:t>.....sz. napirend</w:t>
      </w:r>
    </w:p>
    <w:p>
      <w:pPr>
        <w:pStyle w:val="Normal"/>
        <w:rPr/>
      </w:pPr>
      <w:r>
        <w:rPr>
          <w:b/>
        </w:rPr>
        <w:t xml:space="preserve">Polgármesterét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Előterjesztés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a Képviselő-testület 2008. március 27-i 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>: Integrált Városfejlesztési Straté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/>
        <w:t>: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Az Új Magyarország Fejlesztési Terv városfejlesztési pályázatainak kötelező – az Európai Unió elvárása – integrált városfejlesztési stratégia készítése. Ebben be kell mutatni a várost, helyét, helyzetét, kitörési pontjait, veszélyforrásait, stb. Ezután akcióterületekre kell lehatárolni a várost, be kell mutatni az egyes akcióterületek sajátosságait, szociális, társadalmi helyzetét. Különösen fontos ez az ún. szociális típusú város rehabilitációknál. Ez a Nyugat-Dunántúli Operatív  Programokban nem értelmezett, erre mi nem pályázhatunk. </w:t>
      </w:r>
    </w:p>
    <w:p>
      <w:pPr>
        <w:pStyle w:val="Normal"/>
        <w:ind w:firstLine="360"/>
        <w:jc w:val="both"/>
        <w:rPr/>
      </w:pPr>
      <w:r>
        <w:rPr/>
        <w:t xml:space="preserve">Végül konkréten le kell határolni az akcióterületen belül a fejlesztendő területet és arra kell benyújtani a fejlesztési pályázato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ellékelem a Városfejlesztési Zrt által elkészített Integrált Városfejlesztési Stratégia kivonatos részét, a teljes anyagot terjedelmi okokból nem tudjuk közreadni minden Képviselőnek és érintettnek, de a városi honlapon, illetve a hivatalban  megtekin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, 2008. március 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zabó Mikló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Határozati javasla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...../2008.(III.27.) Kt. határoza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sonmagyaróvár Város Képviselő Testülete a Város Integrált Városfejlesztési stratégiáját elfogad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azon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Szabó Miklós polgármester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7:00Z</dcterms:created>
  <dc:creator>hatanek.laszlone</dc:creator>
  <dc:description/>
  <cp:keywords/>
  <dc:language>en-US</dc:language>
  <cp:lastModifiedBy>solyom.tibor</cp:lastModifiedBy>
  <dcterms:modified xsi:type="dcterms:W3CDTF">2008-03-19T10:03:00Z</dcterms:modified>
  <cp:revision>4</cp:revision>
  <dc:subject/>
  <dc:title>Mosonmagyaróvár város</dc:title>
</cp:coreProperties>
</file>