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sonmagyaróvár Város 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étől</w:t>
      </w:r>
    </w:p>
    <w:p>
      <w:pPr>
        <w:pStyle w:val="Normal"/>
        <w:ind w:left="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 sz. napirendi pon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Képviselő-testület 2008. március 27 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A „Mosonmagyaróvár Város Kiváló Tanulója”díj adományozásának szabályairól szóló rendeletterveze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  Szabó Miklós polgármester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  <w:szCs w:val="24"/>
          <w:u w:val="single"/>
        </w:rPr>
        <w:t>Megtárgyalta és egyhangúlag támogatta:</w:t>
      </w:r>
      <w:r>
        <w:rPr>
          <w:sz w:val="24"/>
          <w:szCs w:val="24"/>
        </w:rPr>
        <w:t xml:space="preserve"> Oktatási, Művelődési és Sportbizottság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709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/>
      </w:pPr>
      <w:r>
        <w:rPr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tóbbi néhány tanévben a „Kiváló Tanuló” kitüntetés adományozása kapcsán több aggály felmerült az iskolák, szaktanárok, szülők részéről. A 2002-ben egységesített kitüntetési rendelet 9. §-ába az került be, ami a „Kiváló Tanuló” díj alapításakor, 1998-ban a rendelet szövege volt (egy kisebb módosítás 2001-ben még történt). Az azóta eltelt idő alatt a tanulmányi versenyek és az iskolai tanulmányi munka jellege is gyökeresen átalakult, a ’98-as feltételrendszer mára elavult. A régi gyakorlat szerinti adományozással – úgy tűnik - ennek az elismerésnek a rangja, értéke megkopott, ezért a jelölés és odaítélés szempontjai korszerűsítésre, átgondolásra szorulnak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4"/>
          <w:szCs w:val="24"/>
        </w:rPr>
        <w:t xml:space="preserve">A Humánszolgáltató Osztály az iskolák igazgatóival már az előző tanévben elkezdte az egyeztetéseket a rendelet feltételeinek megújításával kapcsolatosan. Figyelembe véve véleményüket, egy </w:t>
      </w:r>
      <w:r>
        <w:rPr>
          <w:sz w:val="24"/>
          <w:szCs w:val="24"/>
          <w:u w:val="single"/>
        </w:rPr>
        <w:t>önálló rendelet</w:t>
      </w:r>
      <w:r>
        <w:rPr>
          <w:sz w:val="24"/>
          <w:szCs w:val="24"/>
        </w:rPr>
        <w:t xml:space="preserve"> kialakítására teszünk javaslatot, mely csak a „Kiváló Tanuló” kitüntetés odaítélésének szabályait fogalmazza meg. Az alábbiakban megfogalmazott rendelettervezetet az Oktatási, Művelődési és Sportbizottság tárgyalta, és egyhangúlag elfogadta.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Kérjük a tisztelt Testületet, hogy alkossa meg az új rendeletet.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abó Miklós s. k. </w:t>
      </w:r>
    </w:p>
    <w:p>
      <w:pPr>
        <w:pStyle w:val="Normal"/>
        <w:tabs>
          <w:tab w:val="clear" w:pos="708"/>
          <w:tab w:val="center" w:pos="7920" w:leader="none"/>
        </w:tabs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91" w:right="1247" w:gutter="0" w:header="709" w:top="102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7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rPr>
          <w:caps/>
          <w:szCs w:val="28"/>
        </w:rPr>
      </w:pPr>
      <w:r>
        <w:rPr>
          <w:caps/>
          <w:szCs w:val="28"/>
        </w:rPr>
        <w:t>Mosonmagyaróvár Város Önkormányzata</w:t>
      </w:r>
    </w:p>
    <w:p>
      <w:pPr>
        <w:pStyle w:val="FCm"/>
        <w:spacing w:before="0" w:after="0"/>
        <w:rPr>
          <w:caps/>
          <w:szCs w:val="28"/>
        </w:rPr>
      </w:pPr>
      <w:r>
        <w:rPr>
          <w:caps/>
          <w:szCs w:val="28"/>
        </w:rPr>
        <w:t xml:space="preserve">Képviselő-testületének </w:t>
      </w:r>
    </w:p>
    <w:p>
      <w:pPr>
        <w:pStyle w:val="FCm"/>
        <w:rPr/>
      </w:pPr>
      <w:r>
        <w:rPr/>
        <w:t>.../2008. (...) rendelete</w:t>
      </w:r>
    </w:p>
    <w:p>
      <w:pPr>
        <w:pStyle w:val="FCm"/>
        <w:rPr/>
      </w:pPr>
      <w:r>
        <w:rPr/>
        <w:t>a "Mosonmagyaróvár Város Kiváló Tanulója" díj adományozásának szabályairól</w:t>
      </w:r>
    </w:p>
    <w:p>
      <w:pPr>
        <w:pStyle w:val="Normal"/>
        <w:jc w:val="both"/>
        <w:rPr/>
      </w:pPr>
      <w:r>
        <w:rPr>
          <w:sz w:val="24"/>
        </w:rPr>
        <w:t xml:space="preserve">Mosonmagyaróvár Város Önkormányzatának Képviselő-testülete a helyi önkormányzatokról szóló 1990. évi LXV. törvény 1. § (6) bekezdés </w:t>
      </w:r>
      <w:r>
        <w:rPr>
          <w:i/>
          <w:sz w:val="24"/>
        </w:rPr>
        <w:t>a)</w:t>
      </w:r>
      <w:r>
        <w:rPr>
          <w:sz w:val="24"/>
        </w:rPr>
        <w:t xml:space="preserve"> pontjában kapott felhatalmazással élve az alábbi rendeletet alko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nmagyaróvár Város Önkormányzatának Képviselő-testülete a kiváló tanulmányi, művészi többletteljesítményével iskolája és városunk hírnevét öregbítő mosonmagyaróvári iskolába járó tanulók elismerésére "Mosonmagyaróvár Város Kiváló Tanulója" elnevezéssel díjat alapít (a továbbiakban: díj).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A díj adományozásának feltétele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1) A díj Mosonmagyaróvár város valamely oktatási intézményében tanulónak adható, aki:</w:t>
      </w:r>
    </w:p>
    <w:p>
      <w:pPr>
        <w:pStyle w:val="Normal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a)</w:t>
      </w:r>
      <w:r>
        <w:rPr>
          <w:color w:val="000000"/>
          <w:sz w:val="24"/>
        </w:rPr>
        <w:t xml:space="preserve"> általános iskolában, gimnáziumban vagy szakközépiskolában legalább 4,5-es átlagú tanulmányi  eredményt ért el; szakiskolában legalább 3,5-es átlagú tanulmányi eredményt ért el,</w:t>
      </w:r>
    </w:p>
    <w:p>
      <w:pPr>
        <w:pStyle w:val="Normal"/>
        <w:jc w:val="both"/>
        <w:rPr>
          <w:color w:val="000000"/>
          <w:sz w:val="24"/>
          <w:highlight w:val="yellow"/>
        </w:rPr>
      </w:pPr>
      <w:r>
        <w:rPr>
          <w:i/>
          <w:color w:val="000000"/>
          <w:sz w:val="24"/>
        </w:rPr>
        <w:t xml:space="preserve">b) </w:t>
      </w:r>
      <w:r>
        <w:rPr>
          <w:color w:val="000000"/>
          <w:sz w:val="24"/>
        </w:rPr>
        <w:t>jó vagy példamutató magatartású és szorgalmú,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i/>
          <w:color w:val="000000"/>
          <w:sz w:val="24"/>
        </w:rPr>
        <w:t>c)</w:t>
      </w:r>
      <w:r>
        <w:rPr>
          <w:color w:val="000000"/>
          <w:sz w:val="24"/>
        </w:rPr>
        <w:t xml:space="preserve"> tanulmányi vagy művészi többletteljesítményével Mosonmagyaróvár város kulturális közéletében szerepet játszott és/vagy városunk hírnevét öregbítette az alábbi területek közül legalább egyen elért jelentős eredménnyel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az oktatási szaktárca által meghirdetett és támogatott országos tanulmányi versenyek 1-10. helyezettj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Országos Középiskolai Tanulmányi Verseny, </w:t>
      </w:r>
      <w:r>
        <w:rPr>
          <w:color w:val="000000"/>
          <w:sz w:val="24"/>
          <w:szCs w:val="24"/>
        </w:rPr>
        <w:t xml:space="preserve">Szakmacsoportos </w:t>
      </w:r>
      <w:r>
        <w:rPr>
          <w:bCs/>
          <w:color w:val="000000"/>
          <w:sz w:val="24"/>
          <w:szCs w:val="24"/>
        </w:rPr>
        <w:t xml:space="preserve">Szakmai Előkészítő Érettségi Tantárgyak </w:t>
      </w:r>
      <w:r>
        <w:rPr>
          <w:color w:val="000000"/>
          <w:sz w:val="24"/>
          <w:szCs w:val="24"/>
        </w:rPr>
        <w:t>Országos Tanulmányi Versenye,</w:t>
      </w:r>
      <w:r>
        <w:rPr>
          <w:color w:val="000000"/>
          <w:sz w:val="24"/>
        </w:rPr>
        <w:t xml:space="preserve"> Országos Művészeti Tanulmányi Verseny országos döntőjének 1-10. helyezettje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az illetékes szakminisztériumok által meghirdetett Országos Szakmai Tanulmányi Verseny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Szakmai Tantárgyi Komplex Verseny országos döntőjének 1-10. helyezettj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</w:rPr>
        <w:t>a Szakma Kiváló Tanulój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a csak regionális vagy megyei szinten meghirdetett tanulmányi vagy művészeti versenyek 1-3. helyezettj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a „Szép magyar beszéd” versenyen Kazinczy-érmet vagy Kazinczy-jelvényt kapott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az „Édes anyanyelvünk” nyelvhasználati verseny országos döntőjének díjazot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díj egyéni teljesítményt ismer el, ezért nem adhat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oportos vagy csapatversenyben a csapat egyik tagjaként elért eredményé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olyan levelezős vagy elektronikus csatornán bonyolított versenyen elért eredményért, amelyen legalább a döntőt/utolsó fordulót nem úgy szervezik, hogy személyesen, egyénileg nyújtott teljesítményt mérnek.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A javaslattétel és a döntés rendj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díjazottak személyére az oktatási intézmények vezetői tesznek javaslatot. A javaslatokat írásban kell benyújtani minden év június 1-jéig. Egy iskola több tanulót is jelölhet. A javaslatnak tartalmaznia kell az ajánlott tanuló pontos adatait, valamint részletes indoklást, az adományozás alapjául szolgáló eredményeket, valamint az ezek elérésében a tanulót leginkább segítő felkészítő tanár nevét, elérhető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díjazásra irányuló javaslatokat az oktatási ügyekért felelős bizottság bírálja el, és dönt a képviselő-testület elé terjesztendő tanulókról. A díjjal járó jutalmazás módjáról és a díjazottak számáról is a bizottság dönt évente. A díjak odaítéléséről a képviselő-testület határozattal dö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díj egy tanuló részére egy alkalommal adományozható. 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A díj formája és átad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díj formája díszoklevél. A díszoklevél tartalmaz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dományozó megjelölés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dományozott nev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„Mosonmagyaróvár Város Kiváló Tanulója” cím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itüntetés rövid indoklá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adományozó pecsétjét és a polgármester aláírás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díjjal tárgyi jutalom vagy a kitüntetettek és felkészítő tanáraik részére szervezett jutalomkirándulás jár.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(3)</w:t>
      </w:r>
      <w:r>
        <w:rPr>
          <w:sz w:val="24"/>
        </w:rPr>
        <w:t xml:space="preserve"> A intézményvezetői javaslat alapján a tanulót eredményei elérésében leginkább segítő felkészítő tanár emléklapot kap.</w:t>
      </w:r>
    </w:p>
    <w:p>
      <w:pPr>
        <w:pStyle w:val="Normal"/>
        <w:jc w:val="both"/>
        <w:rPr/>
      </w:pPr>
      <w:r>
        <w:rPr>
          <w:sz w:val="24"/>
        </w:rPr>
        <w:t xml:space="preserve">(4) A kitüntető díjat elismerő díszoklevelet és a felkészítő tanároknak az emléklapokat minden évben ünnepélyes keretek között a város polgármestere adja át. </w:t>
      </w:r>
    </w:p>
    <w:p>
      <w:pPr>
        <w:pStyle w:val="Normal"/>
        <w:jc w:val="both"/>
        <w:rPr/>
      </w:pPr>
      <w:r>
        <w:rPr>
          <w:sz w:val="24"/>
        </w:rPr>
        <w:t xml:space="preserve">(5) A díjakkal járó juttatások fedezetét a képviselő-testület évente a költségvetésről szóló rendeletében határozza meg, és a Polgármesteri Hivatal Humánszolgáltató Osztályának szakfeladatán biztosítja. 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Záró rendelkez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Ez a rendelet 2008. április 1-jén lép hatályba. Ezzel egyidejűleg hatályát veszti </w:t>
      </w:r>
      <w:r>
        <w:rPr>
          <w:sz w:val="24"/>
        </w:rPr>
        <w:t xml:space="preserve">a képviselő-testület által adományozható díjakról  és elismerésekről szóló 25/2002. (IX. 30.) rendelet 9. § -a, 10. § (1) bekezdésének </w:t>
      </w:r>
      <w:r>
        <w:rPr>
          <w:i/>
          <w:sz w:val="24"/>
        </w:rPr>
        <w:t>h)</w:t>
      </w:r>
      <w:r>
        <w:rPr>
          <w:sz w:val="24"/>
        </w:rPr>
        <w:t xml:space="preserve"> pontja, (3) bekezdésének utolsó francia bekezdése, továbbá a (8) bekezdésben az "a 9. §-ban foglaltak kivételével" szövegrész és a (9) bekezdésben az "a 9. § kivételével" szövegré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bó Miklós </w:t>
        <w:tab/>
        <w:tab/>
        <w:tab/>
        <w:tab/>
        <w:tab/>
        <w:tab/>
        <w:tab/>
        <w:tab/>
        <w:t>dr. Orbán Gé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polgármester</w:t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5"/>
      <w:type w:val="nextPage"/>
      <w:pgSz w:w="11906" w:h="16838"/>
      <w:pgMar w:left="1191" w:right="1247" w:gutter="0" w:header="709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7:00Z</dcterms:created>
  <dc:creator>kranitz.peter</dc:creator>
  <dc:description/>
  <cp:keywords/>
  <dc:language>en-US</dc:language>
  <cp:lastModifiedBy>Master-image</cp:lastModifiedBy>
  <dcterms:modified xsi:type="dcterms:W3CDTF">2008-03-18T10:11:00Z</dcterms:modified>
  <cp:revision>3</cp:revision>
  <dc:subject/>
  <dc:title>MOSONMAGYARÓVÁR VÁROS ÖNKORMÁNYZATA </dc:title>
</cp:coreProperties>
</file>