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öbbcélú Kistérségi Társulásokról szóló 2004. évi CVII. törvény határozza meg a társulások működését rögzítő Társulási Megállapodás módosításának rendjét. A Megállapodás módosításához a társulásban részt vevő Képviselő-testületek mindegyikének minősített többséggel hozott döntése szükséges. </w:t>
      </w:r>
    </w:p>
    <w:p>
      <w:pPr>
        <w:pStyle w:val="Normal"/>
        <w:jc w:val="both"/>
        <w:rPr/>
      </w:pPr>
      <w:r>
        <w:rPr/>
        <w:t>A Társulási Tanács 2008. február 7-én hozott határozata – a 2008. évi költségvetésről – tartalmazza azt a javaslatot a tagok részére, hogy 2008. július 1-jétől a tagdíj 80 Ft/fő/év legyen. (A javaslat szerint a tagok az I. félévben az eredeti éves tagdíj felét, 20 Ft/fő/év összeget, a II. félévben az új tagdíj felét 40 Ft/fő/év összeget fizetnének.)</w:t>
      </w:r>
    </w:p>
    <w:p>
      <w:pPr>
        <w:pStyle w:val="Normal"/>
        <w:jc w:val="both"/>
        <w:rPr/>
      </w:pPr>
      <w:r>
        <w:rPr/>
        <w:t xml:space="preserve">A megemelt tagdíj lehetőséget ad arra, hogy a települések egészét érintő közös feladatok, pályázatok önrészét a kistérség finanszírozza, a településenkénti hozzájárulásokat mellőzhesse. (Ilyen befizetések terhelték az idegenforgalmi stratégia kidolgozása, a környezetvédelmi felülvizsgálatok miatt a településeket, illetve a folyamatban lévő pályázat – kisértékű közlekedési beruházások – készítésének összege sem igényli a települések hozzájárulását.) A tagdíjból származó többlet felhasználása – a társulásra vonatkozó szabályok szerint, csak a tagok döntése alapján történhet. </w:t>
      </w:r>
    </w:p>
    <w:p>
      <w:pPr>
        <w:pStyle w:val="Normal"/>
        <w:jc w:val="both"/>
        <w:rPr/>
      </w:pPr>
      <w:r>
        <w:rPr/>
        <w:t xml:space="preserve">Darnózseli Község Önkormányzatának Képviselő-testülete 2007. november 23-i ülésén döntött arról, hogy a gyermekjóléti szolgálatot 2008-tól a kistérség keretein belül kívánja megoldani. A társulás feladatainak bővítését is csak jóváhagyott Társulási Megállapodás alapján végezheti, ezért Darnózseli gyermekjóléti szolgálatának kistérségi szintű megoldása csak akkor kezdődhet, ha ahhoz valamennyi tag (társult település) Képviselő-testülete hozzájárul. </w:t>
      </w:r>
    </w:p>
    <w:p>
      <w:pPr>
        <w:pStyle w:val="Normal"/>
        <w:jc w:val="both"/>
        <w:rPr/>
      </w:pPr>
      <w:r>
        <w:rPr/>
        <w:t xml:space="preserve">Hegyeshalom polgármestere 2008. február 13-i e-mail levelében jelezte, hogy a település 2008. szeptember 1-jétől a gyógytestnevelési feladatot önállóan kívánja megoldani. Ezen módosítás átvezetéséhez is szükséges a Társulási Megállapodás változtatása, így erről is dönteni kell a tagoknak. </w:t>
      </w:r>
    </w:p>
    <w:p>
      <w:pPr>
        <w:pStyle w:val="Normal"/>
        <w:jc w:val="both"/>
        <w:rPr/>
      </w:pPr>
      <w:r>
        <w:rPr/>
        <w:t>Halászi Polgármestere 2008. január 17-i levelében kérte, hogy csatlakozni szeretne a kistérség által szervezett mozgókönyvtári feladatok ellátásához, ennek feltétele, hogy a település nem rendelkezik nyilvános könyvtárral (a település feladata a nyilvános könyvtár megszüntetése és töröltetése a könyvtári nyilvántartásból) és a Társulási Megállapodás módosítása a feladatbővüléssel.</w:t>
      </w:r>
    </w:p>
    <w:p>
      <w:pPr>
        <w:pStyle w:val="Normal"/>
        <w:jc w:val="both"/>
        <w:rPr/>
      </w:pPr>
      <w:r>
        <w:rPr/>
        <w:t>Fentiek alapján kérem a Tisztelt Képviselő-testületet a határozati javaslat megtárgyalására é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Képviselő-testülete hozzájárul, hogy a Mosonmagyaróvári Többcélú Kistérségi Társulás Társulási Megállapodása az alábbiak szerint módosuljo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osonmagyaróvári Többcélú Kistérségi Társulás 2008. július 1-jétől a tagdíjat 80 Ft/fő/év összegben állapítja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osonmagyaróvári Többcélú Kistérségi Társulás Társulási Megállapodása kiegészül Darnózseli Község gyermekjóléti szolgálatának ellátásával 2008-tól – a szükséges hozzájárulások rendelkezésre állásának időpontj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osonmagyaróvári Többcélú Kistérségi Társulás Társulási Megállapodásában a közoktatási szakszolgálati feladatok közül a gyógytestnevelés feladatát Hegyeshalom 2008. szeptember 1-jétől önállóa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osonmagyaróvári Többcélú Kistérségi Társulás Társulási Megállapodása kiegészül Halászi mozgókönyvtári feladatainak ellátásával a nyilvános könyvtár megszűnését követő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Mosonmagyaróvári Többcélú Kistérségi Társulás Társulási Megállapodás módosításá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03:00Z</dcterms:created>
  <dc:creator>Master-image</dc:creator>
  <dc:description/>
  <cp:keywords/>
  <dc:language>en-US</dc:language>
  <cp:lastModifiedBy>Master-image</cp:lastModifiedBy>
  <dcterms:modified xsi:type="dcterms:W3CDTF">2008-03-04T07:04:00Z</dcterms:modified>
  <cp:revision>2</cp:revision>
  <dc:subject/>
  <dc:title>Tisztelt Képviselő-testület</dc:title>
</cp:coreProperties>
</file>