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sonmagyaróvár város </w:t>
      </w:r>
    </w:p>
    <w:p>
      <w:pPr>
        <w:pStyle w:val="Normal"/>
        <w:rPr/>
      </w:pPr>
      <w:r>
        <w:rPr/>
        <w:t>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 L Ő T E R J E S Z T É 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épviselő-testület 2008. március 27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2008. évi szúnyoggyérítési munkák előirányzatának bizt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Szabó Mikló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szítette: Botos Gáb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árgyalta:</w:t>
      </w:r>
      <w:r>
        <w:rPr/>
        <w:t xml:space="preserve"> Pénzügyi Bizottság</w:t>
      </w:r>
      <w:r>
        <w:br w:type="page"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agyar Turizmus Zrt. a 2007. évi pénzmaradvány felhasználásával lehetővé teszi, hogy ebben az évben 50 %-os önrésszel a kistérség területén szúnyoggyérítési munkákat végezhessenek. Az előzetes adatszolgáltatás szerint 5.130 hektáron kellene a szúnyoggyérítési munkákat folytatni a kistérségben, ez a Magyar Turizmus Zrt. által biztosított előirányzat (4.583.333 Ft) alapján Mosonmagyaróvár város 1000 hektáros területére 893.437 Ft önrészt igényel. A Magyar Turizmus Zrt. ugyanilyen összeggel támogatja a településen végzett munk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sonmagyaróvári Többcélú Kistérségi Társulás, mint a támogatás kedvezményezettje, a településektől kéri az önrész vállalására vonatkozó nyilatk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2008. évi költségvetésében a szúnyoggyérítési munkákra előirányzat nem szerepel, ezért kérem az életkörülményeket, a turizmust lényegesen befolyásoló csípőszúnyog elleni védekezés pótelőirányzatát a 2008. évi tartalékból biztosítsa a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Mosonmagyaróvár város Önkormányzata Képviselő-testülete hozzájárul, hogy a 2008. évi szúnyoggyérítési munkákra a 2008. évi költségvetési tartalékból 894.000 Ft átcsoportosításra kerül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, hogy a védekezés szervezését és lebonyolítását végző Dunasziget Önkormányzattal a döntést közölje és a munkák eredményes elvégzése után az önrész kifizetését telj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Szabó Miklós polgármester</w:t>
      </w:r>
    </w:p>
    <w:p>
      <w:pPr>
        <w:pStyle w:val="Normal"/>
        <w:jc w:val="both"/>
        <w:rPr/>
      </w:pPr>
      <w:r>
        <w:rPr/>
        <w:t>Határidő: 2008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30:00Z</dcterms:created>
  <dc:creator>Master-image</dc:creator>
  <dc:description/>
  <cp:keywords/>
  <dc:language>en-US</dc:language>
  <cp:lastModifiedBy>Master-image</cp:lastModifiedBy>
  <dcterms:modified xsi:type="dcterms:W3CDTF">2008-03-04T06:56:00Z</dcterms:modified>
  <cp:revision>1</cp:revision>
  <dc:subject/>
  <dc:title>Mosonmagyaróvár város </dc:title>
</cp:coreProperties>
</file>