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SONMAGYARÓVÁR VÁROS ÖNKORMÁNYZATA </w:t>
      </w:r>
    </w:p>
    <w:p>
      <w:pPr>
        <w:pStyle w:val="Normal"/>
        <w:jc w:val="center"/>
        <w:rPr/>
      </w:pPr>
      <w:r>
        <w:rPr/>
        <w:t>KÉPVISELŐ-TESTÜ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./2008.(             ) rende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távhőszolgáltatásról szóló 5/2006.(II.28.) rendeletének módosít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A távhőszolgáltatásról szóló 2005. évi XVIII. törvény /továbbiakban Tszt./ 60. § /3/ bekezdésében és az árak megállapításáról szóló 1990. évi LXXXVII. Törvény 7. § /1/ bekezdésében kapott felhatalmazás alapján Mosonmagyaróvár Város Önkormányzata az alábbi rendeletet alko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5/2006.(II.28.) rendelet (továbbiakban: rendelet) 18. § (2) bekezdése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(2) A részszámlák hődíját – külön lakossági és külön az egyéb felhasználók, díjfizetők részére - úgy kell megállapítani, hogy a vásárolt hő mindenkor érvényes díját kell alkalmazni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20. § (2) bekezdése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 tervezett havi hőfelhasználást a 0,216 GJ/183 nap/légm³ fajlagos fűtési hőfelhasználás, az adott hónap naptári napjainak száma, valamint felhasználó, díjfizető tulajdonában, használatában álló helyiségek fűtött légtérfogata figyelembe vételével kell meghatározni. 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 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rendelet 2008. április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06:00Z</dcterms:created>
  <dc:creator>Master-image</dc:creator>
  <dc:description/>
  <cp:keywords/>
  <dc:language>en-US</dc:language>
  <cp:lastModifiedBy>Master-image</cp:lastModifiedBy>
  <dcterms:modified xsi:type="dcterms:W3CDTF">2008-03-18T09:18:00Z</dcterms:modified>
  <cp:revision>1</cp:revision>
  <dc:subject/>
  <dc:title>MOSONMAGYARÓVÁR VÁROS ÖNKORMÁNYZATA </dc:title>
</cp:coreProperties>
</file>