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 2007. szeptember 15-i beadási határidővel vissza nem térítendő támogatásra pályázatot nyújtott be a Nyugat-Dunántúli Operatív Program támogatási rendszeréhez (NYDOP-5.1.1/E) a Városháza főépületének komplex akadálymentesítésére a közszolgáltatásokhoz való egyenlő esélyű hozzáférés biztosításának érdekében (Városháza akadálymentesítésének II. ütem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TI Kht. Szombathelyi Területi Irodája, mint a pályázat elbírálásában közreműködő szervezet a benyújtott pályázatot 2007. október 29-én befogadta, de a pályázat elbírálása és a támogatás megítéléséről szóló döntés 2007. év végéig nem született meg. A döntésről a VÁTI Kht-nak a benyújtási határidőtől számított 75 napon belül, azaz 2007. november 29-ig kellett volna írásban tájékoztatást adnia. Az igényelt támogatás megítéléséről csak 2008. március 13-án kaptunk hivatalos értesítést. Az elnyert vissza nem térítendő </w:t>
      </w:r>
      <w:r>
        <w:rPr>
          <w:b/>
        </w:rPr>
        <w:t>támogatás összege</w:t>
      </w:r>
      <w:r>
        <w:rPr/>
        <w:t xml:space="preserve"> a projekt összes elszámolható költségének 60 %-a, azaz </w:t>
      </w:r>
      <w:r>
        <w:rPr>
          <w:b/>
        </w:rPr>
        <w:t>12,9 mF</w:t>
      </w:r>
      <w:r>
        <w:rPr/>
        <w:t>t.</w:t>
      </w:r>
    </w:p>
    <w:p>
      <w:pPr>
        <w:pStyle w:val="Normal"/>
        <w:jc w:val="both"/>
        <w:rPr/>
      </w:pPr>
      <w:r>
        <w:rPr>
          <w:b/>
        </w:rPr>
        <w:t>A projekt tervezett összköltsége 21,5 mFt</w:t>
      </w:r>
      <w:r>
        <w:rPr/>
        <w:t xml:space="preserve">, melyhez 40 % </w:t>
      </w:r>
      <w:r>
        <w:rPr>
          <w:b/>
        </w:rPr>
        <w:t>önrész</w:t>
      </w:r>
      <w:r>
        <w:rPr/>
        <w:t xml:space="preserve">t, azaz </w:t>
      </w:r>
      <w:r>
        <w:rPr>
          <w:b/>
        </w:rPr>
        <w:t>8,6 mFt</w:t>
      </w:r>
      <w:r>
        <w:rPr/>
        <w:t xml:space="preserve">-ot kell biztosítani. A megvalósítás tervezett határideje: 2008. II. félév. </w:t>
      </w:r>
    </w:p>
    <w:p>
      <w:pPr>
        <w:pStyle w:val="Normal"/>
        <w:jc w:val="both"/>
        <w:rPr/>
      </w:pPr>
      <w:r>
        <w:rPr/>
        <w:t xml:space="preserve">Amennyiben a döntés a támogatásról időben megszületett volna, úgy az önrész felhasználása a következő képpen alakult volna: Az intézmény-felújítási keretből 2007. év végéig 2 mFt került volna felhasználásra, 2008. évben 6,6 mFt (erről Képviselő-testületi határozat is született  - </w:t>
      </w:r>
      <w:r>
        <w:rPr>
          <w:b/>
        </w:rPr>
        <w:t>165/2007. (IX. 13.) Kt. határozat</w:t>
      </w:r>
      <w:r>
        <w:rPr/>
        <w:t>.)</w:t>
      </w:r>
    </w:p>
    <w:p>
      <w:pPr>
        <w:pStyle w:val="Normal"/>
        <w:jc w:val="both"/>
        <w:rPr/>
      </w:pPr>
      <w:r>
        <w:rPr/>
        <w:t xml:space="preserve">Mivel döntés 2007. év végéig nem született, ezért a teljes önrészt, azaz </w:t>
      </w:r>
      <w:r>
        <w:rPr>
          <w:b/>
        </w:rPr>
        <w:t xml:space="preserve">8,6 mFt-ot 2008. évben kell biztosítani </w:t>
      </w:r>
      <w:r>
        <w:rPr/>
        <w:t xml:space="preserve">– lehetőleg </w:t>
      </w:r>
      <w:r>
        <w:rPr>
          <w:b/>
        </w:rPr>
        <w:t>az EU-s pályázatokra elkülönített a pályázati önrészekre fenntartott alapból</w:t>
      </w:r>
      <w:r>
        <w:rPr/>
        <w:t xml:space="preserve"> és nem az amúgy is szűkös 2008. évi intézmény-felújítási költségkeretb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8. év végéig elvégzendő akadálymentesítési munkákkal a Városháza főépületének teljes körűen akadálymentesítése valósul meg, így az itt nyújtott közszolgáltatások egyenlő eséllyel hozzáférhetővé válnak minden fogyatékkal élő embertársunk számára. </w:t>
      </w:r>
    </w:p>
    <w:p>
      <w:pPr>
        <w:pStyle w:val="Normal"/>
        <w:jc w:val="both"/>
        <w:rPr/>
      </w:pPr>
      <w:r>
        <w:rPr/>
        <w:t xml:space="preserve">A komplex módon, azaz teljes körűen elvégzett akadálymentesítés nem csak fizikai akadálymentesítést, hanem infokommunikációs akadálymentesítést is jel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végzendő feladatok a következők: </w:t>
      </w:r>
    </w:p>
    <w:p>
      <w:pPr>
        <w:pStyle w:val="Normal"/>
        <w:jc w:val="both"/>
        <w:rPr/>
      </w:pPr>
      <w:r>
        <w:rPr/>
        <w:t>1 db - a fizikai akadálymentesítést is szolgáló - 370 kg teherbírású 3 szintes személyszállító lift elhelyezése a főbejárattól jobbra eső bevilágító udvarban kialakítandó vasbeton szerkezetű liftaknában a szükséges építészeti és épületgépészeti átalakításokkal (az építési engedélyünk már megvan mind a főépület akadálymentesítésére, mind a személyszállító lift elhelyezésére vonatkozóan). Személyszállító lift energia-ellátását szolgáló elektromos vezetékek, berendezések elhelyezése, tűzjelző rendszer kiépítése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A tavalyi évben beépített - és most már az akadálymentesítési előírásoknak is megfelelő méretű és nyitási irányú - udvari bejárati ajtó egy motorikus nyitószerkezettel lesz ellátva, mely megkönnyíti a kerekes székkel közlekedők bejutását az épületbe.</w:t>
      </w:r>
    </w:p>
    <w:p>
      <w:pPr>
        <w:pStyle w:val="Normal"/>
        <w:jc w:val="both"/>
        <w:rPr/>
      </w:pPr>
      <w:r>
        <w:rPr/>
        <w:t xml:space="preserve">Az I. és II. emeleten szintenként egy-egy akadálymentes WC-t alakítunk ki a földszinten már 2007. évben megépített akadálymentes WC fölött (ezekben a szükséges berendezéseken kívül egy-egy lehajtható babapelenkázó is helyet kap). </w:t>
      </w:r>
    </w:p>
    <w:p>
      <w:pPr>
        <w:pStyle w:val="Normal"/>
        <w:jc w:val="both"/>
        <w:rPr/>
      </w:pPr>
      <w:r>
        <w:rPr/>
        <w:t>Az egész épületen elvégezzük a fizikai és infokommunikációs akadálymentesítést (vezetősávok kialakítása, burkolat-cserék, ajtók cseréje, Braille-feliratozással is ellátott új információs táblák elhelyezése, hallássérültek részére hordozható indukciós készülékek elhelyezése minden osztályon, városháza dísztermének induktív hurkos erősítővel és ehhez kapcsolódó eszközökkel, pl. vezeték nélküli mikrofonnal való ellátása, a földszinten e-pont kialakítása az ügyfelek részére, információs térkép elhelyezése az előtérben látássérültek számára, vakbarát honlap készítése, stb.).</w:t>
      </w:r>
    </w:p>
    <w:p>
      <w:pPr>
        <w:pStyle w:val="NormlWeb"/>
        <w:jc w:val="both"/>
        <w:rPr>
          <w:b/>
          <w:b/>
        </w:rPr>
      </w:pPr>
      <w:r>
        <w:rPr/>
        <w:t xml:space="preserve">Egyéb költségek: rehabilitációs környezettervező szakmérnök díja, menedzsment díja, projekttábla készíttetése, kihelyezése, rendezvény-szervezés, ünnepélyes átadás költségei, együttműködés a civil szervezetekkel. A Mozgáskorlátozottak Mosonmagyaróvári Egyesü-letével és a Magyar Izombetegek Országos Egyesületével már kötöttünk együttműködési megállapodást, a </w:t>
      </w:r>
      <w:r>
        <w:rPr>
          <w:rStyle w:val="StrongEmphasis"/>
          <w:b w:val="false"/>
        </w:rPr>
        <w:t xml:space="preserve">Vakok és Gyengénlátók Gy-M-S Megyei Egyesületével valamint a Siketek és Nagyothallók Országos Szövetségével a közeljövőben tervezzük felvenni a kapcsolatot. </w:t>
      </w:r>
    </w:p>
    <w:p>
      <w:pPr>
        <w:pStyle w:val="Normal"/>
        <w:tabs>
          <w:tab w:val="clear" w:pos="708"/>
          <w:tab w:val="left" w:pos="6300" w:leader="none"/>
        </w:tabs>
        <w:spacing w:before="120" w:after="0"/>
        <w:jc w:val="both"/>
        <w:rPr/>
      </w:pPr>
      <w:r>
        <w:rPr/>
        <w:t xml:space="preserve">A fent felsorolt építési munkák, eszközbeszerzések és egyéb költségek együttes összege bruttó 21.500.000,- Ft. </w:t>
      </w:r>
    </w:p>
    <w:p>
      <w:pPr>
        <w:pStyle w:val="Normal"/>
        <w:tabs>
          <w:tab w:val="clear" w:pos="708"/>
          <w:tab w:val="left" w:pos="6300" w:leader="none"/>
        </w:tabs>
        <w:spacing w:before="120" w:after="0"/>
        <w:jc w:val="both"/>
        <w:rPr/>
      </w:pPr>
      <w:r>
        <w:rPr/>
        <w:t>Forrás összetétele:</w:t>
      </w:r>
    </w:p>
    <w:p>
      <w:pPr>
        <w:pStyle w:val="Normal"/>
        <w:tabs>
          <w:tab w:val="clear" w:pos="708"/>
          <w:tab w:val="left" w:pos="6300" w:leader="none"/>
        </w:tabs>
        <w:spacing w:before="120" w:after="0"/>
        <w:jc w:val="both"/>
        <w:rPr/>
      </w:pPr>
      <w:r>
        <w:rPr/>
        <w:t xml:space="preserve">            </w:t>
      </w:r>
      <w:r>
        <w:rPr/>
        <w:t>Saját forrás, az összköltség 40 %-a:     8.600.000,- Ft</w:t>
      </w:r>
    </w:p>
    <w:p>
      <w:pPr>
        <w:pStyle w:val="Normal"/>
        <w:tabs>
          <w:tab w:val="clear" w:pos="708"/>
          <w:tab w:val="left" w:pos="6300" w:leader="none"/>
        </w:tabs>
        <w:spacing w:before="120" w:after="0"/>
        <w:jc w:val="both"/>
        <w:rPr/>
      </w:pPr>
      <w:r>
        <w:rPr/>
        <w:t xml:space="preserve">            </w:t>
      </w:r>
      <w:r>
        <w:rPr/>
        <w:t>Támogatás, az összköltség 60 %-a:    12.900.000,- Ft</w:t>
      </w:r>
    </w:p>
    <w:p>
      <w:pPr>
        <w:pStyle w:val="Normal"/>
        <w:tabs>
          <w:tab w:val="clear" w:pos="708"/>
          <w:tab w:val="left" w:pos="6300" w:leader="none"/>
        </w:tabs>
        <w:spacing w:before="120" w:after="0"/>
        <w:jc w:val="both"/>
        <w:rPr/>
      </w:pPr>
      <w:r>
        <w:rPr/>
        <w:t>A Támogatási szerződés csak abban az esetben köthető meg a Támogató Szervezettel, ha az Önkormányzat Képviselő-testülete határozatot hoz az önrész bizt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T. Képviselő-testület hozzájárulását a Városháza főépületének komplex akadály-mentesítési munkáinak elvégzéséhez szükséges önrész biztosítására a 2008. évi költségvetés Pályázati önrészekre fenntartott költségkeret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március 19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zabó Miklós s.k.</w:t>
        <w:br/>
        <w:t xml:space="preserve">                             </w:t>
        <w:tab/>
        <w:tab/>
        <w:tab/>
        <w:tab/>
        <w:tab/>
        <w:t xml:space="preserve">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………</w:t>
      </w:r>
      <w:r>
        <w:rPr>
          <w:b/>
        </w:rPr>
        <w:t>/2007. (IX. 13.) Kt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osonmagyaróvár város Önkormányzatának Képviselő-testülete a Nyugat-Dunántúli Operatív Program támogatási rendszeréhez benyújtott NYDOP-5.1.1/E-2007-0033 jelű a Nemzeti Fejlesztési Ügynökség, mint támogató által 12,9 mFt összegű vissza nem térítendő támogatásban részesülő - a mosonmagyaróvári Városháza főépületének komplex akadály-mentesítésére irányuló - kivitelezési munka megvalósításához szükséges 8,6 mFt önrész biztosít. A Projekt összköltsége 21,5 mFt. A pályázati önrészt a 2008. évi költségvetéséből az EU-s pályázatok önrészére elkülönített költségkeret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</w:t>
      </w:r>
      <w:r>
        <w:rPr/>
        <w:t>Felelős: Szabó Miklós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</w:t>
      </w:r>
      <w:r>
        <w:rPr/>
        <w:t>Határidő: 2008. december 31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44:00Z</dcterms:created>
  <dc:creator>Suri.sandor</dc:creator>
  <dc:description/>
  <cp:keywords/>
  <dc:language>en-US</dc:language>
  <cp:lastModifiedBy>gal.zoltan</cp:lastModifiedBy>
  <cp:lastPrinted>2008-03-19T13:19:00Z</cp:lastPrinted>
  <dcterms:modified xsi:type="dcterms:W3CDTF">2008-03-19T12:59:00Z</dcterms:modified>
  <cp:revision>7</cp:revision>
  <dc:subject/>
  <dc:title>Tisztelt Képviselőtestület </dc:title>
</cp:coreProperties>
</file>