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Tárgy:</w:t>
      </w:r>
      <w:r>
        <w:rPr/>
        <w:t xml:space="preserve"> Ingatlan átminősítés, belterületbe von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2008. január 31-i ülésén tárgyalt az Ipari Park ingatlanjainak átminősítéséről, belterületbe vonásáról.</w:t>
      </w:r>
    </w:p>
    <w:p>
      <w:pPr>
        <w:pStyle w:val="Normal"/>
        <w:jc w:val="both"/>
        <w:rPr/>
      </w:pPr>
      <w:r>
        <w:rPr/>
        <w:t xml:space="preserve">A befektetőkkel való egyeztetés alapján további ingatlanra teszünk javaslatot az átminősítésre, belterületbe vonásra. A termőföld védelméről szóló 2007. évi CXXIX. törvény 15 §-a alapján külterületi szántó, erdő belterületbe vonása iránti kérelmet kizárólag az Önkormányzat terjeszthet elő. Az ingatlan átminősítéssel kapcsolatos költségeket a befektető vis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Szabó Mikló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 Város Önkormányzat Képviselő-testülete elrendeli a mosonmagyaróvári 0175/23 helyrajzi számú, erdő művelési ágú ingatlan belterületbe vonását és kezdeményezi a végleges más célú haszn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április 1. (földhivatali bejegyzés küldésére)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Miklós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14:00Z</dcterms:created>
  <dc:creator>solyom.tibor</dc:creator>
  <dc:description/>
  <cp:keywords/>
  <dc:language>en-US</dc:language>
  <cp:lastModifiedBy>solyom.tibor</cp:lastModifiedBy>
  <dcterms:modified xsi:type="dcterms:W3CDTF">2008-03-19T08:16:00Z</dcterms:modified>
  <cp:revision>1</cp:revision>
  <dc:subject/>
  <dc:title>Tárgy: Ingatlan átminősítés, belterületbe vonás</dc:title>
</cp:coreProperties>
</file>