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u w:val="none"/>
        </w:rPr>
      </w:pPr>
      <w:r>
        <w:rPr>
          <w:b/>
          <w:u w:val="none"/>
        </w:rPr>
        <w:t>Mosonmagyaróvár Város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8. (…….) sz. rendelet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az önkormányzat 2008. évi költségvetéséről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osonmagyaróvár Város Önkormányzatának Képviselőtestülete a helyi önkormányzatokról szóló 1990. évi LXV. törvény 91. § (1) bekezdése, az államháztartás működési rendjét szabályozó 217/1998. (XII. 30.) Korm. rend. 29. § (1) bekezdése alapján, figyelemmel a Magyar a Magyar Köztársaság 2008. évi költségvetéséről szóló 2007. évi CLXIX. törvény rendelkezéseire, az alábbi rendeletet alkot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 fejez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költségvetés főösszegének megállapítás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 </w:t>
      </w:r>
      <w:r>
        <w:rPr/>
        <w:t>A Képviselőtestület Mosonmagyaróvár Város 2008. évi költségvetésének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numPr>
          <w:ilvl w:val="0"/>
          <w:numId w:val="19"/>
        </w:numPr>
        <w:spacing w:lineRule="auto" w:line="360"/>
        <w:ind w:left="681" w:hanging="284"/>
        <w:rPr/>
      </w:pPr>
      <w:r>
        <w:rPr/>
        <w:t xml:space="preserve">kiadási főösszegét: 11.289.427.000 forintban, azaz </w:t>
      </w:r>
    </w:p>
    <w:p>
      <w:pPr>
        <w:pStyle w:val="Szvegtrzs2"/>
        <w:spacing w:lineRule="auto" w:line="360"/>
        <w:ind w:left="397" w:hanging="0"/>
        <w:rPr/>
      </w:pPr>
      <w:r>
        <w:rPr/>
        <w:t>Tizenegymilliárd-kettőszáznyolcvankilencmillió-négyszázhuszonhétezer forintban</w:t>
      </w:r>
    </w:p>
    <w:p>
      <w:pPr>
        <w:pStyle w:val="Szvegtrzs2"/>
        <w:spacing w:lineRule="auto" w:line="360"/>
        <w:ind w:left="397" w:hanging="0"/>
        <w:rPr/>
      </w:pPr>
      <w:r>
        <w:rPr/>
      </w:r>
    </w:p>
    <w:p>
      <w:pPr>
        <w:pStyle w:val="Szvegtrzs2"/>
        <w:numPr>
          <w:ilvl w:val="0"/>
          <w:numId w:val="19"/>
        </w:numPr>
        <w:spacing w:lineRule="auto" w:line="360"/>
        <w:ind w:left="681" w:hanging="284"/>
        <w:rPr/>
      </w:pPr>
      <w:r>
        <w:rPr/>
        <w:t>bevételi főösszegét: 9.860.671.000 forintban, azaz</w:t>
      </w:r>
    </w:p>
    <w:p>
      <w:pPr>
        <w:pStyle w:val="Szvegtrzs2"/>
        <w:spacing w:lineRule="auto" w:line="360"/>
        <w:ind w:left="397" w:hanging="0"/>
        <w:rPr/>
      </w:pPr>
      <w:r>
        <w:rPr/>
        <w:t>Kilencmilliárd-nyolcszászhatvanmillió-hatszázhetvenegyezer forintban</w:t>
      </w:r>
    </w:p>
    <w:p>
      <w:pPr>
        <w:pStyle w:val="Szvegtrzs2"/>
        <w:spacing w:lineRule="auto" w:line="360"/>
        <w:ind w:left="397" w:hanging="0"/>
        <w:rPr/>
      </w:pPr>
      <w:r>
        <w:rPr/>
      </w:r>
    </w:p>
    <w:p>
      <w:pPr>
        <w:pStyle w:val="Szvegtrzs2"/>
        <w:numPr>
          <w:ilvl w:val="0"/>
          <w:numId w:val="19"/>
        </w:numPr>
        <w:spacing w:lineRule="auto" w:line="360"/>
        <w:ind w:left="681" w:hanging="284"/>
        <w:rPr/>
      </w:pPr>
      <w:r>
        <w:rPr/>
        <w:t>hiányát: 1.428.756.000 forintban, azaz</w:t>
      </w:r>
    </w:p>
    <w:p>
      <w:pPr>
        <w:pStyle w:val="Szvegtrzs2"/>
        <w:spacing w:lineRule="auto" w:line="360"/>
        <w:ind w:left="397" w:hanging="0"/>
        <w:rPr/>
      </w:pPr>
      <w:r>
        <w:rPr/>
        <w:t xml:space="preserve">Egymilliárd-négyszázhuszonnyolcmillió-hétszázötvenhatezer forintban állapítja meg. </w:t>
      </w:r>
    </w:p>
    <w:p>
      <w:pPr>
        <w:pStyle w:val="Szvegtrzs2"/>
        <w:jc w:val="both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z önkormányzat költségvetési mérlegét a Képviselőtestület e rendelet 1. sz. melléklete szerint hagyja jóvá.</w:t>
      </w:r>
    </w:p>
    <w:p>
      <w:pPr>
        <w:pStyle w:val="Szvegtrzs2"/>
        <w:ind w:left="360" w:hanging="0"/>
        <w:jc w:val="both"/>
        <w:rPr/>
      </w:pPr>
      <w:r>
        <w:rPr/>
      </w:r>
    </w:p>
    <w:p>
      <w:pPr>
        <w:pStyle w:val="Szvegtrzs2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  <w:t>A költségvetés hiánya finanszírozásának módja</w:t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 Képviselőtestület a hiány finanszírozására igénybe veszi a 2007. évre engedélyezett 362.493.000 Ft-os és 400.000.000 Ft-os hitelkeretek maradványát, mely összegszerűen az általános beruházási célú hitel esetében 322.279.000 Ft, a bérlakás építési célú hitel esetében 58.801.000 Ft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 Képviselőtestület 565.888.000 Ft összegben működési célú hitelt, és 481.788.000 Ft összegben fejlesztési célú hitelt vesz fel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 Képviselőtestület a 2008. évi gazdálkodás likviditásának biztosítása érdekében 1.000.000 eFt folyószámlahitellel számol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 Képviselőtestület a hitelműveletekkel kapcsolatos feladatellátást a 2008. évi költségvetési rendelet megalkotását követően a polgármesterre ruházza át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z elfogadott költségvetési rendeletet követően a hitelfelvételekkel kapcsolatos közbeszerzési eljárásokat azonnal meg kell indítani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10"/>
        </w:numPr>
        <w:jc w:val="both"/>
        <w:rPr/>
      </w:pPr>
      <w:r>
        <w:rPr/>
        <w:t>A hitel terhére történő kötelezettségvállalások csak a hitelszerződés megkötése után tehetők.</w:t>
      </w:r>
    </w:p>
    <w:p>
      <w:pPr>
        <w:pStyle w:val="Szvegtrzs2"/>
        <w:jc w:val="both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3. §</w:t>
      </w:r>
    </w:p>
    <w:p>
      <w:pPr>
        <w:pStyle w:val="Szvegtrzs2"/>
        <w:jc w:val="both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  <w:t>A költségvetés mérlegei és kimutatásai</w:t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numPr>
          <w:ilvl w:val="0"/>
          <w:numId w:val="5"/>
        </w:numPr>
        <w:jc w:val="both"/>
        <w:rPr/>
      </w:pPr>
      <w:r>
        <w:rPr/>
        <w:t>A Képviselőtestület a 2008. évi költségvetéshez az alábbi mérlegek és kimutatások elkészítését írja elő:</w:t>
      </w:r>
    </w:p>
    <w:p>
      <w:pPr>
        <w:pStyle w:val="Szvegtrzs2"/>
        <w:numPr>
          <w:ilvl w:val="2"/>
          <w:numId w:val="12"/>
        </w:numPr>
        <w:jc w:val="both"/>
        <w:rPr/>
      </w:pPr>
      <w:r>
        <w:rPr/>
        <w:t xml:space="preserve">az önkormányzat összevont mérlege, működési és felhalmozási egyenlegekkel </w:t>
      </w:r>
    </w:p>
    <w:p>
      <w:pPr>
        <w:pStyle w:val="Szvegtrzs2"/>
        <w:numPr>
          <w:ilvl w:val="2"/>
          <w:numId w:val="12"/>
        </w:numPr>
        <w:jc w:val="both"/>
        <w:rPr/>
      </w:pPr>
      <w:r>
        <w:rPr/>
        <w:t>az önkormányzat adósságállományának bemutatása lejárat szerinti bontásban,</w:t>
      </w:r>
    </w:p>
    <w:p>
      <w:pPr>
        <w:pStyle w:val="Szvegtrzs2"/>
        <w:numPr>
          <w:ilvl w:val="2"/>
          <w:numId w:val="12"/>
        </w:numPr>
        <w:jc w:val="both"/>
        <w:rPr/>
      </w:pPr>
      <w:r>
        <w:rPr/>
        <w:t>a helyi kisebbségi önkormányzatok mérlegei,</w:t>
      </w:r>
    </w:p>
    <w:p>
      <w:pPr>
        <w:pStyle w:val="Szvegtrzs2"/>
        <w:numPr>
          <w:ilvl w:val="2"/>
          <w:numId w:val="12"/>
        </w:numPr>
        <w:jc w:val="both"/>
        <w:rPr/>
      </w:pPr>
      <w:r>
        <w:rPr/>
        <w:t>a többéves kihatással járó döntések évenként és összesítve,</w:t>
      </w:r>
    </w:p>
    <w:p>
      <w:pPr>
        <w:pStyle w:val="Szvegtrzs2"/>
        <w:numPr>
          <w:ilvl w:val="2"/>
          <w:numId w:val="12"/>
        </w:numPr>
        <w:jc w:val="both"/>
        <w:rPr/>
      </w:pPr>
      <w:r>
        <w:rPr/>
        <w:t>közvetett támogatások (adóelengedések, adókedvezmények).</w:t>
      </w:r>
    </w:p>
    <w:p>
      <w:pPr>
        <w:pStyle w:val="Szvegtrzs2"/>
        <w:ind w:left="426" w:hanging="426"/>
        <w:jc w:val="both"/>
        <w:rPr/>
      </w:pPr>
      <w:r>
        <w:rPr/>
      </w:r>
    </w:p>
    <w:p>
      <w:pPr>
        <w:pStyle w:val="Szvegtrzs2"/>
        <w:numPr>
          <w:ilvl w:val="0"/>
          <w:numId w:val="5"/>
        </w:numPr>
        <w:jc w:val="both"/>
        <w:rPr/>
      </w:pPr>
      <w:r>
        <w:rPr/>
        <w:t>A Képviselőtestület elrendeli a több éves kihatással járó döntésekről, valamint a közvetett támogatásokról készített kimutatás szöveges indoklással történő alátámasztását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4. 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/>
      </w:pPr>
      <w:r>
        <w:rPr>
          <w:b/>
          <w:u w:val="single"/>
        </w:rPr>
        <w:t>A 2008. évi költségvetési bevételek</w:t>
      </w:r>
    </w:p>
    <w:p>
      <w:pPr>
        <w:pStyle w:val="Szvegtrzs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426" w:hanging="426"/>
        <w:jc w:val="both"/>
        <w:rPr/>
      </w:pPr>
      <w:r>
        <w:rPr/>
        <w:t>(1) A Képviselőtestület a 2008. évi költségvetés bevételeit a felhasználás alapján az alábbiak szerint csoportosítja: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a.) </w:t>
      </w:r>
      <w:r>
        <w:rPr>
          <w:u w:val="single"/>
        </w:rPr>
        <w:t>Működésre, fenntartásra fordítható bevétele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intézményi saját bevétele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normatív állami támogatáso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átengedett központi adók és helyi adó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támogatásértékű működési bevétele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működésre átvett ÁH-on kívüli bevétele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egyéb bevételek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folyószámlahitel</w:t>
      </w:r>
    </w:p>
    <w:p>
      <w:pPr>
        <w:pStyle w:val="Szvegtrzs2"/>
        <w:numPr>
          <w:ilvl w:val="2"/>
          <w:numId w:val="20"/>
        </w:numPr>
        <w:jc w:val="both"/>
        <w:rPr/>
      </w:pPr>
      <w:r>
        <w:rPr/>
        <w:t>sajátos működési bevételek</w:t>
      </w:r>
    </w:p>
    <w:p>
      <w:pPr>
        <w:pStyle w:val="Szvegtrzs2"/>
        <w:ind w:left="284" w:hanging="0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b.) </w:t>
      </w:r>
      <w:r>
        <w:rPr>
          <w:u w:val="single"/>
        </w:rPr>
        <w:t>Fejlesztésre, felújításra fordítható bevételek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önkormányzat sajátos felhalmozási bevételei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címzett támogatás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támogatásértékű felhalmozási bevételek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felhalmozásra átvett ÁH-on kívüli bevételek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egyéb bevételek</w:t>
      </w:r>
    </w:p>
    <w:p>
      <w:pPr>
        <w:pStyle w:val="Szvegtrzs2"/>
        <w:numPr>
          <w:ilvl w:val="2"/>
          <w:numId w:val="15"/>
        </w:numPr>
        <w:jc w:val="both"/>
        <w:rPr/>
      </w:pPr>
      <w:r>
        <w:rPr/>
        <w:t>beruházási célú hitel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 xml:space="preserve">c.) </w:t>
      </w:r>
      <w:r>
        <w:rPr>
          <w:u w:val="single"/>
        </w:rPr>
        <w:t>Hitelműveletekkel kapcsolatos kifizetésekre fordítható bevételek</w:t>
      </w:r>
    </w:p>
    <w:p>
      <w:pPr>
        <w:pStyle w:val="Szvegtrzs2"/>
        <w:numPr>
          <w:ilvl w:val="0"/>
          <w:numId w:val="4"/>
        </w:numPr>
        <w:jc w:val="both"/>
        <w:rPr/>
      </w:pPr>
      <w:r>
        <w:rPr/>
        <w:t>tőke és felhalmozási bevételek</w:t>
      </w:r>
    </w:p>
    <w:p>
      <w:pPr>
        <w:pStyle w:val="Szvegtrzs2"/>
        <w:numPr>
          <w:ilvl w:val="0"/>
          <w:numId w:val="4"/>
        </w:numPr>
        <w:jc w:val="both"/>
        <w:rPr/>
      </w:pPr>
      <w:r>
        <w:rPr/>
        <w:t>helyi adóbevételek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numPr>
          <w:ilvl w:val="0"/>
          <w:numId w:val="12"/>
        </w:numPr>
        <w:jc w:val="both"/>
        <w:rPr/>
      </w:pPr>
      <w:r>
        <w:rPr/>
        <w:t>A működési bevételek előirányzatát intézményenként a 2. sz. melléklet, a Polgármesteri Hivatal szakfeladatonkénti működési bevételeit a 2/b. sz. melléklet, a város összes felhalmozási és felújítási bevételét  a 2/c. sz. melléklet tartalmazza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numPr>
          <w:ilvl w:val="0"/>
          <w:numId w:val="12"/>
        </w:numPr>
        <w:jc w:val="both"/>
        <w:rPr/>
      </w:pPr>
      <w:r>
        <w:rPr/>
        <w:t>A 2007. évi normatív állami hozzájárulás, a normatív részesedésű átengedett személyi jövedelemadó, a normatív kötött felhasználású állami támogatás jogcímeit és összegeit a 2/a. sz. melléklet tartalmazza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5. 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/>
      </w:pPr>
      <w:r>
        <w:rPr>
          <w:b/>
          <w:u w:val="single"/>
        </w:rPr>
        <w:t>A 2008. évi költségvetés kiadása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z önkormányzat kiadásait az ÁHT 69. § (1) bekezdésében meghatározott előirányzatok szerint a 3. sz. melléklet tartalmazza, összesítve az intézményenkénti, valamint a felhalmozási és felújítási kiadásokat feladatonként felsorolva az alábbi kiemelt előirányzatokkal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személyi juttatások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járulékok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dologi kiadások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ellátottak pénzbeli juttatása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támogatásértékű működési kiadás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működésre átadás ÁHT-on kívülre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tervezett tartalék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felhalmozás és felújítás feladatonként felsorolva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támogatásértékű felhalmozási kiadások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felhalmozásra átadás ÁHT-on kívülre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egyéb felhalmozási kiadás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 Képviselőtestület a költségvetési intézmények 2008. évi létszámkeretét 1749 főben - ebből 21 fő a kistérségi feladatellátáshoz tartozó létszám - állapítja meg az alábbiak szerint:</w:t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right" w:pos="6663" w:leader="none"/>
          <w:tab w:val="left" w:pos="7230" w:leader="none"/>
        </w:tabs>
        <w:rPr>
          <w:sz w:val="24"/>
        </w:rPr>
      </w:pPr>
      <w:r>
        <w:rPr>
          <w:sz w:val="24"/>
        </w:rPr>
        <w:tab/>
        <w:tab/>
        <w:t>Önkormányzati</w:t>
        <w:tab/>
        <w:t>Kistérségi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Karolina Kórház-Rendelőintézet</w:t>
        <w:tab/>
        <w:t>51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Őzikés Óvoda</w:t>
        <w:tab/>
        <w:t>37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Lurkóvár Óvoda</w:t>
        <w:tab/>
        <w:t>16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Osztermayer Óvoda</w:t>
        <w:tab/>
        <w:t>26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Majoroki Óvoda</w:t>
        <w:tab/>
        <w:t>14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Bóbita Óvoda</w:t>
        <w:tab/>
        <w:t>14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Kékcinke Óvoda</w:t>
        <w:tab/>
        <w:t>3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Vackor Óvoda</w:t>
        <w:tab/>
        <w:t>21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Újhelyi Iskola</w:t>
        <w:tab/>
        <w:t>46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Fekete Iskola</w:t>
        <w:tab/>
        <w:t>4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Éltes Iskola</w:t>
        <w:tab/>
        <w:t>64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Bolyai Iskola</w:t>
        <w:tab/>
        <w:t>70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Haller Iskola</w:t>
        <w:tab/>
        <w:t>97 fő</w:t>
        <w:tab/>
        <w:t>1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Móra Iskola</w:t>
        <w:tab/>
        <w:t>78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/>
      </w:pPr>
      <w:r>
        <w:rPr>
          <w:sz w:val="24"/>
        </w:rPr>
        <w:tab/>
        <w:t>Kossuth L. Gimnázium</w:t>
        <w:tab/>
        <w:t>91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Hunyadi M. Szakképző Iskola</w:t>
        <w:tab/>
        <w:t>8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/>
      </w:pPr>
      <w:r>
        <w:rPr>
          <w:sz w:val="24"/>
        </w:rPr>
        <w:tab/>
        <w:t>Zeneiskola</w:t>
        <w:tab/>
        <w:t>19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Városi Kollégium</w:t>
        <w:tab/>
        <w:t>10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Gazdasági Ellátó Szervezet</w:t>
        <w:tab/>
        <w:t>8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Nevelési Tanácsadó</w:t>
        <w:tab/>
        <w:t>10 fő</w:t>
        <w:tab/>
        <w:t>7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Tábor</w:t>
        <w:tab/>
        <w:t>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Gyermek- és Családsegítő Szolg. Központ</w:t>
        <w:tab/>
        <w:t>29 fő</w:t>
        <w:tab/>
        <w:t>1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/>
      </w:pPr>
      <w:r>
        <w:rPr>
          <w:sz w:val="24"/>
        </w:rPr>
        <w:tab/>
        <w:t>Egyesített Bölcsőde</w:t>
        <w:tab/>
        <w:t>68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  <w:tab w:val="right" w:pos="7938" w:leader="none"/>
        </w:tabs>
        <w:rPr>
          <w:sz w:val="24"/>
        </w:rPr>
      </w:pPr>
      <w:r>
        <w:rPr>
          <w:sz w:val="24"/>
        </w:rPr>
        <w:tab/>
        <w:t>Egyesített Szociális Intézmény</w:t>
        <w:tab/>
        <w:t>99 fő</w:t>
        <w:tab/>
        <w:t>2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>Városi Könyvtár</w:t>
        <w:tab/>
        <w:t>24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/>
      </w:pPr>
      <w:r>
        <w:rPr>
          <w:sz w:val="24"/>
        </w:rPr>
        <w:tab/>
        <w:t>Tűzoltóság</w:t>
        <w:tab/>
        <w:t>68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/>
      </w:pPr>
      <w:r>
        <w:rPr>
          <w:sz w:val="24"/>
        </w:rPr>
        <w:tab/>
        <w:t>Polgármesteri Hivatal</w:t>
        <w:tab/>
        <w:t>148 fő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rPr/>
      </w:pPr>
      <w:r>
        <w:rPr>
          <w:sz w:val="24"/>
        </w:rPr>
        <w:t>A köztisztviselők illetményalapja 2008. évben 38.650,- Ft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A költségvetésben a 2008. évben induló új panel felújítási feladatokra 17.300.000,- Ft összeg fordítható. 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Polgármesteri Hivatal működési kiadásait szakfeladatonként a 3/a. sz. melléklet tartalmazza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Képviselőtestület a kiadások főösszegén belül a felhalmozási és felújítási feladatok előirányzatát 1.907.486.000 Ft-ban állapítja meg, melynek feladatonkénti részletezését a 3/b. sz. melléklet tartalmazza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jc w:val="both"/>
        <w:rPr/>
      </w:pPr>
      <w:r>
        <w:rPr>
          <w:sz w:val="24"/>
        </w:rPr>
        <w:t>A közbeszerzési eljárások költségeire elkülönített előirányzatot határoztunk meg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jc w:val="both"/>
        <w:rPr/>
      </w:pPr>
      <w:r>
        <w:rPr>
          <w:sz w:val="24"/>
        </w:rPr>
        <w:t>A Képviselőtestület a hiteltörlesztésekre, kamatfizetésekre és projektvizsgálati díjakra 850.401.000 Ft-ot biztosít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  <w:tab w:val="right" w:pos="6663" w:leader="none"/>
        </w:tabs>
        <w:jc w:val="both"/>
        <w:rPr>
          <w:sz w:val="24"/>
        </w:rPr>
      </w:pPr>
      <w:r>
        <w:rPr>
          <w:sz w:val="24"/>
        </w:rPr>
        <w:t>Új, induló önkormányzati fejlesztéseket és felújításokat csak akkor lehet megkezdeni, amikor a pénzügyi források rendelkezésre állnak.</w:t>
      </w:r>
    </w:p>
    <w:p>
      <w:pPr>
        <w:pStyle w:val="Normal"/>
        <w:tabs>
          <w:tab w:val="clear" w:pos="708"/>
          <w:tab w:val="left" w:pos="1560" w:leader="none"/>
          <w:tab w:val="right" w:pos="666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öbb éves kihatással járó feladatok előirányzatai eFt-ban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1) A több éves kihatással járó feladatok előirányzatainak éves bontását a 4. sz. melléklet tartalmazz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 §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Képviselőtestület 2008. évre összegszerűen nem tervez adóelengedésből, adókedvezményből származó közvetett támogatá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u w:val="single"/>
        </w:rPr>
        <w:t>A kisebbségi önkormányzatok 2008. évi költségvetése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Mosonmagyaróvári Cigány Kisebbségi Önkormányzat költségvetését a 5. sz. melléklet tartalmazza 251.000 Ft kiadási és bevételi főösszegg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Mosonmagyaróvári Horvát Kisebbségi Önkormányzat költségvetését a 6. sz. melléklet tartalmazza 702.000 Ft kiadási és bevételi főösszegg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(3) A Mosonmagyaróvári Német Kisebbségi Önkormányzat költségvetését a 7. sz. melléklet tartalmazza 393.000 Ft kiadási és bevételi főösszeggel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 xml:space="preserve">(4) A Mosonmagyaróvári Szlovén Kisebbségi Önkormányzat költségvetését a 8. sz. melléklet tartalmazza 609.000 Ft kiadási és bevételi főösszegge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9. §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A költségvetés általános tartaléka 24.000.000 Ft, amely felett a Képviselőtestület rendelkez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A Képviselőtestület az alábbi céltartalékokat határozza meg a 2008. évi költségvetésében: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  <w:t>- városüzemeltetési feladatokra</w:t>
        <w:tab/>
        <w:t>40.000.000 Ft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  <w:t>- közcélú foglalkoztatás céltartaléka</w:t>
        <w:tab/>
        <w:t>10.000.000 Ft</w:t>
        <w:tab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  <w:t>- 2008. évi hitelfelvétel kamatkiadásaira</w:t>
        <w:tab/>
        <w:t>10.000.000 Ft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>A Képviselőtestület az intézményeknél esetlegesen felmerülő jubileumi jutalmakra és felmentésekre a Polgármesteri Hivatal költségvetésében 118.846.000 Ft összeget biztosít.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 városi kultúra, sport és egyéb önszerveződő közösségek támogatása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  <w:t>10. §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  <w:tab w:val="right" w:pos="7655" w:leader="none"/>
        </w:tabs>
        <w:ind w:left="720" w:hanging="720"/>
        <w:jc w:val="both"/>
        <w:rPr/>
      </w:pPr>
      <w:r>
        <w:rPr/>
        <w:t>A Képviselőtestület 2008. évre az alábbi önkormányzati alapokat képezi: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/>
        <w:tab/>
      </w:r>
      <w:r>
        <w:rPr>
          <w:b/>
        </w:rPr>
        <w:t>Közművelődési és Egészségvédelmi Alap</w:t>
        <w:tab/>
        <w:t>12.600.000 Ft</w:t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426" w:leader="none"/>
          <w:tab w:val="right" w:pos="7655" w:leader="none"/>
        </w:tabs>
        <w:jc w:val="both"/>
        <w:rPr/>
      </w:pPr>
      <w:r>
        <w:rPr>
          <w:b/>
        </w:rPr>
        <w:tab/>
        <w:t>Sportalap</w:t>
        <w:tab/>
        <w:t>23.500.000 Ft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  <w:tab w:val="right" w:pos="4962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426" w:leader="none"/>
          <w:tab w:val="left" w:pos="993" w:leader="none"/>
          <w:tab w:val="right" w:pos="4962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ab/>
        <w:tab/>
        <w:t>ebből felosztható rész:</w:t>
        <w:tab/>
        <w:t>9.000.000 Ft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  <w:tab w:val="right" w:pos="4962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426" w:hanging="426"/>
        <w:jc w:val="both"/>
        <w:rPr/>
      </w:pPr>
      <w:r>
        <w:rPr/>
        <w:t>Az önkormányzati alapokra a pályázati határidő 2008. március 29. (péntek 12 h)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  <w:tab w:val="right" w:pos="4962" w:leader="none"/>
          <w:tab w:val="right" w:pos="7655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426" w:hanging="426"/>
        <w:jc w:val="both"/>
        <w:rPr/>
      </w:pPr>
      <w:r>
        <w:rPr/>
        <w:t>A pályázaton nyert támogatásokat utólag elszámolást követően utalja át az önkormányzat a megadott számlák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 költségvetés címrendje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1. §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  <w:tab w:val="right" w:pos="4962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Képviselőtestület az önkormányzat költségvetésének címrendjét 2008. évre a 9. sz. mellékletben foglaltak szerint állapítja me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költségvetés végrehajtásával kapcsolatos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12. §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irányzat felhasználási ütemterv</w:t>
      </w:r>
    </w:p>
    <w:p>
      <w:pPr>
        <w:pStyle w:val="Heading3"/>
        <w:tabs>
          <w:tab w:val="clear" w:pos="708"/>
          <w:tab w:val="left" w:pos="35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épviselőtestület a 2008. évi bevételi és kiadási előirányzatainak teljesítéséről a 10. sz. melléklet szerinti ütemtervet állapítja meg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irányzat-módosítá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A költségvetési szerv vezetője jogosult és egyben köteles a jóváhagyott bevételi előirányzaton felüli többletbevételét, a tényleges többletnek megfelelő összegű előirányzat módosítására. A többletbevételt a költségvetési szerv csak a saját hatáskörű előirányzat-módosítás után használhatja fel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költségvetési szerv vezetője a saját hatáskörében végrehajtott előirányzat-módosításokról negyedévente tájékoztatja a jegyzőt. A jegyző előkészítésében a polgármester a Képviselőtestületet 30 napon belül tájékoztatja a végrehajtott előirányzat-változásokró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A polgármester köteles tájékoztatni a Képviselőtestületet, ha évközben az Országgyűlés, a Kormány illetve valamely költségvetési fejezet vagy elkülönített állami pénzalap az önkormányzat számára pótelőirányzatot biztosít. A Képviselőtestület negyedévenként, de legkésőbb a költségvetési szerv számára a költségvetési beszámoló felügyeleti szervhez történő megküldésének külön jogszabályban meghatározott határidejéig, december 31-i hatállyal dönt a költségvetési rendeletének módosításáról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irányzat-átcsoportosítá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költségvetési szerv vezetője a rendeletben megállapított kiemelt előirányzatok közötti átcsoportosításra nem jogosu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A Képviselőtestület az alábbi előirányzat átcsoportosítások jogát tartja fenn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360" w:hanging="0"/>
        <w:rPr>
          <w:sz w:val="24"/>
        </w:rPr>
      </w:pPr>
      <w:r>
        <w:rPr>
          <w:sz w:val="24"/>
        </w:rPr>
        <w:t>általános tartalékból való felhasználás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öltségvetési szervek közötti előirányzat-átcsoportosítások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A polgármester átruházott hatáskörében jogosult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 költségvetési szervek közötti előirányzat-átcsoportosítások kivételével – előirányzat- átcsoportosításra tételenként 5 millió Ft értékhatár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Pénzügyi Bizottság átruházott hatáskörben jogosult dönteni a (2) bekezdésben fenn nem tartott előirányzat változtatási ügyekben tételenként 10 millió Ft értékhatárig. Az ilyen kérelmekhez a szakmailag illetékes bizottság és a polgármester írásbeli véleményét is csatol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polgármester jogosult a Polgármesteri Hivatal költségvetésében tervezett intézményi felújítási, az intézményi jubileumi jutalmak és felmentésekre elkülönített összegek, valamint a céltartalék előirányzatának teljesítmény szerinti átcsoportosítására – az elfogadott költségvetési rendelet és intézményi felújítási terv szerint – értékhatártól függetlenü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tárgyév utolsó költségvetési rendelet módosításánál a polgármester átruházott hatáskörben jogosult a feladatokhoz nem tervezett bevételi többletekből a hiány összegének csökken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Lakásalap és a Koordinált Városfejlesztési feladatok kiadásai és bevételi előirányzatainak teljesítés szerinti módosítására és átcsoportosítására a polgármester jogosult, melyről a költségvetés végrehajtásáról készített féléves és háromnegyed éves beszámolókor, valamint a negyedik negyedév előirányzat-módosításai előterjesztésekor köteles tájékoztatót adni a Képviselőtestületne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 §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nanszírozá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Képviselőtestület az intézmények működéséhez az önkormányzati támogatást és az állami hozzájárulást a városi kincstáron keresztül heti egy alkalommal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z elkülönített számlán kezelt pénzeszközöket a felhasználás előtt minden intézmény köteles átvezetni a költségvetési elszámolási száml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A fedezet nélküli kötelezettségvállalásért az intézményvezető teljes körű anyagi és fegyelmi felelősséggel tartozi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pénzmaradvány megállapítása, elszámolása és felhasználás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öltségvetési szerv a pénzmaradványát az éves beszámoló készítésekor állapítja meg, a beszámoló készítési és könyvvezetési kötelezettségükről szóló jogszabályoknak megfelelőe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öltségvetési szerv pénzmaradványát a Képviselőtestület felülvizsgálja és a zárszámadási rendeletével egy időbe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Képviselőtestület az önkormányzati költségvetési szervezetet megillető pénzmaradvány felhasználását korlátozhatja. A korlátozás módjáról a költségvetés készítésekor határozatban rendelkezi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7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8" w:firstLine="709"/>
        <w:rPr>
          <w:b/>
          <w:b/>
        </w:rPr>
      </w:pPr>
      <w:r>
        <w:rPr>
          <w:b/>
        </w:rPr>
        <w:t>Vagyonértékesítéssel kapcsolatos szabály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/>
        <w:t>Az önkormányzat költségvetési szervei használatában, illetve kezelésében lévő és feladatai ellátásához feleslegessé vált eszközöket, gépeket, berendezéseket, bármely vagyont 100.000 Ft egyedi könyv szerinti bruttó értékhatárig az intézményvezető saját hatáskörben,  100.000 Ft – 2.000.000 Ft értékhatár között a polgármester engedélyével nyilvános versenytárgyalás útján a legkedvezőbb ajánlatot tevő részére köteles értékesíteni, egyéb esetekben az önkormányzat érvényes vagyonrendelete az irányadó.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/>
      </w:pPr>
      <w:r>
        <w:rPr>
          <w:b/>
        </w:rPr>
        <w:t>18. 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  <w:t>A bevételek elszámolása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numPr>
          <w:ilvl w:val="0"/>
          <w:numId w:val="13"/>
        </w:numPr>
        <w:jc w:val="both"/>
        <w:rPr/>
      </w:pPr>
      <w:r>
        <w:rPr/>
        <w:t xml:space="preserve">Az önkormányzat költségvetési szervei 5%-os érdekeltségi alapot képezhetnek az alábbi tevékenységekből elért bevételekből: 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tézményi feladatok ellátása során létrehozott áru és készlet értékesítése,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alaptevékenységhez kapcsolódó szolgáltatások ellenértéke, az intézményi térítési díjak, ellátottak térítési díjai kivételével,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elyiségek, eszközök tartós és eseti bérbeadásának díja,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llemi és anyagi infrastruktúra magáncélú igénybevételének térítési díja,</w:t>
      </w:r>
    </w:p>
    <w:p>
      <w:pPr>
        <w:pStyle w:val="Szvegtrzs2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lhasználódott, feleslegessé vált készletek értékesítése.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13"/>
        </w:numPr>
        <w:jc w:val="both"/>
        <w:rPr/>
      </w:pPr>
      <w:r>
        <w:rPr/>
        <w:t>Az érdekeltségi alap képzését és kifizetését az intézmény költségvetésének végrehajtásáról szóló féléves és éves intézményi beszámolók elfogadását és jóváhagyását követően az abban szerepeltetett összegek alapján a polgármester engedélyezi. Az alap felhasználására az intézményvezető tesz javaslatot.</w:t>
      </w:r>
    </w:p>
    <w:p>
      <w:pPr>
        <w:pStyle w:val="Szvegtrzs2"/>
        <w:rPr/>
      </w:pPr>
      <w:r>
        <w:rPr/>
        <w:t xml:space="preserve"> </w:t>
      </w:r>
    </w:p>
    <w:p>
      <w:pPr>
        <w:pStyle w:val="Szvegtrzs2"/>
        <w:numPr>
          <w:ilvl w:val="0"/>
          <w:numId w:val="13"/>
        </w:numPr>
        <w:jc w:val="both"/>
        <w:rPr/>
      </w:pPr>
      <w:r>
        <w:rPr/>
        <w:t xml:space="preserve">Az intézményi – feladathoz nem kötött – működési többletbevételeket a keletkezésük helyén az intézmény működtetésére, felújítására, szakmai fejlesztésére lehet felhasználni. 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  <w:u w:val="single"/>
        </w:rPr>
      </w:pPr>
      <w:r>
        <w:rPr>
          <w:b/>
          <w:u w:val="single"/>
        </w:rPr>
        <w:t>Záró és átmeneti rendelkezések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jc w:val="center"/>
        <w:rPr/>
      </w:pPr>
      <w:r>
        <w:rPr>
          <w:b/>
        </w:rPr>
        <w:t>19. 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7"/>
        </w:numPr>
        <w:jc w:val="both"/>
        <w:rPr/>
      </w:pPr>
      <w:r>
        <w:rPr/>
        <w:t>A polgármester 2008. szeptember 15-ig terjeszti be a Képviselőtestületnek az önkormányzat költségvetésének végrehajtásáról szóló féléves beszámolóját, és egyidejűleg beterjeszti a költségvetési rendelet szükség szerinti módosítási tervezetét.</w:t>
      </w:r>
    </w:p>
    <w:p>
      <w:pPr>
        <w:pStyle w:val="Szvegtrzs2"/>
        <w:rPr/>
      </w:pPr>
      <w:r>
        <w:rPr/>
        <w:t xml:space="preserve"> </w:t>
      </w:r>
    </w:p>
    <w:p>
      <w:pPr>
        <w:pStyle w:val="Szvegtrzs2"/>
        <w:numPr>
          <w:ilvl w:val="0"/>
          <w:numId w:val="7"/>
        </w:numPr>
        <w:jc w:val="both"/>
        <w:rPr/>
      </w:pPr>
      <w:r>
        <w:rPr/>
        <w:t>A költségvetés háromnegyed éves végrehajtásáról szóló tájékoztatót a polgármester 2008. november 30-ig terjeszti be a Képviselőtestületnek a költségvetési rendelet szükség szerinti módosítási tervezetével együtt.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7"/>
        </w:numPr>
        <w:jc w:val="both"/>
        <w:rPr/>
      </w:pPr>
      <w:r>
        <w:rPr/>
        <w:t>A Képviselőtestület felhatalmazza a polgármestert, hogy a 2009. évi költségvetési gazdálkodás zavartalan megkezdéséhez az intézmények részére a városi kincstáron keresztül a 2008. évi költségvetésük 1/12-ed részét kell biztosítani a 2008. évi költségvetési rendelet hatályba lépésig a 2009. évi költségvetés terhére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numPr>
          <w:ilvl w:val="0"/>
          <w:numId w:val="7"/>
        </w:numPr>
        <w:jc w:val="both"/>
        <w:rPr/>
      </w:pPr>
      <w:r>
        <w:rPr/>
        <w:t xml:space="preserve">Ez a rendelet a kihirdetés napján lép hatályba, rendelkezéseit azonban 2008. év január 1. napjától kell alkalmaz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Szabó Miklós </w:t>
        <w:tab/>
        <w:tab/>
        <w:tab/>
        <w:tab/>
        <w:tab/>
        <w:t xml:space="preserve">           </w:t>
        <w:tab/>
        <w:tab/>
        <w:tab/>
        <w:tab/>
        <w:t xml:space="preserve">Dr. Orbán Géza </w:t>
      </w:r>
    </w:p>
    <w:p>
      <w:pPr>
        <w:pStyle w:val="Normal"/>
        <w:rPr/>
      </w:pPr>
      <w:r>
        <w:rPr>
          <w:sz w:val="24"/>
        </w:rPr>
        <w:t>polgármester</w:t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709" w:top="130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4"/>
        </w:tabs>
        <w:ind w:left="340" w:hanging="3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284"/>
        </w:tabs>
        <w:ind w:left="340" w:hanging="34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284"/>
        </w:tabs>
        <w:ind w:left="340" w:hanging="3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284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)"/>
      <w:lvlJc w:val="left"/>
      <w:pPr>
        <w:tabs>
          <w:tab w:val="num" w:pos="680"/>
        </w:tabs>
        <w:ind w:left="680" w:hanging="283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22:00Z</dcterms:created>
  <dc:creator>Németh Szilvia</dc:creator>
  <dc:description/>
  <cp:keywords/>
  <dc:language>en-US</dc:language>
  <cp:lastModifiedBy>Master-image</cp:lastModifiedBy>
  <cp:lastPrinted>2006-11-16T09:42:00Z</cp:lastPrinted>
  <dcterms:modified xsi:type="dcterms:W3CDTF">2008-02-11T10:39:00Z</dcterms:modified>
  <cp:revision>6</cp:revision>
  <dc:subject/>
  <dc:title>Tisztelt Képviselőtestület</dc:title>
</cp:coreProperties>
</file>