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osonmagyaróvár város Önkormányzata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Polgármesterétől</w:t>
      </w:r>
    </w:p>
    <w:p>
      <w:pPr>
        <w:pStyle w:val="Normal"/>
        <w:rPr>
          <w:rFonts w:ascii="Arial" w:hAnsi="Arial" w:cs="Arial"/>
          <w:b/>
          <w:b/>
          <w:bCs/>
          <w:iCs/>
          <w:kern w:val="2"/>
          <w:sz w:val="32"/>
          <w:szCs w:val="32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……… sz. napir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L Ő T E R J E S Z T É 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Képviselő-testület 2008. február 2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300"/>
        <w:ind w:left="0" w:hanging="0"/>
        <w:rPr/>
      </w:pPr>
      <w:r>
        <w:rPr>
          <w:b/>
          <w:bCs/>
          <w:u w:val="single"/>
        </w:rPr>
        <w:t>Tárgy:</w:t>
      </w:r>
      <w:r>
        <w:rPr/>
        <w:t xml:space="preserve">  </w:t>
      </w:r>
      <w:r>
        <w:rPr>
          <w:b/>
        </w:rPr>
        <w:t>Mosonmagyaróvár településrendezési tervek módosítása</w:t>
      </w:r>
    </w:p>
    <w:p>
      <w:pPr>
        <w:pStyle w:val="TextBodyIndent"/>
        <w:spacing w:lineRule="exact" w:line="300"/>
        <w:jc w:val="left"/>
        <w:rPr/>
      </w:pPr>
      <w:r>
        <w:rPr/>
        <w:t xml:space="preserve"> </w:t>
      </w:r>
    </w:p>
    <w:p>
      <w:pPr>
        <w:pStyle w:val="TextBodyIndent"/>
        <w:spacing w:lineRule="exact" w:line="34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zabályozási terv hibajavítása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/>
      </w:pPr>
      <w:r>
        <w:rPr>
          <w:b/>
          <w:bCs/>
        </w:rPr>
        <w:t>Előterjesztő:</w:t>
      </w:r>
      <w:r>
        <w:rPr/>
        <w:t xml:space="preserve"> Szabó Miklós polgármester</w:t>
      </w:r>
    </w:p>
    <w:p>
      <w:pPr>
        <w:pStyle w:val="Normal"/>
        <w:spacing w:lineRule="exact" w:line="300" w:before="120" w:after="0"/>
        <w:rPr/>
      </w:pPr>
      <w:r>
        <w:rPr>
          <w:b/>
          <w:bCs/>
        </w:rPr>
        <w:t>Az előkészítésben részt vett:</w:t>
      </w:r>
      <w:r>
        <w:rPr/>
        <w:t xml:space="preserve"> Kitley Tibor városi főépítész</w:t>
      </w:r>
    </w:p>
    <w:p>
      <w:pPr>
        <w:pStyle w:val="Normal"/>
        <w:spacing w:lineRule="exact" w:line="3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 w:before="120" w:after="0"/>
        <w:rPr/>
      </w:pPr>
      <w:r>
        <w:rPr>
          <w:b/>
          <w:bCs/>
        </w:rPr>
        <w:t>Az előterjesztést megtárgyalta:</w:t>
      </w:r>
      <w:r>
        <w:rPr/>
        <w:t xml:space="preserve"> </w:t>
        <w:tab/>
        <w:t xml:space="preserve">Városfejlesztési, Környezetvédelmi és </w:t>
        <w:br/>
        <w:t xml:space="preserve">                                                      </w:t>
        <w:tab/>
        <w:t xml:space="preserve">Európai Integrációs Bizottság  </w:t>
      </w:r>
    </w:p>
    <w:p>
      <w:pPr>
        <w:pStyle w:val="Normal"/>
        <w:spacing w:lineRule="exact" w:line="300" w:before="120" w:after="0"/>
        <w:rPr/>
      </w:pPr>
      <w:r>
        <w:rPr/>
        <w:tab/>
        <w:tab/>
        <w:tab/>
        <w:tab/>
        <w:tab/>
        <w:t>Mosoni Bizottság</w:t>
      </w:r>
    </w:p>
    <w:p>
      <w:pPr>
        <w:pStyle w:val="Normal"/>
        <w:spacing w:lineRule="exact" w:line="320"/>
        <w:rPr/>
      </w:pPr>
      <w:r>
        <w:rPr/>
        <w:tab/>
        <w:tab/>
        <w:tab/>
        <w:tab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260"/>
        <w:ind w:firstLine="708"/>
        <w:jc w:val="center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spacing w:lineRule="exact" w:line="2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ab/>
        <w:t>Mosonmagyaróvár szabályozási tervének módosítására két kérelem érkezett. Mindkét kérelem tárgya hibajavítás keretében korrigálható, melyhez csak bizottsági és testületi jóváhagyás szükséges, nem kell az építési törvény szerinti véleményezési eljárást lefolytatni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>1., A Petőfi Sándor utcáról nyíló, a Kökény utcáig tartó hosszú, keskeny telkek megosztását a szabályozás lehetővé teszi, azt kötelező vonallal szabályozza. A vonalat automatikusan az egész tömbön végighúzták. A kialakítandó telkek minimális alapterülete 500 m2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>Ez az egyenes vonal a 2296 helyrajzi számú ingatlan vonatkozásában viszont csak kb. 370 m2-es telek kialakítását teszi lehetővé, ami önmagában ellentmondás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>A telek 1106 m2 területű, tehát kettéosztása lehetséges. A kötelező telekalakítási vonalat úgy kell módosítani, hogy a hátsó telekrész is minimum 500 m2 legyen. Ez kb. 7 m-es eltolást jelent a Petőfi utca irányába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>2., Az Akadémia-dűlő I. ütem területén találhatók  9919/1, 9919 és 9919/3 helyrajzi számú ingatlanok, melyek 2007-ben jöttek létre a 9919 helyrajzi számú ingatlan megosztásából. A telkek kertvárosi lakó övezetben helyezkednek el, a beépítési mód szabadon álló, telkenként két lakás építhető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 xml:space="preserve">A területre vonatkozó szabályozás a normál méretű telkeknél, szabadon álló beépítési mód esetében az országos szabályozásnak megfelelően 3,0 – 3,0 m  széles oldalkertek elha-gyását jelöli. A korábbi, háromszoros méretű teleknél ez 5,0 m volt, nyilván ide nagyobb méretű épülettel számoltak a tervezők, ezért az eltérés. A szabályozás külön nem rendelkezik arról, hogy telekosztásnál ezt a méretet automatikusan változtassuk.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  <w:t>Ennek korrigálása csak rendelettel történhet, hibajavítás keretében. Értelemszerűen a három új telek közös határai mentén is 3,0 oldalkert hagyandó el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ab/>
        <w:tab/>
        <w:tab/>
        <w:tab/>
        <w:tab/>
        <w:tab/>
        <w:tab/>
        <w:t>Szabó Miklós s.k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708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 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sonmagyaró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08. (           ) rendelete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a Mosonmagyaróvár város építési és városrendezési szabályzata megállapításáról szóló 15/2002. (V. 15.) rendelet egyes szabályozási elemeinek korrekciójáról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 város Önkormányzatának Képviselő-testülete az épített környezet alakításáról és védelméről szóló 1997. évi LXXVIII. tv., valamint a helyi önkormányzatokról szóló 1990. évi LXV. tv. 8. § (1) bekezdésében biztosított feladat- és jogkörében eljárva, továbbá az országos településrendezési és építési követelményekről szóló 253/1997. (XII. 20.) kormányrendelet (továbbiakban OTÉK) 4. § (3) bekezdésében biztosított felhatalmazásával élve a rendeletet az alábbi rendeletet alkotja :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lineRule="exact" w:line="2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</w:rPr>
      </w:pPr>
      <w:r>
        <w:rPr>
          <w:color w:val="000000"/>
        </w:rPr>
        <w:tab/>
        <w:t>A 2296 helyrajzi számú ingatlant érintő kötelező telekalakítási vonalat oly módon kell korrigálni, hogy a telek megosztásával minimum 500 m2-es ingatlanokat lehessen kialakítani.</w:t>
      </w:r>
    </w:p>
    <w:p>
      <w:pPr>
        <w:pStyle w:val="Normal"/>
        <w:tabs>
          <w:tab w:val="clear" w:pos="708"/>
          <w:tab w:val="left" w:pos="288" w:leader="none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</w:rPr>
      </w:pPr>
      <w:r>
        <w:rPr>
          <w:color w:val="000000"/>
        </w:rPr>
        <w:t>A kötelező telekalakítási vonalat minimum 7,0 m-rel kell a Petői utca irányába eltolni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2. §</w:t>
      </w:r>
    </w:p>
    <w:p>
      <w:pPr>
        <w:pStyle w:val="Normal"/>
        <w:spacing w:lineRule="exact" w:line="2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/>
        <w:t>Az Akadémia-dűlő I. ütem területén található 9199/1, 9199/2 és 9199/3 helyrajzi számú ingatlanokon a kötelező oldalkert mérete 3,0 m lesz.</w:t>
      </w:r>
    </w:p>
    <w:p>
      <w:pPr>
        <w:pStyle w:val="Normal"/>
        <w:spacing w:lineRule="exact" w:line="260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Ez a rendelet 2008. március 1-jén lép hatályba, rendelkezéseit a hatálybalépést követően indult ügyekben kell alkalmazni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bó Miklós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. Orbán Géz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gyző</w:t>
            </w:r>
          </w:p>
        </w:tc>
      </w:tr>
    </w:tbl>
    <w:p>
      <w:pPr>
        <w:pStyle w:val="FCm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uppressLineNumbers/>
      <w:tabs>
        <w:tab w:val="clear" w:pos="708"/>
        <w:tab w:val="left" w:pos="567" w:leader="none"/>
      </w:tabs>
      <w:autoSpaceDE w:val="false"/>
      <w:ind w:left="567" w:hanging="0"/>
      <w:jc w:val="center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44:00Z</dcterms:created>
  <dc:creator>Talent Plan Kft.</dc:creator>
  <dc:description/>
  <cp:keywords/>
  <dc:language>en-US</dc:language>
  <cp:lastModifiedBy>Master-image</cp:lastModifiedBy>
  <cp:lastPrinted>2008-02-12T10:36:00Z</cp:lastPrinted>
  <dcterms:modified xsi:type="dcterms:W3CDTF">2008-02-12T10:19:00Z</dcterms:modified>
  <cp:revision>13</cp:revision>
  <dc:subject/>
  <dc:title>11</dc:title>
</cp:coreProperties>
</file>