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sonmagyaróvár város </w:t>
      </w:r>
    </w:p>
    <w:p>
      <w:pPr>
        <w:pStyle w:val="Normal"/>
        <w:rPr/>
      </w:pPr>
      <w:r>
        <w:rPr/>
        <w:t>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............ sz. napirend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épviselő-testület 2008 február 21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A Tűzoltóság gépjárműfecskendő vásárlással kapcsolatos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Szabó Mikló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árgyalta</w:t>
      </w:r>
      <w:r>
        <w:rPr/>
        <w:t>: Igazgatási és Ügyrendi Bizottság</w:t>
      </w:r>
    </w:p>
    <w:p>
      <w:pPr>
        <w:pStyle w:val="Normal"/>
        <w:rPr/>
      </w:pPr>
      <w:r>
        <w:rPr/>
        <w:tab/>
        <w:tab/>
        <w:t>Pénzügyi Bizottsá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isztelt Képviselő-test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osonmagyaróvári Hivatásos Önkormányzati Tűzoltóság parancsnoka az alábbi kéréssel fordult a Tisztelt Képviselő-testülethez:</w:t>
      </w:r>
    </w:p>
    <w:p>
      <w:pPr>
        <w:pStyle w:val="Normal"/>
        <w:jc w:val="both"/>
        <w:rPr/>
      </w:pPr>
      <w:r>
        <w:rPr/>
        <w:t>Az intézmény szeretné megvásárolni a Soproni Tűzoltóságtól az 1995-ös gyártmányú Csepel Metz típusú gépjárműfecskendőt 7.203.600,- Forintért. Az intézmény az ehhez szükséges fedezetet saját költségvetéséből biztosítaná, a 2007. évi pénzmaradványa terhére.</w:t>
      </w:r>
    </w:p>
    <w:p>
      <w:pPr>
        <w:pStyle w:val="Normal"/>
        <w:jc w:val="both"/>
        <w:rPr/>
      </w:pPr>
      <w:r>
        <w:rPr/>
        <w:t xml:space="preserve">Az intézmények pénzmaradványát a Képviselő-testület előreláthatólag márciusi ülésén állapítja meg. A Pénzügyi Osztály előrejelzése szerint a Tűzoltóság esetében a pénzmaradvány 20.148.000,- Ft lesz. </w:t>
      </w:r>
    </w:p>
    <w:p>
      <w:pPr>
        <w:pStyle w:val="Normal"/>
        <w:jc w:val="both"/>
        <w:rPr/>
      </w:pPr>
      <w:r>
        <w:rPr/>
        <w:t>A 6/2006. (XI. 20.) ÖTM rendelet előírja a Tűzoltóság részére, hogy 2 db. készenléti és 1 db. tartalék gépjárműfecskendővel rendelkezzen. A jelenleg használt tartalék fecskendő 1969-es gyártású és gyakran meghibásodik, továbbá a parancsnok úr által felhozott szakmai indokok is egyértelműen alátámasztják a hivatkozott 1995-ös gépjárműfecskendő megvásárlásának szükségességét és célszerűségét.</w:t>
      </w:r>
    </w:p>
    <w:p>
      <w:pPr>
        <w:pStyle w:val="Normal"/>
        <w:jc w:val="both"/>
        <w:rPr/>
      </w:pPr>
      <w:r>
        <w:rPr/>
        <w:t>Tekintettel arra, hogy a Soproni Tűzoltóság a lehető leghamarabb választ vár a parancsnok úrtól javasoljuk, hogy a pénzmaradvány fenti célra történő felhasználáshoz a Képviselő-testület adja előzetes hozzájárul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februá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Szabó Miklós s.k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/2008. (II.21.) Kt sz. határozat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Képviselő-testület hozzájárul ahhoz, hogy a Mosonmagyaróvári Hivatásos Önkormányzati Tűzoltóság a 2007. évi pénzmaradványa terhére megvásárolja a Soproni Tűzoltóságtól az 1995-ös gyártmányú Csepel Metz típusú gépjárműfecskendőt 7.203.600,- Forintér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15:00Z</dcterms:created>
  <dc:creator>kranitz.peter</dc:creator>
  <dc:description/>
  <cp:keywords/>
  <dc:language>en-US</dc:language>
  <cp:lastModifiedBy>kranitz.peter</cp:lastModifiedBy>
  <cp:lastPrinted>2008-02-11T13:47:00Z</cp:lastPrinted>
  <dcterms:modified xsi:type="dcterms:W3CDTF">2008-02-11T12:51:00Z</dcterms:modified>
  <cp:revision>7</cp:revision>
  <dc:subject/>
  <dc:title>MOSONMAGYARÓVÁR VÁROS ÖNKORMÁNYZATA </dc:title>
</cp:coreProperties>
</file>