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ind w:left="284" w:hanging="0"/>
        <w:rPr/>
      </w:pPr>
      <w:r>
        <w:rPr>
          <w:b/>
          <w:i/>
        </w:rPr>
        <w:t xml:space="preserve">Igazgatási Osztálya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9200 Mosonmagyaróvár, Fő út 11.</w:t>
      </w:r>
    </w:p>
    <w:p>
      <w:pPr>
        <w:pStyle w:val="Normal"/>
        <w:ind w:left="284" w:hanging="0"/>
        <w:rPr/>
      </w:pPr>
      <w:r>
        <w:rPr>
          <w:b/>
        </w:rPr>
        <w:t>Telefon:</w:t>
      </w:r>
      <w:r>
        <w:rPr/>
        <w:t xml:space="preserve"> </w:t>
      </w:r>
      <w:r>
        <w:rPr>
          <w:b/>
        </w:rPr>
        <w:t>06-96</w:t>
      </w:r>
      <w:r>
        <w:rPr/>
        <w:t>/</w:t>
      </w:r>
      <w:r>
        <w:rPr>
          <w:b/>
        </w:rPr>
        <w:t>577-800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</w:t>
      </w:r>
      <w:r>
        <w:rPr/>
        <w:t>......sz. napirendi pont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b/>
        </w:rPr>
        <w:t>E L Ő T E R J E S Z T É S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épviselő-testület 2008. február 2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Szociális otthoni térítési díj megállapítása tárgyában benyújtott fellebb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Dr. Preier Zsuzsanna</w:t>
      </w:r>
    </w:p>
    <w:p>
      <w:pPr>
        <w:pStyle w:val="Normal"/>
        <w:rPr/>
      </w:pPr>
      <w:r>
        <w:rPr/>
        <w:tab/>
        <w:t xml:space="preserve">         Igazgatási Osztályvezető</w:t>
        <w:tab/>
        <w:t xml:space="preserve"> 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argáné Jáni Janka fellebbezést nyújtott be a Szociális Bizottság 3097-3/2007. számú határozata ellen, melyben kérte - nehéz anyagi helyzetére, és férje megromlott egészségi állapotára hivatkozva -  a részére megállapított, fizetendő térítési díj elenge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rgáné Jáni Janka (sz.: Tárnokréti, 1949. november 28., an.: Tóth Janka), Budapest, XV. ker. Drégelyvár út 35. 7/23. szám alatti lakos édesanyja az Egyesített Szociális Intézmény Idősek Otthonának lakója. Az otthonban fizetendő térítési díj 2007. február 02. napjától 82.200.-Ft. A néni nyugdíja (60.786.-Ft) nem elegendő a teljes összegű térítési díjra, ezért részére nyugdíjának 80 %-a került megállapításra fizetendő térítési díjként. A hiányzó összeget (33.571.-Ft) két, tartásra köteles és képes hozzátartozója terhére kellett megállapítani. Vargáné Jáni Janka részére ennek alapján 16.786.-Ft került megállap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93. évi III. tv. 114. § (2) </w:t>
      </w:r>
      <w:r>
        <w:rPr>
          <w:i/>
        </w:rPr>
        <w:t>c)</w:t>
      </w:r>
      <w:r>
        <w:rPr/>
        <w:t xml:space="preserve">, pontja értelmében a térítési díjat a jogosultnak az a házastársa, élettársa, egyenes ágbeli rokona, örökbe fogadott gyermeke, örökbe fogadó szülője, köteles megfizetni, akinek családjában az egy főre jutó jövedelem a tartási kötelezettség teljesítése mellett meghaladja az öregségi nyugdíj mindenkori legkisebb összegének kétszeresét (2007-ben 54.260.-Ft-ot)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vezett egy főre jutó jövedelme a tartási kötelezettség teljesítése mellett 79.622.-Ft, mely meghaladja a törvényben meghatározott értékhatárt, ezért köteles a térítési díj megfizetés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említett törvény és a személyes gondoskodást nyújtó szociális ellátások térítési díjáról szóló 29/1993. (II.17.) Korm. rendelet a megállapított térítési díj mérséklésére, elengedésére nem ad lehető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lom, hogy a tisztelt Képviselő-testület a fellebbezést a határozati javaslatban foglaltaknak megfelelően utasíts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február 0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Preier Zsuzsann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.../2008. (II. 21.) Kt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/>
        <w:t>A Képviselő-testület:</w:t>
      </w:r>
    </w:p>
    <w:p>
      <w:pPr>
        <w:pStyle w:val="Normal"/>
        <w:ind w:left="2124" w:hanging="0"/>
        <w:jc w:val="both"/>
        <w:rPr/>
      </w:pPr>
      <w:r>
        <w:rPr/>
        <w:t>VARGÁNÉ JÁNI JANKA, Budapest, XV. ker. Drégelyvár út 35. 7/23. szám alatti lakos térítési díj elengedése tárgyában benyújtott fellebbezését az I. fokú határozat változatlanul hagyása mellett elutasítja, mivel sem mérséklésre, sem elengedésre lehetőség nincs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A Képviselő-testület felkéri az Igazgatási Osztály vezetőjét, hogy a döntésről alakszerű határozattal az érdekelteket értesíts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Határidő: 2008. március 15.</w:t>
      </w:r>
    </w:p>
    <w:p>
      <w:pPr>
        <w:pStyle w:val="Normal"/>
        <w:ind w:left="2124" w:hanging="0"/>
        <w:jc w:val="both"/>
        <w:rPr/>
      </w:pPr>
      <w:r>
        <w:rPr/>
        <w:t>Felelős: Dr. Preier Zsuzsanna</w:t>
      </w:r>
    </w:p>
    <w:p>
      <w:pPr>
        <w:pStyle w:val="Normal"/>
        <w:ind w:left="2124" w:hanging="0"/>
        <w:jc w:val="both"/>
        <w:rPr/>
      </w:pPr>
      <w:r>
        <w:rPr/>
        <w:t xml:space="preserve">              </w:t>
      </w:r>
      <w:r>
        <w:rPr/>
        <w:t>Igazgatási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0:00Z</dcterms:created>
  <dc:creator>Master-image</dc:creator>
  <dc:description/>
  <cp:keywords/>
  <dc:language>en-US</dc:language>
  <cp:lastModifiedBy>Master-image</cp:lastModifiedBy>
  <cp:lastPrinted>2008-02-08T09:35:00Z</cp:lastPrinted>
  <dcterms:modified xsi:type="dcterms:W3CDTF">2008-02-11T09:51:00Z</dcterms:modified>
  <cp:revision>6</cp:revision>
  <dc:subject/>
  <dc:title>Tisztelt Képviselő-testület </dc:title>
</cp:coreProperties>
</file>