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árosfejlesztési, Környezetvédelmi és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urópai Integrációs Bizottság 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.........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a Képviselő-testület 2008. február 21-e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Tárgy: </w:t>
      </w:r>
      <w:r>
        <w:rPr/>
        <w:t xml:space="preserve">A 2007-től 2010-ig terjedő játszótér építési –felújítási koncepció [9/2007.(II.1.) Kt. </w:t>
      </w:r>
    </w:p>
    <w:p>
      <w:pPr>
        <w:pStyle w:val="Normal"/>
        <w:spacing w:lineRule="auto" w:line="240"/>
        <w:ind w:firstLine="708"/>
        <w:rPr/>
      </w:pPr>
      <w:r>
        <w:rPr/>
        <w:t>határozat] 2008. évi felülvizsgála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Előterjesztő: </w:t>
      </w:r>
      <w:r>
        <w:rPr/>
        <w:t>Dr. Árvay István bizottsági elnök</w:t>
        <w:br/>
      </w:r>
    </w:p>
    <w:p>
      <w:pPr>
        <w:pStyle w:val="Normal"/>
        <w:spacing w:lineRule="auto" w:line="240"/>
        <w:rPr/>
      </w:pPr>
      <w:r>
        <w:rPr>
          <w:b/>
        </w:rPr>
        <w:t>Előkészítésben részt vett</w:t>
      </w:r>
      <w:r>
        <w:rPr/>
        <w:t>: Városfejlesztési és Fenntartási Osztály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</w:t>
      </w:r>
      <w:r>
        <w:rPr/>
        <w:t>Városüzemeltető és Fenntartó Kf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Az előterjesztést megtárgyalta:</w:t>
      </w:r>
      <w:r>
        <w:rPr/>
        <w:t xml:space="preserve"> Városfejlesztési, Környezetvédelmi és Európai Integrációs </w:t>
        <w:br/>
        <w:t xml:space="preserve">                                                       Bizottsá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Mosonmagyaróvár város Önkormányzata Képviselő-testülete a 9/2007.(II.1.) Kt. határozatával hagyta jóvá a város 2007–től 2010–ig terjedő időszakának játszótér építési-felújítási koncepcióját az alábbiak szerint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 xml:space="preserve">Lajta lakókerti játszótér engedélyeztetése és építése 2007-ben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i/>
        </w:rPr>
        <w:t>Mosonyi Mihály úti játszótér tervezése és építése 2007-ben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>Ipartelepi játszótér áttervezése 2007-ben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>Flesch K. – Pártok Háza szökőkút – Zeneiskola közötti területen játszótér tervezése 2007-ben, kivitelezés 2008-ban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 xml:space="preserve">Halászi úti játszótér tervezése és kivitelezése 2008-ban 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>Móra lakótelep középső zöldfelületére (II-es számú tükör) tervezett játszótér tervdokumentációjának elkészítése a 2008-as időszakban, kivitelezés 2009-ben.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>Itató szabad strand tervezése és építése 2009-ben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i/>
        </w:rPr>
        <w:t>KÜHNE pálya mellett kialakítandó játszótér tervének elkészítése 2009-ben, kivitelezés 2009-2010-ben.</w:t>
      </w:r>
    </w:p>
    <w:p>
      <w:pPr>
        <w:pStyle w:val="Normal"/>
        <w:numPr>
          <w:ilvl w:val="0"/>
          <w:numId w:val="9"/>
        </w:numPr>
        <w:spacing w:lineRule="auto" w:line="240"/>
        <w:rPr>
          <w:i/>
          <w:i/>
        </w:rPr>
      </w:pPr>
      <w:r>
        <w:rPr>
          <w:i/>
        </w:rPr>
        <w:t xml:space="preserve">MOFÉM lakótelepi játszótér megépítése környezetrendezéssel, parkosítással a 2010-es esztendőben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Egyben felhatalmazta a Városfejlesztési, Környezetvédelmi és Európai Integrációs Bizottságot, hogy a koncepciót az igények és a megvalósíthatóság szempontjából évente vizsgálja felül és minden év február 28-áig azt elfogadásra terjessze a Képviselő-testület elé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Emlékeztetőül: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A játszótéri eszközök biztonságáról szóló 78/2003. (XI.27.) GKM rendelet alapján, 2005-től megkezdődtek a játszótéri eszközök biztonságosságának minősítő vizsgálatai. A vizsgálat alapján elkészített jegyzőkönyvek útmutatása nyomán folyamatosan kerülnek leszerelésre a nem EU szabványos játékok.</w:t>
      </w:r>
    </w:p>
    <w:p>
      <w:pPr>
        <w:pStyle w:val="Normal"/>
        <w:spacing w:lineRule="auto" w:line="240"/>
        <w:rPr/>
      </w:pPr>
      <w:r>
        <w:rPr/>
        <w:t>A 78/2003. (XI.27.) GKM rendelettel összhangban városszerte nyolc EU konform játszótér kialakítása történt meg  jelen időpontig, név szerint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Városközpont (Kormos ltp., a Bölcsőde mellett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Báger tó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acis játszótér (Móricz Zs. u.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Rudolf Liget (Engler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osoni szabad strand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Lajta lakóker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osonyi Mihály ú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Ipartelep – a felmerült lakossági igényeknek megfelelően – az ’56-os emlékmű és az Ipartelepi rendezési koncepció tervezési szakaszának lezárásáig - ideiglenes helyszínre történő telepítéssel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A Macis játszótér az AB Aegon, az Engler pedig a MOTIM RT. támogatásával valósult me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sonmagyaróvári civil egyesületek, és néhány nagyobb cég (pl: Rekultív Kft) közreműködésével a Wittmann Antal parkban tervezik egy kisebb játszótér jövőbeni kialakítás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9/2007.(II.1.) Kt. határozat alapján két új játszótér kialakítását, valamint két játszótér tervezési feladatait kell megvalósítani a 2008-as esztendőb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9/2007.(II.1.) Kt. határozat 4. pontjában szerepeltetett Engels u. (Erkel Ferenc u.) – Rendőrkapitányság épülete - Pártok Háza szökőkút – Mosonyi Mihály Zeneiskola közötti terület tömbházas beépítési övezete nem teszi lehetővé, hogy egy rendezett zöldfelületen kialakított, EU konform játékokkal felszerelt játszópark létesüljön. Továbbá, az említett helyszín környezetében, a határozat 6. pontjában szereplő Móra Ferenc lakótelep középső zöldfelületén (II-es számú tükör) létesülendő játszótér közelsége sem indokolja az Erkel Ferenc utca átellenes oldalán kialakítandó másik játszóteret.</w:t>
      </w:r>
    </w:p>
    <w:p>
      <w:pPr>
        <w:pStyle w:val="Normal"/>
        <w:spacing w:lineRule="auto" w:line="240"/>
        <w:rPr/>
      </w:pPr>
      <w:r>
        <w:rPr/>
        <w:t xml:space="preserve">A két egymáshoz közeli játszótér ugyanazon évben történő kialakítása indokolatlan anyagi megterhelést okozna a városnak, míg ennek következtében más, jelen időben EU konform játszótérrel nem rendelkező városrészek fejlesztése lehetetlenülne el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z 5. pontban szereplő Halászi úti lakótelepen található játszótér játszóeszközeinek 78/2003. (XI.27.) GKM rendeletben rögzített biztonsági felülvizsgálatai a 2005-ös, majd a 2007-es esztendőkben megtörténtek. A vizsgálatok eredményeként a kilenc játszóeszközből négy elbontásra került, a többi felújításra szorul. Az elbontott játékok helyére, a lakosság igényeinek megfelelően a 3-6 és 6-12 éves korosztályok számára egyaránt megfelelő játszóeszközökkel ellátott játszótér tervdokumentációinak elkészítése, továbbá megépítése indokolt a 2008-as esztendőbe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6. pontban szereplő Móra Ferenc lakótelep középső zöldfelületén (II-es számú tükör) megvalósítandó játszótér esetén, a határozat csak a tervezés lebonyolításának feladatát ütemezi 2008-ra, ennek ellenére célszerű a kivitelezést is egy évvel előre hozni, a következőkre tekintettel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 2005-ös és a 2007-es esztendőkben megtartott biztonsági felülvizsgálat eredményeként a hat játszóeszközből négy elbontásra került, kettő javításra szorult. A Móra lakótelep, valamint az Erkel Ferenc u. – Rendőrkapitányság épülete - Pártok Háza szökőkút – Mosonyi Mihály Zeneiskola környékének tömbházas beépítési környezetében, nagy számban egyaránt megtalálhatók a 3-6 és a 6-12 éves korosztályokat felölelő generációk, így a demográfiai megoszlásnak, továbbá a kisgyermekes családok számára egyaránt szükséges megfelelő kialakítású játszótér létrehozása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város költségvetésének egyéb, fejlesztési célú terheltsége okán, az Önkormányzatnak lehetősége van cégek, vállalatok támogatásának igénybevételére, a 82/2005.(VI.23.) számú, a „Közérdekű Kötelezettségvállalás Szervezéséről” - megnevezésű Kt. határozatban foglaltaknak megfelelően,  játszóterek fenntartása, felújítása, karbantartása, valamint új játszóterek létesítése céljábó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átszóterek fenntartása, felújítása, karbantartása, új játszóterek létesítése céljából az OTP Banknál a 11737076-15367400-10570009 számú alszámla került megnyitásra 2005-b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Mellékletek: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- meglévő játszóterek helyének listája</w:t>
      </w:r>
    </w:p>
    <w:p>
      <w:pPr>
        <w:pStyle w:val="Normal"/>
        <w:spacing w:lineRule="auto" w:line="240"/>
        <w:ind w:firstLine="708"/>
        <w:rPr/>
      </w:pPr>
      <w:r>
        <w:rPr/>
        <w:t>- 82/2005.(VI.23.) Kt. határoz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Kérjük az előterjesztést megtárgyalni, valamint a 2008. évi játszótér építési, fejlesztési sorrendet jóváhagyni szíveskedjene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………</w:t>
      </w:r>
      <w:r>
        <w:rPr>
          <w:b/>
        </w:rPr>
        <w:t>/2008. (II. 21.) Kt.  határoza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/>
        <w:t>Mosonmagyaróvár város Önkormányzata Képviselő-testülete a 9/2007.(II.1.) Kt. határozatnak megfelelően felülvizsgálta  Mosonmagyaróvár város 2007–től 2010–ig terjedő időszak játszótér építési-felújítási koncepcióját, melynek eredményeként 2008. évben az alábbi két játszótér építését határozza el:</w:t>
        <w:br/>
      </w:r>
    </w:p>
    <w:p>
      <w:pPr>
        <w:pStyle w:val="Normal"/>
        <w:spacing w:lineRule="auto" w:line="240"/>
        <w:ind w:left="1260" w:hanging="0"/>
        <w:rPr/>
      </w:pPr>
      <w:r>
        <w:rPr/>
        <w:t xml:space="preserve">- Halászi úti játszótér tervezése és kivitelezése </w:t>
      </w:r>
    </w:p>
    <w:p>
      <w:pPr>
        <w:pStyle w:val="Normal"/>
        <w:spacing w:lineRule="auto" w:line="240"/>
        <w:ind w:left="1260" w:hanging="0"/>
        <w:rPr/>
      </w:pPr>
      <w:r>
        <w:rPr/>
        <w:t>- Móra lakótelep középső zöldfelületére (II.-es számú tükör) tervezett játszótér tervdokumentációjának elkészítése, és a kivitelezés megvalósít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Mosonmagyaróvár város Önkormányzata Képviselő-testülete az Erkel Ferenc u. – Rendőrkapitányság épülete - Pártok Háza szökőkút – Mosonyi Mihály Zeneiskola által határolt területen tervezett játszótér kialakítását, a terület alkalmatlan volta okán nem támogatj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sonmagyaróvár, 2008. február 8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Dr. Árvay István s.k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bizottsági elnö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jc w:val="right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Tájékoztató lista a meglevő játszóterekrő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384"/>
        <w:gridCol w:w="198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átszótér hely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átszótér státusa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ricz Zs. úti - Mac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Richárd úti 3 rész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telep (56-os emlékmű mögöt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yel száll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el ltp. 2 d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ra ltp.  I. udva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II. udva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III. ud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  <w:p>
            <w:pPr>
              <w:pStyle w:val="Normal"/>
              <w:rPr/>
            </w:pPr>
            <w:r>
              <w:rPr/>
              <w:t>Felújítandó</w:t>
            </w:r>
          </w:p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ároly úti (sportpálya melletti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s ltp. Bölcsőde mellett- Ba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ltp. gesztenyesor melle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sch I. lent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I. fent (2 d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 lakótelepen (Arany J. u. mosoni old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u. – Gorkij u. (MOFÉM-tele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nyi M. u. I. hársfáknál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II. Nyugdíjasházná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ni Vasbolt mögötti játszóté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zűntetet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er-né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oly u. 68-84. mögö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ni str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ndérfátyol 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andó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2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gármesteri Hivatal közérdekű kötelezettségvállalás szervez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2/2005.(VI.23.) Kt.  h a t á r o z a t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spacing w:lineRule="auto" w:line="240"/>
        <w:rPr/>
      </w:pPr>
      <w:r>
        <w:rPr/>
        <w:t xml:space="preserve">Mosonmagyaróvár város Önkormányzatának Képviselő-testülete hozzájárul ahhoz, hogy a Polgármesteri Hivatal közérdekű kötelezettségvállalást szervezzen a város területén végzendő alábbi munkákra: </w:t>
      </w:r>
    </w:p>
    <w:p>
      <w:pPr>
        <w:pStyle w:val="Normal"/>
        <w:keepLines/>
        <w:widowControl/>
        <w:numPr>
          <w:ilvl w:val="0"/>
          <w:numId w:val="7"/>
        </w:numPr>
        <w:spacing w:lineRule="auto" w:line="240"/>
        <w:textAlignment w:val="auto"/>
        <w:rPr/>
      </w:pPr>
      <w:r>
        <w:rPr/>
        <w:t>útépítés, útfenntartás, útkarbantartás, útfelújítás, útkorszerűsítés</w:t>
      </w:r>
    </w:p>
    <w:p>
      <w:pPr>
        <w:pStyle w:val="Normal"/>
        <w:keepLines/>
        <w:widowControl/>
        <w:numPr>
          <w:ilvl w:val="0"/>
          <w:numId w:val="7"/>
        </w:numPr>
        <w:spacing w:lineRule="auto" w:line="240"/>
        <w:textAlignment w:val="auto"/>
        <w:rPr/>
      </w:pPr>
      <w:r>
        <w:rPr/>
        <w:t>játszóterek fenntartása, felújítása, karbantartása, új játszóterek létesítése</w:t>
      </w:r>
    </w:p>
    <w:p>
      <w:pPr>
        <w:pStyle w:val="Normal"/>
        <w:keepLines/>
        <w:widowControl/>
        <w:numPr>
          <w:ilvl w:val="0"/>
          <w:numId w:val="7"/>
        </w:numPr>
        <w:spacing w:lineRule="auto" w:line="240"/>
        <w:textAlignment w:val="auto"/>
        <w:rPr/>
      </w:pPr>
      <w:r>
        <w:rPr/>
        <w:t>köztéri műalkotások felújítása, létesítése</w:t>
      </w:r>
    </w:p>
    <w:p>
      <w:pPr>
        <w:pStyle w:val="Normal"/>
        <w:keepLines/>
        <w:widowControl/>
        <w:numPr>
          <w:ilvl w:val="0"/>
          <w:numId w:val="7"/>
        </w:numPr>
        <w:spacing w:lineRule="auto" w:line="240"/>
        <w:textAlignment w:val="auto"/>
        <w:rPr/>
      </w:pPr>
      <w:r>
        <w:rPr/>
        <w:t>városi sport- és kulturális létesítmények fenntartása, felújítása, létesí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spacing w:lineRule="auto" w:line="240"/>
        <w:rPr/>
      </w:pPr>
      <w:r>
        <w:rPr/>
        <w:t>A Képviselő-testület a közérdekű kötelezettségvállalás szervezésére vonatkozó okmányt az alábbiak szerint fogadja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özérdekű kötelezettségvállalás szervezés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/>
        <w:rPr/>
      </w:pPr>
      <w:r>
        <w:rPr/>
        <w:t>A Mosonmagyaróvár város Önkormányzatának Polgármesteri Hivatala Mosonmagyaróvár város területén végzendő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Lines/>
        <w:widowControl/>
        <w:numPr>
          <w:ilvl w:val="0"/>
          <w:numId w:val="8"/>
        </w:numPr>
        <w:spacing w:lineRule="auto" w:line="240"/>
        <w:textAlignment w:val="auto"/>
        <w:rPr/>
      </w:pPr>
      <w:r>
        <w:rPr/>
        <w:t>útépítés, útfenntartás, útkarbantartás, útfelújítás, útkorszerűsítés</w:t>
      </w:r>
    </w:p>
    <w:p>
      <w:pPr>
        <w:pStyle w:val="Normal"/>
        <w:keepLines/>
        <w:widowControl/>
        <w:numPr>
          <w:ilvl w:val="0"/>
          <w:numId w:val="8"/>
        </w:numPr>
        <w:spacing w:lineRule="auto" w:line="240"/>
        <w:textAlignment w:val="auto"/>
        <w:rPr/>
      </w:pPr>
      <w:r>
        <w:rPr/>
        <w:t>játszóterek fenntartása, felújítása, karbantartása, új játszóterek létesítése</w:t>
      </w:r>
    </w:p>
    <w:p>
      <w:pPr>
        <w:pStyle w:val="Normal"/>
        <w:keepLines/>
        <w:widowControl/>
        <w:numPr>
          <w:ilvl w:val="0"/>
          <w:numId w:val="8"/>
        </w:numPr>
        <w:spacing w:lineRule="auto" w:line="240"/>
        <w:textAlignment w:val="auto"/>
        <w:rPr/>
      </w:pPr>
      <w:r>
        <w:rPr/>
        <w:t>köztéri műalkotások felújítása, létesítése</w:t>
      </w:r>
    </w:p>
    <w:p>
      <w:pPr>
        <w:pStyle w:val="Normal"/>
        <w:keepLines/>
        <w:widowControl/>
        <w:numPr>
          <w:ilvl w:val="0"/>
          <w:numId w:val="8"/>
        </w:numPr>
        <w:spacing w:lineRule="auto" w:line="240"/>
        <w:textAlignment w:val="auto"/>
        <w:rPr/>
      </w:pPr>
      <w:r>
        <w:rPr/>
        <w:t>városi sport- és kulturális létesítmények fenntartása, felújítása, létesítése</w:t>
      </w:r>
    </w:p>
    <w:p>
      <w:pPr>
        <w:pStyle w:val="Normal"/>
        <w:keepLines/>
        <w:widowControl/>
        <w:spacing w:lineRule="auto" w:line="240"/>
        <w:ind w:left="360" w:hanging="0"/>
        <w:textAlignment w:val="auto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elvégzésére közérdekű kötelezettségvállalást szervez.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 xml:space="preserve">A fenti közérdekű célra magánszemélyek, jogi személyek, jogi személyiséggel nem rendelkező gazdasági társaságok írásban kötelezettséget vállalnak arra, hogy vagyoni szolgáltatásukkal járulnak hozzá a fenti célhoz. 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>A felajánlás tartalma:</w:t>
      </w:r>
    </w:p>
    <w:p>
      <w:pPr>
        <w:pStyle w:val="Normal"/>
        <w:keepLines/>
        <w:widowControl/>
        <w:numPr>
          <w:ilvl w:val="1"/>
          <w:numId w:val="3"/>
        </w:numPr>
        <w:spacing w:lineRule="auto" w:line="240"/>
        <w:ind w:left="2160" w:hanging="900"/>
        <w:textAlignment w:val="auto"/>
        <w:rPr/>
      </w:pPr>
      <w:r>
        <w:rPr/>
        <w:t>a felajánlásnak tartalmaznia kell a közérdekű célt, és a felajánlott vagyoni szolgáltatás tartalmát (összegét, illetve természetben történő meghatározását), valamint a szolgáltatás esetleges feltételeit.</w:t>
      </w:r>
    </w:p>
    <w:p>
      <w:pPr>
        <w:pStyle w:val="Normal"/>
        <w:keepLines/>
        <w:widowControl/>
        <w:numPr>
          <w:ilvl w:val="1"/>
          <w:numId w:val="3"/>
        </w:numPr>
        <w:spacing w:lineRule="auto" w:line="240"/>
        <w:ind w:left="2160" w:hanging="900"/>
        <w:textAlignment w:val="auto"/>
        <w:rPr/>
      </w:pPr>
      <w:r>
        <w:rPr/>
        <w:t xml:space="preserve">Amennyiben a felajánló a megjelölt közérdekű támogatásnál nevének feltüntetését kéri, úgy azt a felajánlásban rögzíteni kell. 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 xml:space="preserve">A közérdekű kötelezettségvállalást a kiíró határozott időre szervezi. </w:t>
      </w:r>
    </w:p>
    <w:p>
      <w:pPr>
        <w:pStyle w:val="Normal"/>
        <w:keepLines/>
        <w:widowControl/>
        <w:numPr>
          <w:ilvl w:val="1"/>
          <w:numId w:val="3"/>
        </w:numPr>
        <w:tabs>
          <w:tab w:val="clear" w:pos="708"/>
          <w:tab w:val="left" w:pos="2160" w:leader="none"/>
        </w:tabs>
        <w:spacing w:lineRule="auto" w:line="240"/>
        <w:ind w:left="2160" w:hanging="900"/>
        <w:textAlignment w:val="auto"/>
        <w:rPr/>
      </w:pPr>
      <w:r>
        <w:rPr/>
        <w:t xml:space="preserve">A felajánlásokat Mosonmagyaróvár város Önkormányzatának 11737076-15367400-06530000 letéti számlára lehet 2008. december 31-ig teljesíteni. </w:t>
      </w:r>
    </w:p>
    <w:p>
      <w:pPr>
        <w:pStyle w:val="Normal"/>
        <w:keepLines/>
        <w:widowControl/>
        <w:tabs>
          <w:tab w:val="clear" w:pos="708"/>
          <w:tab w:val="left" w:pos="2160" w:leader="none"/>
        </w:tabs>
        <w:spacing w:lineRule="auto" w:line="240"/>
        <w:textAlignment w:val="auto"/>
        <w:rPr/>
      </w:pPr>
      <w:r>
        <w:rPr/>
      </w:r>
    </w:p>
    <w:p>
      <w:pPr>
        <w:pStyle w:val="Normal"/>
        <w:keepLines/>
        <w:widowControl/>
        <w:tabs>
          <w:tab w:val="clear" w:pos="708"/>
          <w:tab w:val="left" w:pos="2160" w:leader="none"/>
        </w:tabs>
        <w:spacing w:lineRule="auto" w:line="240"/>
        <w:textAlignment w:val="auto"/>
        <w:rPr/>
      </w:pPr>
      <w:r>
        <w:rPr/>
      </w:r>
    </w:p>
    <w:p>
      <w:pPr>
        <w:pStyle w:val="Normal"/>
        <w:keepLines/>
        <w:widowControl/>
        <w:tabs>
          <w:tab w:val="clear" w:pos="708"/>
          <w:tab w:val="left" w:pos="2160" w:leader="none"/>
        </w:tabs>
        <w:spacing w:lineRule="auto" w:line="240"/>
        <w:textAlignment w:val="auto"/>
        <w:rPr/>
      </w:pPr>
      <w:r>
        <w:rPr/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 xml:space="preserve">A közérdekű célra felajánlott pénzeszközök kezelését a Polgármesteri Hivatal az Önkormányzat letéti számláján elkülönítetten kezeli, az egyes befizetésekről, juttatásokról a hatályos adójogszabályokban (személyi társasági) foglaltak szerint igazolást állít ki, amely igazolások birtokában a közérdekű kötelezettségvállaló az egyes adójogszabályok külön szabályai szerint adóalap, illetve adókedvez6ményben részesülnek. 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 xml:space="preserve">A letéti számlára befizetett pénzeszközök és egyéb felajánlások tekintetében a Polgármesteri Hivatal kötelezettséget vállal arra, hogy azokat maradéktalanul ebben az okiratban megjelölt közérdekű célra fordítja. </w:t>
      </w:r>
    </w:p>
    <w:p>
      <w:pPr>
        <w:pStyle w:val="Normal"/>
        <w:keepLines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 xml:space="preserve">A Polgármesteri Hivatal köteles nyilvánosan a közérdekű kötelezettségvállalást meghirdetni, a felajánlások felhasználásával kapcsolatban a közérdekű kötelezettségvállalókat tájékoztatni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spacing w:lineRule="auto" w:line="240"/>
        <w:rPr/>
      </w:pPr>
      <w:r>
        <w:rPr/>
        <w:t xml:space="preserve">A Képviselő-testület felhatalmazza a Polgármestert a közérdekű célra történő felajánlások elfogadására, egyúttal kötelezi a közérdekű kötelezettségvállalás feltételeinek biztosítására, valamint a felajánlások önkormányzati letéti számlán történő elkülönített kezelésére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  <w:t>Felelős: Stipkovits Pál polgármester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  Dr. Lascsikné dr. Bozi Sarolta jegyző</w:t>
      </w:r>
    </w:p>
    <w:p>
      <w:pPr>
        <w:pStyle w:val="Normal"/>
        <w:spacing w:lineRule="auto" w:line="240"/>
        <w:ind w:left="708" w:firstLine="708"/>
        <w:rPr/>
      </w:pPr>
      <w:r>
        <w:rPr/>
        <w:t>Határidő: azonnal és folyam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lowerLetter"/>
      <w:lvlText w:val="%2.)"/>
      <w:lvlJc w:val="left"/>
      <w:pPr>
        <w:tabs>
          <w:tab w:val="num" w:pos="1050"/>
        </w:tabs>
        <w:ind w:left="2778" w:hanging="1247"/>
      </w:pPr>
      <w:rPr/>
    </w:lvl>
    <w:lvl w:ilvl="2">
      <w:start w:val="1"/>
      <w:numFmt w:val="bullet"/>
      <w:lvlText w:val=""/>
      <w:lvlJc w:val="left"/>
      <w:pPr>
        <w:tabs>
          <w:tab w:val="num" w:pos="1050"/>
        </w:tabs>
        <w:ind w:left="3459" w:hanging="62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080"/>
        </w:tabs>
        <w:ind w:left="4536" w:hanging="68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240"/>
      <w:jc w:val="left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Lucida Consol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1:00Z</dcterms:created>
  <dc:creator>Badura József</dc:creator>
  <dc:description/>
  <cp:keywords/>
  <dc:language>en-US</dc:language>
  <cp:lastModifiedBy>Master-image</cp:lastModifiedBy>
  <cp:lastPrinted>2008-02-12T09:42:00Z</cp:lastPrinted>
  <dcterms:modified xsi:type="dcterms:W3CDTF">2008-02-12T08:44:00Z</dcterms:modified>
  <cp:revision>6</cp:revision>
  <dc:subject/>
  <dc:title>Az iparosított technológiával épült lakóépületek energiatakarékos felújítására benyújtott pályázatok értékelése, az önkormányz</dc:title>
</cp:coreProperties>
</file>