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azdasági Ellátó Szervezet az alábbi kéréssel fordult a Képviselő-testülethez. </w:t>
      </w:r>
    </w:p>
    <w:p>
      <w:pPr>
        <w:pStyle w:val="Normal"/>
        <w:jc w:val="both"/>
        <w:rPr/>
      </w:pPr>
      <w:r>
        <w:rPr/>
        <w:t>A Városi Kollégium költségvetése a 2007. év közben került elkészítésre az önálló szervezetté alakulás miatt. A költségvetés takarékos végrehajtása mellett, a Városi Kollégiumnak kiadási előirányzat igénye merült fel a zárási munkák során. Az intézmény költségvetésének összeállítása során nehézséget jelentett az, hogy az évnek csupán egy bizonyos részére kellett önálló pénzügyi tervet készíteni, ezért merülhetett fel többletigény. A hiányzó kiadási előirányzatok a következők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zemélyi juttatások:</w:t>
        <w:tab/>
        <w:tab/>
        <w:t>150.000 Ft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árulékok:</w:t>
        <w:tab/>
        <w:tab/>
        <w:tab/>
        <w:t xml:space="preserve">  80.000 Ft</w:t>
      </w:r>
    </w:p>
    <w:p>
      <w:pPr>
        <w:pStyle w:val="Normal"/>
        <w:jc w:val="both"/>
        <w:rPr/>
      </w:pPr>
      <w:r>
        <w:rPr/>
        <w:t xml:space="preserve"> </w:t>
      </w:r>
      <w:r>
        <w:rPr/>
        <w:t>- dologi kiadások:</w:t>
        <w:tab/>
        <w:tab/>
        <w:t>250.000 Ft.</w:t>
      </w:r>
    </w:p>
    <w:p>
      <w:pPr>
        <w:pStyle w:val="Normal"/>
        <w:jc w:val="both"/>
        <w:rPr/>
      </w:pPr>
      <w:r>
        <w:rPr/>
        <w:t>Az intézmény könyvelési munkáit a Gazdasági Ellátó Szervezet végzi, tehát az intézmény adatai a GESZ összesesített adatai között jelennek meg. Mivel a GESZ-en belül, az Ostermayer Óvodánál előirányzat maradvány keletkezett (amely már nem kerül felhasználásra, és a pénzmaradvány elszámolással elvonásra kerülne), így lehetőség van a két részben önálló intézmény között az előirányzat átcsoportosítására.</w:t>
      </w:r>
    </w:p>
    <w:p>
      <w:pPr>
        <w:pStyle w:val="Normal"/>
        <w:jc w:val="both"/>
        <w:rPr/>
      </w:pPr>
      <w:r>
        <w:rPr/>
        <w:t>A fentiek alapján kérem, hogy az Ostermayer Óvoda költségvetéséből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zemélyi juttatásokra:</w:t>
        <w:tab/>
        <w:t>150.000 Ft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árulékokra:</w:t>
        <w:tab/>
        <w:tab/>
        <w:tab/>
        <w:t xml:space="preserve">  80.000 Ft</w:t>
      </w:r>
    </w:p>
    <w:p>
      <w:pPr>
        <w:pStyle w:val="Normal"/>
        <w:jc w:val="both"/>
        <w:rPr/>
      </w:pPr>
      <w:r>
        <w:rPr/>
        <w:t xml:space="preserve"> </w:t>
      </w:r>
      <w:r>
        <w:rPr/>
        <w:t>- dologi kiadásokra:</w:t>
        <w:tab/>
        <w:tab/>
        <w:t>250.000 Ft</w:t>
      </w:r>
    </w:p>
    <w:p>
      <w:pPr>
        <w:pStyle w:val="Normal"/>
        <w:jc w:val="both"/>
        <w:rPr/>
      </w:pPr>
      <w:r>
        <w:rPr/>
        <w:t>összegeket átcsoportosítani szíveskedjenek a Városi Kollégium költségvet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tározati javasla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engedélyezi az Ostermayer Óvoda 2007. évi költségvetéséből 480.000 Ft összeg átcsoportosítását a Városi Kollégium 2007. évi költségvetésébe, az alábbi bontásban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zemélyi juttatásokra:</w:t>
        <w:tab/>
        <w:t>150.000 Ft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árulékokra:</w:t>
        <w:tab/>
        <w:tab/>
        <w:tab/>
        <w:t xml:space="preserve">  80.000 Ft</w:t>
      </w:r>
    </w:p>
    <w:p>
      <w:pPr>
        <w:pStyle w:val="Normal"/>
        <w:jc w:val="both"/>
        <w:rPr/>
      </w:pPr>
      <w:r>
        <w:rPr/>
        <w:t xml:space="preserve"> </w:t>
      </w:r>
      <w:r>
        <w:rPr/>
        <w:t>- dologi kiadásokra:</w:t>
        <w:tab/>
        <w:tab/>
        <w:t>250.0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Szabó Miklós polgármester</w:t>
      </w:r>
    </w:p>
    <w:p>
      <w:pPr>
        <w:pStyle w:val="Normal"/>
        <w:jc w:val="both"/>
        <w:rPr/>
      </w:pPr>
      <w:r>
        <w:rPr/>
        <w:t>Határidő: a 2008. február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zabó Miklós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34:00Z</dcterms:created>
  <dc:creator>molnar.krisztian</dc:creator>
  <dc:description/>
  <cp:keywords/>
  <dc:language>en-US</dc:language>
  <cp:lastModifiedBy>Master-image</cp:lastModifiedBy>
  <cp:lastPrinted>2008-02-11T10:35:00Z</cp:lastPrinted>
  <dcterms:modified xsi:type="dcterms:W3CDTF">2008-02-11T09:35:00Z</dcterms:modified>
  <cp:revision>3</cp:revision>
  <dc:subject/>
  <dc:title>Tisztelt Képviselő-testület</dc:title>
</cp:coreProperties>
</file>