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O k l e v é 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 város és Beregszász város polgármesterei azon óhajtól vezérelve, hogy városaink polgárai között őszinte baráti kapcsolat alakuljon 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 e s t v é r v á r o s i    s z e r z ő d é s t    k ö t ü n 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nyilvánítjuk azon szándékunkat, hogy együttműködésünket rendszeressé és városaink javára szolgálóvá kívánjuk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városok képviselői megegyeznek abban, hogy szorosan együttműködnek a kultúra, oktatás, sport, ifjúságpolitika, várospolitika valamennyi területén, abból a célból, hogy városaink egymást kölcsönösen megismerhessé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rosaink közötti barátság lehetőséget ad városaink polgárainak, intézményeinek, civil szervezeteinek, idegenforgalmi- és gazdasági egységeinek különböző kapcsolatok kiépítéséhe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ződő felek kölcsönösen tájékoztatják egymást városaik életéről, kulturális és egyéb kiemelkedő esemény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osonmagyaróvár, 2008. 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bó Miklós </w:t>
        <w:tab/>
        <w:tab/>
        <w:tab/>
        <w:tab/>
        <w:tab/>
        <w:tab/>
        <w:tab/>
        <w:tab/>
        <w:t>Gajdos István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 xml:space="preserve">Mosonmagyaróvár </w:t>
        <w:tab/>
        <w:tab/>
        <w:tab/>
        <w:tab/>
        <w:tab/>
        <w:tab/>
        <w:tab/>
        <w:t>Beregszá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9:00Z</dcterms:created>
  <dc:creator>Master-image</dc:creator>
  <dc:description/>
  <cp:keywords/>
  <dc:language>en-US</dc:language>
  <cp:lastModifiedBy>nemeth.andrea</cp:lastModifiedBy>
  <dcterms:modified xsi:type="dcterms:W3CDTF">2008-02-12T09:29:00Z</dcterms:modified>
  <cp:revision>2</cp:revision>
  <dc:subject/>
  <dc:title>Oklevél</dc:title>
</cp:coreProperties>
</file>