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onmagyaróvár vár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gyzőj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Képviselő-testület 2008 február 21-i ülés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A közművelődésről szóló rendelet megalko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Megtárgyalta</w:t>
      </w:r>
      <w:r>
        <w:rPr>
          <w:sz w:val="24"/>
          <w:szCs w:val="24"/>
        </w:rPr>
        <w:t>: Oktatási, Művelődési és Sport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egyhangú bizottsági támogatás)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sonmagyaróvár város Képviselő-testülete a 2007. december 13-ai ülésén megszüntette a Flesch Károly Kulturális Központot és  létrehozta a Flesch Károly Kulturális Központ Közhasznú Non-Profit Kft.-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rendeletet alkotott 2000-ben a kulturális javak védelméről és a muzeális  </w:t>
      </w:r>
    </w:p>
    <w:p>
      <w:pPr>
        <w:pStyle w:val="Normal"/>
        <w:jc w:val="both"/>
        <w:rPr/>
      </w:pPr>
      <w:r>
        <w:rPr>
          <w:sz w:val="24"/>
          <w:szCs w:val="24"/>
        </w:rPr>
        <w:t>intézményekről, a nyilvános könyvtári ellátásról  és közművelődésről szóló 1997.évi CXL törvény 77. §-ában kapott felhatalmazás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tozások miatt a  közművelődésről szóló 14/2000. (VI.30.) rendeletet felül kellett vizsg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rendelet már többször volt módosítva ezért javasoljuk új rendelet megalkotását és a régi hatályon kívül helyezését. A rendelet szövegében a változásokat dőlt betűvel szed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ódosítás található a 3.,5.,6.,7.,9.,10.,§-okban és az 1.- 2. számú mellékletek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ülvizsgálta az 5. §-ban az önkormányzat által kiemelten támogatandó rendezvényeket. Javasolja kivenni – hangsúlyozva mindkét rendezvény fontosságát és jelentősségét – az Európai Örökség Napokat és a Városi Szent László Napot, azzal hogy a közművelődési alapból kívánja támogatni. A kiemelten támogatandó rendezvények közé valóban nemcsak a hagyományos , évente visszatérő hanem a nagyobb költségvetésű és forrásigényű rendezvények kerüljenek be. A bizottság továbbá nem kívánja támogatni a Mosonmagyaróvári Várjátékokat s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11. § (1) bekezdése szabályozta az önkormányzati támogatás mértékét. Az FKKK esetében minimum 66%, a Huszár Gál Városi Könyvtár esetében 85 %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 gazdasági társasággal feladat ellátási szerződést  kötött az önkormányzat amelyben évente meghatározza az éves költségvetési rendelet alapján a támogatás mértékét. A könyvtár esetében sem javasoljuk a %-ot meghatározni, hisz a költségvetéstől függően az is mindig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z Oktatási, Művelődési és Sport Bizottság megtárgyalta és elfogadásra javasolja a Képviselő-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onmagyaróvár,2008. februá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Orbán Géza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FCm"/>
        <w:spacing w:before="0" w:after="0"/>
        <w:rPr>
          <w:szCs w:val="28"/>
        </w:rPr>
      </w:pPr>
      <w:r>
        <w:rPr>
          <w:szCs w:val="28"/>
        </w:rPr>
        <w:t>MOSONMAGYARÓVÁR VÁROS ÖNKORMÁNYZATA</w:t>
      </w:r>
    </w:p>
    <w:p>
      <w:pPr>
        <w:pStyle w:val="FCm"/>
        <w:spacing w:before="0" w:after="0"/>
        <w:rPr>
          <w:szCs w:val="28"/>
        </w:rPr>
      </w:pPr>
      <w:r>
        <w:rPr>
          <w:szCs w:val="28"/>
        </w:rPr>
        <w:t>KÉPVISELŐ-TESTÜLETÉNEK</w:t>
      </w:r>
    </w:p>
    <w:p>
      <w:pPr>
        <w:pStyle w:val="FCm"/>
        <w:rPr>
          <w:szCs w:val="28"/>
        </w:rPr>
      </w:pPr>
      <w:r>
        <w:rPr>
          <w:szCs w:val="28"/>
        </w:rPr>
        <w:t>.../2008.(...) rendelete</w:t>
      </w:r>
    </w:p>
    <w:p>
      <w:pPr>
        <w:pStyle w:val="FCm"/>
        <w:rPr>
          <w:szCs w:val="28"/>
        </w:rPr>
      </w:pPr>
      <w:r>
        <w:rPr>
          <w:szCs w:val="28"/>
        </w:rPr>
        <w:t>a közművelődésrő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sonmagyaróvár város Önkormányzatának Képviselő-testülete a kulturális javak védelméről és a muzeális intézményekről, a nyilvános könyvtári ellátásról és a közművelődésről szóló 1997. évi CXL törvény (továbbiakban: Törvény) 77. § szerinti felhatalmazása alapján az alábbi rendeletet alkotja: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I. rész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Általános rendelkezések</w:t>
      </w:r>
    </w:p>
    <w:p>
      <w:pPr>
        <w:pStyle w:val="NormlCm"/>
        <w:rPr>
          <w:sz w:val="24"/>
          <w:szCs w:val="24"/>
        </w:rPr>
      </w:pPr>
      <w:r>
        <w:rPr>
          <w:sz w:val="24"/>
          <w:szCs w:val="24"/>
        </w:rPr>
        <w:t>Alapelv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a közművelődési tevékenység szabályozása során arra törekszik, hogy megőrizze a város történeti hagyományait, kulturális értékeit, biztosítsa a helyi társadalom kulturális szükségleteinek kielégítését, meghatározza közművelődési feladatok ellátásának formáit, támogassa az önszerveződő közösségeket és így lehetőséget biztosítson Mosonmagyaróvár város polgárainak közművelődéshez való jogának gyakorl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z alapelvek érvényesülésének biztosítása érdekében az alábbi célokat fogalmazz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közösségi művelődés színterének és infrastruktúrájának biztosítás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lakosság élet és munkakörülményeinek növelése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felnőttoktatási és iskolai képzést kiegészítő, képességfejlesztő lehetőségek biztosítása, humánerőforrás-fejlesztés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település hagyományainak ápolása, a lokálpatriotizmus erősítése, a helyi értékek megőrzése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helyi kisebbségi kultúra értékeinek megőrzése, megismertetése, gazdagítása, a kisebbségek hagyományainak gondozás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 ifjúság kulturális életének, művelődési kezdeményezéseinek támogatása. Az időskorú népesség közművelődési lehetőségeinek biztosítása, közösségi életének támogatás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matőr művészeti csoportok, műhelyek, alkotótáborok létesítése, a helyi alkotóművészek támogatás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település, természeti, környezeti, kulturális, művészeti és tudományos közösségi értékeinek közismertté tétele, találkozók, fesztiválok, kiállítások rendezése, a testvérvárosok kultúrájának bemutatása, a kulturális turizmus támogatás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helyi kulturális nyilvánosság elősegítése a médiában.</w:t>
      </w:r>
    </w:p>
    <w:p>
      <w:pPr>
        <w:pStyle w:val="NormlCm"/>
        <w:rPr>
          <w:sz w:val="24"/>
          <w:szCs w:val="24"/>
        </w:rPr>
      </w:pPr>
      <w:r>
        <w:rPr>
          <w:sz w:val="24"/>
          <w:szCs w:val="24"/>
        </w:rPr>
        <w:t>A rendelet hatály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rendelet hatálya kiterj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helyi közművelődési tevékenységben megvalósulásában résztvevő mosonmagyaróvári polgárokr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a városi, önkormányzati fenntartású közművelődési intézményekre, </w:t>
      </w:r>
      <w:r>
        <w:rPr>
          <w:color w:val="000000"/>
          <w:sz w:val="24"/>
          <w:szCs w:val="24"/>
        </w:rPr>
        <w:t xml:space="preserve">közösségi színtereire, az </w:t>
      </w:r>
      <w:r>
        <w:rPr>
          <w:i/>
          <w:sz w:val="24"/>
          <w:szCs w:val="24"/>
        </w:rPr>
        <w:t>önkormányzat által alapított közművelődési tevékenységet folytató gazdasági társaságra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rendelet által szabályozott közművelődési megállapodással, vagy más úton támogatott intézményekre, szervezetekre, vállalkozásokra, azok fenntartóira és működtetőire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közművelődési tevékenységek résztvevőire.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II. rész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Az Önkormányzat közművelődési feladatai, formá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 helyi közművelődési céljának megvalósítása során hangsúlyos feladatának az alábbiakat teki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Az iskolarendszeren kívüli, öntevékeny, önképző, szakképző tanfolyamok, életminőséget és életesélyt javító tanulási, felnőttoktatási lehetőségek, népfőiskolák támogatás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 A település környezeti, tudományos, szellemi, művészeti értékeinek, hagyományainak feltárását, megismertetését, a helyi művelődési szokások gondozását, gazdagí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c)</w:t>
      </w:r>
      <w:r>
        <w:rPr>
          <w:sz w:val="24"/>
          <w:szCs w:val="24"/>
        </w:rPr>
        <w:t xml:space="preserve"> Az egyetemes, a nemzeti, a nemzetiségi és más kisebbségi kultúra értékeinek megismertetését, a megértés, a befogadás előseg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d)</w:t>
      </w:r>
      <w:r>
        <w:rPr>
          <w:sz w:val="24"/>
          <w:szCs w:val="24"/>
        </w:rPr>
        <w:t xml:space="preserve"> Az ismeretszerző, az amatőr alkotó, művelődési közösségek tevékenységének támoga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e)</w:t>
      </w:r>
      <w:r>
        <w:rPr>
          <w:sz w:val="24"/>
          <w:szCs w:val="24"/>
        </w:rPr>
        <w:t xml:space="preserve"> A helyi közélet demokratizmusának seg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f)</w:t>
      </w:r>
      <w:r>
        <w:rPr>
          <w:sz w:val="24"/>
          <w:szCs w:val="24"/>
        </w:rPr>
        <w:t xml:space="preserve"> Az önkormányzati intézményi infrastruktúra biztosítását, a szabadidő kulturális célú eltöltéséhez.</w:t>
      </w:r>
      <w:r>
        <w:br w:type="page"/>
      </w:r>
    </w:p>
    <w:p>
      <w:pPr>
        <w:pStyle w:val="NormlCm"/>
        <w:rPr>
          <w:sz w:val="24"/>
          <w:szCs w:val="24"/>
        </w:rPr>
      </w:pPr>
      <w:r>
        <w:rPr>
          <w:sz w:val="24"/>
          <w:szCs w:val="24"/>
        </w:rPr>
        <w:t>Az önkormányzat kiemelten támogatandó rendezvényei, fóruma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a) Az önkormányzat kiemelten támogatandó rendezvénye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lesch Károly Nemzetközi Hegedűverse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ica Gyermeknéptánc Fesztiv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yári Fesztiv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sonmagyaróvár Nemzetközi Művésztel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zetközi Makett Kiállítás és Vás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b) Az önkormányzat kiemelten támogatandó fórumai</w:t>
      </w:r>
    </w:p>
    <w:p>
      <w:pPr>
        <w:pStyle w:val="Normal"/>
        <w:autoSpaceDE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true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Moson Megyei Műhely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III. rész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A közművelődési feladatok ellátásának szervezeti keretei, intézményrendsze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sonmagyaróvár város közművelődési feladataihoz, azok különös formáihoz és tevékenységeihez, annak feltételeit elsősorban közművelődési és közgyűjteményi intézményekben,</w:t>
      </w:r>
      <w:r>
        <w:rPr>
          <w:i/>
          <w:sz w:val="24"/>
          <w:szCs w:val="24"/>
        </w:rPr>
        <w:t xml:space="preserve"> önkormányzat által alapított közművelődési tevékenységet folytató gazdasági társaságban </w:t>
      </w:r>
      <w:r>
        <w:rPr>
          <w:sz w:val="24"/>
          <w:szCs w:val="24"/>
        </w:rPr>
        <w:t xml:space="preserve"> kívánja biztosítan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ek, </w:t>
      </w:r>
      <w:r>
        <w:rPr>
          <w:i/>
          <w:sz w:val="24"/>
          <w:szCs w:val="24"/>
        </w:rPr>
        <w:t>gazdasági társaság</w:t>
      </w:r>
      <w:r>
        <w:rPr>
          <w:sz w:val="24"/>
          <w:szCs w:val="24"/>
        </w:rPr>
        <w:t xml:space="preserve"> a feladatuknak megfelelően, lehetőségeik szerint, az önkormányzat által rendelkezésükre bocsátott összeg erejéig biztosítják, hogy a település önszerveződő közösségei megfelelő rendszerességgel és időtartamban vehessék igénybe az intézmény szolgáltatásait és az igénybevétel idejére a minimális feltételek rendelkezésre állja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a rendelet 4. §-ában foglalt feladatai ellátása érdekében művelődési intézményeket,</w:t>
      </w:r>
      <w:r>
        <w:rPr>
          <w:i/>
          <w:sz w:val="24"/>
          <w:szCs w:val="24"/>
        </w:rPr>
        <w:t>gazdasági társaságot</w:t>
      </w:r>
      <w:r>
        <w:rPr>
          <w:sz w:val="24"/>
          <w:szCs w:val="24"/>
        </w:rPr>
        <w:t xml:space="preserve"> működ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z önkormányzat egyes közművelődési feladatainak ellátásába a 7. §-ban megjelölteken kívül az alábbi intézményeket és szervezeteket vonhatja be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a városi önkormányzat nem közművelődési alapfeladatait ellátó, intézményeit,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 a városban működő közgyűjteményeket,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c)</w:t>
      </w:r>
      <w:r>
        <w:rPr>
          <w:sz w:val="24"/>
          <w:szCs w:val="24"/>
        </w:rPr>
        <w:t xml:space="preserve"> az önkormányzat területén működő közművelődési célú társadalmi és civil szervezeteket, egyházi szervezeteket,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d)</w:t>
      </w:r>
      <w:r>
        <w:rPr>
          <w:sz w:val="24"/>
          <w:szCs w:val="24"/>
        </w:rPr>
        <w:t xml:space="preserve"> az önkormányzat területén működő közművelődési tevékenységkörű vállalkozásokat, gazdasági társaság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önkormányzat e rendelet 8. § (1) bekezdésében szereplő intézményekkel és szervezeteikkel e rendeletben meghatározott közművelődési feladatok megvalósítására közművelődési és együttműködési megállapodást köt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ő közművelődési feladatait elsősorban az általa alapított és fenntartott, illetve támogatott intézményeken keresztül végzi, melyek az alábbi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Flesch Károly Kulturális Központ Kiemelten Közhasznú Nonprofit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uszár Gál Városi Könyv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/>
      </w:pPr>
      <w:r>
        <w:rPr/>
        <w:t>(1) A törvény és jelen rendelet által meghatározott közművelődési feladatokkal kapcsolatos alapítói, fenntartói és más jogköröket a képviselő-testület, illetve átruházott hatáskörben a polgármester és a képviselő-testület szakmailag illetékes bizottsága gyakorolj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(2) A képviselő-testület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Meghatározza az általa alapított közművelődési intézmények és közgyűjtemények feladatait, szabályzatát, működési mód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 Kiadja az </w:t>
      </w: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pontban meghatározott intézmények alapító okiratát, jóváhagyja éves költségvet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c)</w:t>
      </w:r>
      <w:r>
        <w:rPr>
          <w:sz w:val="24"/>
          <w:szCs w:val="24"/>
        </w:rPr>
        <w:t xml:space="preserve"> Jóváhagyja az intézmények fejlesztési terv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d)</w:t>
      </w:r>
      <w:r>
        <w:rPr>
          <w:sz w:val="24"/>
          <w:szCs w:val="24"/>
        </w:rPr>
        <w:t xml:space="preserve"> Országos szakértői névjegyzékben szereplő szakértő közreműködésével értékeli az intézmények szakmai tevékeny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e)</w:t>
      </w:r>
      <w:r>
        <w:rPr>
          <w:sz w:val="24"/>
          <w:szCs w:val="24"/>
        </w:rPr>
        <w:t xml:space="preserve"> Ellátja az intézmények fenntartásával, irányításával kapcsolatos más jogszabályokban meghatározott feladat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f)</w:t>
      </w:r>
      <w:r>
        <w:rPr>
          <w:sz w:val="24"/>
          <w:szCs w:val="24"/>
        </w:rPr>
        <w:t xml:space="preserve"> Az intézmények fenntartójaként biztosítja, hogy a településen a lakosság önszerveződő közösségei megfelelő rendszerességgel és időtartamban vehessék igénybe az intézmény szolgáltatás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g)</w:t>
      </w:r>
      <w:r>
        <w:rPr>
          <w:sz w:val="24"/>
          <w:szCs w:val="24"/>
        </w:rPr>
        <w:t xml:space="preserve"> Más jogszabályokban előírt esetekben engedélyezi a közművelődési intézmény más célra történő átmeneti igénybevétel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h)</w:t>
      </w:r>
      <w:r>
        <w:rPr>
          <w:sz w:val="24"/>
          <w:szCs w:val="24"/>
        </w:rPr>
        <w:t xml:space="preserve"> Biztosítja az intézmények fenntartásához szükséges szervezeti, személyi, tárgyi feltétele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i)</w:t>
      </w:r>
      <w:r>
        <w:rPr>
          <w:sz w:val="24"/>
          <w:szCs w:val="24"/>
        </w:rPr>
        <w:t xml:space="preserve"> Különös figyelmet fordít az intézmények tartalmi munkájára – különös tekintettel a kötelező feladatok ellátására – és éves beszámoló keretében értékeli a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</w:t>
      </w:r>
      <w:r>
        <w:rPr>
          <w:i/>
          <w:sz w:val="24"/>
          <w:szCs w:val="24"/>
        </w:rPr>
        <w:t>Oktatási,Művelődési és Sport</w:t>
      </w:r>
      <w:r>
        <w:rPr>
          <w:sz w:val="24"/>
          <w:szCs w:val="24"/>
        </w:rPr>
        <w:t xml:space="preserve"> Bizottság közművelődéssel kapcsolatos feladata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Közreműködik a könyvtári, levéltári, muzeális emlékek védelmével összefüggő közművelődési feladatok ellátásában, a közösségi kulturális hagyományok, művészeti önszerveződések és művészeti alkotó munkát szolgáló kulturális célok megvalósításában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b) </w:t>
      </w:r>
      <w:r>
        <w:rPr>
          <w:sz w:val="24"/>
          <w:szCs w:val="24"/>
        </w:rPr>
        <w:t xml:space="preserve">Segíti az önkormányzat, továbbá a város területén működő kulturális és tudományos intézmények kapcsolatrendszerének fejlesztését, valamint az egyházakkal való együttműködést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c)</w:t>
      </w:r>
      <w:r>
        <w:rPr>
          <w:sz w:val="24"/>
          <w:szCs w:val="24"/>
        </w:rPr>
        <w:t xml:space="preserve"> Javaslatot tesz a képviselő-testületnek a  pályázati alapok felosztására, és ellenőrzi a felhasználást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d)</w:t>
      </w:r>
      <w:r>
        <w:rPr>
          <w:sz w:val="24"/>
          <w:szCs w:val="24"/>
        </w:rPr>
        <w:t xml:space="preserve"> Jóváhagyja a közművelődési feladatokat ellátó önkormányzati fenntartású intézmények szervezeti és működési szabályzatát, éves munkatervét, ellenőrzi azok hatályosulását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e) </w:t>
      </w:r>
      <w:r>
        <w:rPr>
          <w:sz w:val="24"/>
          <w:szCs w:val="24"/>
        </w:rPr>
        <w:t>Dönt a közművelődési feladatokat ellátó intézmények tevékenységének legfeljebb 2 hónap időtartamú – szüneteltetéséről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f) </w:t>
      </w:r>
      <w:r>
        <w:rPr>
          <w:sz w:val="24"/>
          <w:szCs w:val="24"/>
        </w:rPr>
        <w:t>Ellenőrzi a közművelődési tárgyú képviselő-testületi döntések végrehajtását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g)</w:t>
      </w:r>
      <w:r>
        <w:rPr>
          <w:sz w:val="24"/>
          <w:szCs w:val="24"/>
        </w:rPr>
        <w:t xml:space="preserve"> Előzetesen állást foglal a képviselő-testület közművelődési feladatokat érintő döntéseiről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h)</w:t>
      </w:r>
      <w:r>
        <w:rPr>
          <w:sz w:val="24"/>
          <w:szCs w:val="24"/>
        </w:rPr>
        <w:t xml:space="preserve"> Ellenőrzi jelen rendelet hatályosulását, részt vesz a rendeletben meghatározott feladatok végrehajtásának ellenőrzésében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i)</w:t>
      </w:r>
      <w:r>
        <w:rPr>
          <w:sz w:val="24"/>
          <w:szCs w:val="24"/>
        </w:rPr>
        <w:t xml:space="preserve"> Javaslatot tesz a közművelődési feladatok ellátásának formáira, részt vesz a közművelődési célok meghatározásában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both"/>
        <w:rPr/>
      </w:pPr>
      <w:r>
        <w:rPr/>
        <w:t>(4) Az önkormányzat fenntartásában, illetve támogatásával működő közművelődési intézmények szakmai ellenőrzését a képviselő-testület a szakmai beszámoló alapján az illetékes bizottságon keresztül látja el.</w:t>
      </w:r>
    </w:p>
    <w:p>
      <w:pPr>
        <w:pStyle w:val="NormlCm"/>
        <w:rPr>
          <w:sz w:val="24"/>
          <w:szCs w:val="24"/>
        </w:rPr>
      </w:pPr>
      <w:r>
        <w:rPr>
          <w:sz w:val="24"/>
          <w:szCs w:val="24"/>
        </w:rPr>
        <w:t>A közművelődési feladatellátás finanszírozási formá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</w:t>
      </w:r>
      <w:r>
        <w:rPr>
          <w:i/>
          <w:sz w:val="24"/>
          <w:szCs w:val="24"/>
        </w:rPr>
        <w:t>) Az önkormányzat az éves önkormányzati támogatás mértékét a mindenkori költségvetési rendeletben határozza meg. Az intézmény, és a gazdasági társaság  az önkormányzati támogatáson felüli költségvetési részarány összeget saját működési bevételükből fedezik. Az Önkormányzat és a Flesch Károly Kulturális Központ Kiemelten Közhasznú Nonprofit Kft. feladat ellátási szerződést köt, melyben évente meghatározza az önkormányzati támogatás mértékét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2) Az önkormányzat a pályázati alapokról szóló rendeletében meghatározott pályázati támogatásokat hirdeti meg. Az alapok összegét és a benyújtás határidejét az éves költségvetési rendelet állapítja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Mosonmagyaróvár város Önkormányzata a város kulturális intézményeinek, rendezvényeinek  támogatására Mosonmagyaróvár város Kultúrájáért Közalapítványt működ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(4) Az önkormányzat a kötelező önkormányzati közművelődési feladatok megvalósulásában résztvevő – 8. § (1) bekezdésben felsorolt – szervezetekkel 500 e.Ft-ot meghaladó önkormányzati feladat-finanszírozás esetén közművelődési megállapodást kö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közművelődési megállapodást a képviselő-testület, az illetékes szakmai bizottság véleménye alapján határozattal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Közművelődési megállapodás megkötését a 8. § (1) bekezdésben felsorolt szervezet kezdeményezheti írásban az illetékes bizottságn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7) Az önkormányzat közművelődési feladatai ellátása során a kulturális szolgáltatások mind szélesebb körben történő elérése érdekében a lakosság részére közművelődési tevékenysége körében díjmentes szolgáltatásokat biztosít. A közművelődési intézmények által biztosított díjmentes szolgáltatások körét a jelen rendelet mellékletei tartalmazz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(8) A kiemelten támogatandó rendezvények forr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özművelődési alap elkülönített rés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a törvény 90.§ és 92. §-aiban meghatározott állami normatívát költségvetésébe beépítve a rendelet 8. §-ában megjelölt intézmények fenntartására, illetve támogatására használja fel.</w:t>
      </w:r>
    </w:p>
    <w:p>
      <w:pPr>
        <w:pStyle w:val="NormlCm"/>
        <w:rPr>
          <w:sz w:val="24"/>
          <w:szCs w:val="24"/>
        </w:rPr>
      </w:pPr>
      <w:r>
        <w:rPr>
          <w:sz w:val="24"/>
          <w:szCs w:val="24"/>
        </w:rPr>
        <w:t>A közművelődés személyi feltétele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művelődési feladatok ellátásához szükséges szakemberek számát az önkormányzati fenntartású költségvetési közművelődési intézmények és közgyűjtemények esetében a képviselő-testület állapítja meg és azt a kötelezően ellátandó feladatokhoz igazodva az éves beszámolóval együtt áttekinti.</w:t>
      </w:r>
    </w:p>
    <w:p>
      <w:pPr>
        <w:pStyle w:val="NormlCm"/>
        <w:rPr>
          <w:sz w:val="24"/>
          <w:szCs w:val="24"/>
        </w:rPr>
      </w:pPr>
      <w:r>
        <w:rPr>
          <w:sz w:val="24"/>
          <w:szCs w:val="24"/>
        </w:rPr>
        <w:t>Értelmező rendelkezés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rendelet alkalmazásában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) </w:t>
      </w:r>
      <w:r>
        <w:rPr>
          <w:sz w:val="24"/>
          <w:szCs w:val="24"/>
          <w:u w:val="single"/>
        </w:rPr>
        <w:t>Könyvtár:</w:t>
      </w:r>
      <w:r>
        <w:rPr>
          <w:sz w:val="24"/>
          <w:szCs w:val="24"/>
        </w:rPr>
        <w:t xml:space="preserve"> az 1997. CXL. törvényben meghatározott könyvtári dokumentumok rendszeres gyűjtését, feltárását, megőrzését és használatát biztosító szerve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b) </w:t>
      </w:r>
      <w:r>
        <w:rPr>
          <w:sz w:val="24"/>
          <w:szCs w:val="24"/>
          <w:u w:val="single"/>
        </w:rPr>
        <w:t>Könyvtárhasználati jog:</w:t>
      </w:r>
      <w:r>
        <w:rPr>
          <w:sz w:val="24"/>
          <w:szCs w:val="24"/>
        </w:rPr>
        <w:t xml:space="preserve"> a könyvtárak szolgáltatásainak igénybevételére vonatkozó jo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c) </w:t>
      </w:r>
      <w:r>
        <w:rPr>
          <w:sz w:val="24"/>
          <w:szCs w:val="24"/>
          <w:u w:val="single"/>
        </w:rPr>
        <w:t>Könyvtári szakember:</w:t>
      </w:r>
      <w:r>
        <w:rPr>
          <w:sz w:val="24"/>
          <w:szCs w:val="24"/>
        </w:rPr>
        <w:t xml:space="preserve"> a könyvtáros, a könyvtári informatikus, a könyvtári asszisztens, a segédkönyvtáros, továbbá a könyvtári feladatok ellátásához szükséges más felső vagy középfokú végzettséggel rendelkező személy. A könyvtáros felsőfokú szakirányú végzettséggel rendelkező szakemb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d) </w:t>
      </w:r>
      <w:r>
        <w:rPr>
          <w:sz w:val="24"/>
          <w:szCs w:val="24"/>
          <w:u w:val="single"/>
        </w:rPr>
        <w:t>Közgyűjtemény:</w:t>
      </w:r>
      <w:r>
        <w:rPr>
          <w:sz w:val="24"/>
          <w:szCs w:val="24"/>
        </w:rPr>
        <w:t xml:space="preserve"> az állam, a helyi önkormányzat, valamint az országos kisebbségi önkormányzat, a köztestület és a közalapítvány tulajdonában (fenntartásában) működő, vagy általuk alapított könyvtár, levéltár, muzeális intézmény, kép- és hangarchívum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e) </w:t>
      </w:r>
      <w:r>
        <w:rPr>
          <w:sz w:val="24"/>
          <w:szCs w:val="24"/>
          <w:u w:val="single"/>
        </w:rPr>
        <w:t>Közművelődési intézmény:</w:t>
      </w:r>
      <w:r>
        <w:rPr>
          <w:sz w:val="24"/>
          <w:szCs w:val="24"/>
        </w:rPr>
        <w:t xml:space="preserve"> a lakosság közösségi közművelődési tevékenységéhez erre a célra alapított, fenntartott, működtetett, megfelelő szakmai, személyi infrastrukturális feltételekkel és alapító okirattal rendelkező költségvetési szerv, vagy egyéb fenntartású intézmény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f) </w:t>
      </w:r>
      <w:r>
        <w:rPr>
          <w:sz w:val="24"/>
          <w:szCs w:val="24"/>
          <w:u w:val="single"/>
        </w:rPr>
        <w:t>Közművelődési szakember:</w:t>
      </w:r>
      <w:r>
        <w:rPr>
          <w:sz w:val="24"/>
          <w:szCs w:val="24"/>
        </w:rPr>
        <w:t xml:space="preserve"> felsőfokú végzettségű népművelő (művelődésszervező, kulturális menedzser), valamint az e törvényben meghatározott közművelődési feladatok ellátásához szükséges felsőfokú végzettséggel, vagy felső-, illetve középfokú szakképesítéssel rendelkező személy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g) </w:t>
      </w:r>
      <w:r>
        <w:rPr>
          <w:sz w:val="24"/>
          <w:szCs w:val="24"/>
          <w:u w:val="single"/>
        </w:rPr>
        <w:t>Közművelődési tevékenység:</w:t>
      </w:r>
      <w:r>
        <w:rPr>
          <w:sz w:val="24"/>
          <w:szCs w:val="24"/>
        </w:rPr>
        <w:t xml:space="preserve"> a polgárok iskolán kívüli, öntevékeny, önművelő, megismerő, kultúraelsajátító, művelődő és alkotó célú cselekvése, amely jellemzően együttműködésben, közösségekben valósul meg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h) </w:t>
      </w:r>
      <w:r>
        <w:rPr>
          <w:sz w:val="24"/>
          <w:szCs w:val="24"/>
          <w:u w:val="single"/>
        </w:rPr>
        <w:t>Közösségi színtér:</w:t>
      </w:r>
      <w:r>
        <w:rPr>
          <w:sz w:val="24"/>
          <w:szCs w:val="24"/>
        </w:rPr>
        <w:t xml:space="preserve"> a helyi lakosság rendszeres, vagy alkalmi közművelődési tevékenységének, a lakosság önszerveződő közösségeinek támogatása érdekében önkormányzati fenntartásban, önkormányzatok társulásában, vagy közművelődési megállapodás alapján működtetett, erre a célra alkalmasság tett és üzemeltetett, adott helyen rendszeresen működő intézmény, vagy egyéb jogállású létesítmény (helyiségegyüttes, épület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i) </w:t>
      </w:r>
      <w:r>
        <w:rPr>
          <w:sz w:val="24"/>
          <w:szCs w:val="24"/>
          <w:u w:val="single"/>
        </w:rPr>
        <w:t>Kulturális javak:</w:t>
      </w:r>
      <w:r>
        <w:rPr>
          <w:sz w:val="24"/>
          <w:szCs w:val="24"/>
        </w:rPr>
        <w:t xml:space="preserve"> az élettelen és élő természet keletkezésének, fejlődésének, az emberiség, a magyar nemzet és Magyarország népei történelmének minden kiemelkedő és jellemző tárgyi, képi, írásos és egyéb (hangdokumentum, vagy régészeti jelenség) bizonyítéka, valamint a művészeti alkotás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j) </w:t>
      </w:r>
      <w:r>
        <w:rPr>
          <w:sz w:val="24"/>
          <w:szCs w:val="24"/>
          <w:u w:val="single"/>
        </w:rPr>
        <w:t>Művelődési szervezet:</w:t>
      </w:r>
      <w:r>
        <w:rPr>
          <w:sz w:val="24"/>
          <w:szCs w:val="24"/>
        </w:rPr>
        <w:t xml:space="preserve"> minden olyan jogi személyiséggel rendelkező települési, megyei, regionális, országos szervezet, ami alapító okirata szerint az 1997. CXL sz.  törvény 76. §-ában felsorolt közművelődési feladatokból egy, vagy több tevékenység megvalósítására jött lét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 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a rendelet 2008. március 1-jén lép hatályba, ezzel egyidejűleg hatályát veszti a közművelődésről szóló 14/2000. (VI. 30.) rendelet, valamint az ennek módosításáról szóló 2/2003. (I. 30.) és 6/2005. (II. 15.) rendele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bó Miklós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. Orbán Géz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FCm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gyző</w:t>
            </w:r>
          </w:p>
        </w:tc>
      </w:tr>
    </w:tbl>
    <w:p>
      <w:pPr>
        <w:pStyle w:val="MellkletCm"/>
        <w:rPr/>
      </w:pPr>
      <w:r>
        <w:br w:type="page"/>
      </w:r>
      <w:r>
        <w:rPr>
          <w:sz w:val="24"/>
          <w:szCs w:val="24"/>
        </w:rPr>
        <w:t>1. számú melléklet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>Flesch Károly Kulturális Közpon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gyenes szolgáltatáso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állítások megtekintése (képző- és iparművészet)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lami nagyrendezvények (március 15. október 23.)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Gyermek és Mikulás napi rendezvények (kivétel színháztermi)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portgála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Őszi Egészségvédelmi Napok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Önkormányzat által rendezett hátrányos helyzetű gyermekek karácsonyi ünnepsége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Kulturális információ, tájékoztatás </w:t>
      </w:r>
      <w:r>
        <w:br w:type="page"/>
      </w:r>
    </w:p>
    <w:p>
      <w:pPr>
        <w:pStyle w:val="MellkletCm"/>
        <w:rPr>
          <w:sz w:val="24"/>
          <w:szCs w:val="24"/>
        </w:rPr>
      </w:pPr>
      <w:r>
        <w:rPr>
          <w:sz w:val="24"/>
          <w:szCs w:val="24"/>
        </w:rPr>
        <w:t>2. sz. melléklet</w:t>
      </w:r>
    </w:p>
    <w:p>
      <w:pPr>
        <w:pStyle w:val="FejezetCm"/>
        <w:rPr>
          <w:sz w:val="24"/>
          <w:szCs w:val="24"/>
        </w:rPr>
      </w:pPr>
      <w:r>
        <w:rPr>
          <w:sz w:val="24"/>
          <w:szCs w:val="24"/>
        </w:rPr>
        <w:t xml:space="preserve">A Huszár Gál Városi Könyvtár ingyenes és térítéses szolgáltatásai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ngyenes </w:t>
      </w:r>
      <w:r>
        <w:rPr>
          <w:sz w:val="24"/>
          <w:szCs w:val="24"/>
        </w:rPr>
        <w:t>szolgáltatások, melyek az olvasókat adataik regisztrációja után megillet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önyvtárlátogatás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 állomány helyben használata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lományfeltáró eszközök (katalógusok) használata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nformáció a könyvtár és a könyvtári rendszer szolgáltatásairól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rendezvényeken való részvétel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elytörténeti anyag használata, tájékoztatás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ankönyvbemutató helyben használata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óvodai, iskolai csoportok fogadása, könyvtári foglalkozások tar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eiratkozási díj </w:t>
      </w:r>
      <w:r>
        <w:rPr>
          <w:sz w:val="24"/>
          <w:szCs w:val="24"/>
        </w:rPr>
        <w:t>ellenében igénybe vehető szolgáltatás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önyv, folyóirat, CD, video, DVD, hangoskönyv kölcsönzés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önyvtárközi kölcsönzés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akirodalmi tájékoztatás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ájékoztatás a könyvtár állományából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rodalomkutatás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ibliográfia készítése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okumentumok előjegyzése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udiovizuális dokumentumok helyben használata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ámítógépes adatbázisok, CD-ROM-ok használata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ultimédiás számítógép és Internet használata a gyerekkönyvtárban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özhasznú információszolgáltatás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tájékoztatás a könyvtár által vásárolt, előfizetett, vagy készített adatbázisokban, adattárakban és az Interneten elérhető információkról 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 Európai Unióval kapcsolatos információk nyújtása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-tanácsa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Térítés </w:t>
      </w:r>
      <w:r>
        <w:rPr>
          <w:sz w:val="24"/>
          <w:szCs w:val="24"/>
        </w:rPr>
        <w:t>ellenében igénybe vehető szolgáltatások: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fénymásolás, szkennelés, nyomtatás, szövegszerkesztő használata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rtesítés előjegyzésről (postaköltség)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yomtatás CD-ROM adatbázisokról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nternet használat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akossági Internet tanfolyam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önyvtárközi kölcsönzés posta, illetve másolati költség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eastAsia="Arial Unicode MS" w:cs="Courier New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4"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Footnote">
    <w:name w:val="Footnote Text"/>
    <w:basedOn w:val="Normal"/>
    <w:pPr/>
    <w:rPr/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Szvegtrzs3">
    <w:name w:val="Szövegtörzs 3"/>
    <w:basedOn w:val="Normal"/>
    <w:qFormat/>
    <w:pPr/>
    <w:rPr/>
  </w:style>
  <w:style w:type="paragraph" w:styleId="TextBodyIndent">
    <w:name w:val="Body Text Indent"/>
    <w:basedOn w:val="Normal"/>
    <w:pPr/>
    <w:rPr>
      <w:szCs w:val="24"/>
    </w:rPr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Szvegtrzs2">
    <w:name w:val="Szövegtörzs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08:00Z</dcterms:created>
  <dc:creator>kranitz.peter</dc:creator>
  <dc:description/>
  <cp:keywords/>
  <dc:language>en-US</dc:language>
  <cp:lastModifiedBy>nemeth.andrea</cp:lastModifiedBy>
  <dcterms:modified xsi:type="dcterms:W3CDTF">2008-02-12T09:18:00Z</dcterms:modified>
  <cp:revision>7</cp:revision>
  <dc:subject/>
  <dc:title>MOSONMAGYARÓVÁR VÁROS ÖNKORMÁNYZATA </dc:title>
</cp:coreProperties>
</file>