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EOP 1.2.0 kódszámmal pályázati felhívás jelent meg „Szennyvízelvezetési és tisztítási projektek támogatására. A pályázat két fordulós, az elnyerhető támogatási összeg felső határa nincs korlátozva, a támogatás mértéke 85 %, az első forduló beadási határideje 2008 március 3. Az Aqua Kft üzemeltetésében levő mosonmagyaróvári szennyvíztisztító biológiailag túlterhelt, többszöri ügyészi figyelmeztetés után lassan perelni fogja az önkormányzatot a vízügyi hatóság. Az első becslések szerint kb. 2 Mrd Forint kellene a teljes rekonstrukcióra, beleértve a kistérség folyékony hulladékának begyűjtését is, ami szintén nem megol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kívül feszített beadási határidőt tartani tudjuk, az Aqua Kft az első forduló előkészítési költségeit vállalta. A pályázati konstrukciónak az felel meg legjobban, ha Mosonmagyaróvár  pályázik és a többi település, amelyek szennyvize jelenleg is a tisztítóra megy, (Máriakálnok, Halászi, Levél) támogatást nyújt a pályázathoz. Ezt tartalmazza a mellékelt Együttműködési Megállapodás.  Jelenleg is folynak az egyeztetések, hogy a második fordulóra konkrét együttműködési megállapodással kell a négy érintett településnek pályáznia, vagy Mosonmagyaróvár lesz továbbra is főpályázó. A települések vállalják a lakosság arányos önrészek megfizetését, kérem, hogy ezt Mosonmagyaróvár is vállalja, azzal, hogy az Aqua Kft-vel megállapodást kötünk az önrész bizonyos részének átvállalására. Ezt a többi település is megt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ütemterv szerint az első fordulóról döntés május-június hónapban várható. Ha ez pozitív, megkezdődhet az engedélyezési és  kiviteli tervek készítése, ezekkel a második fordulóra 2009. február táján lehet beadni, döntés 2009. május- június, majd a kivitelezések közbeszereztetése, a teljes projekt befejezése 2010 vége, 2011 ele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, A képviselő-testület elhatározza, hogy Mosonmagyaróvár pályázzon a KEOP 1.2.0 jelű, „Szennyvízelvezetési és tisztítási projektek támogatása” projektben való részvételre. Azon települések, amelyeknek a szennyvize szintén  a mosonmagyaróvári szennyvíztisztítóra kerül, a mellékelt Együttműködési Megállapodás szerint támogatják a pályáz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, A képviselő-testület felhatalmazza a polgármestert a mellékelt „Pályázati Együttműködési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, A képviselő-testület vállalja, hogy sikeres pályázat esetén a pályázati önrészt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Szabó Miklós polgármester</w:t>
      </w:r>
    </w:p>
    <w:p>
      <w:pPr>
        <w:pStyle w:val="Normal"/>
        <w:jc w:val="both"/>
        <w:rPr/>
      </w:pPr>
      <w:r>
        <w:rPr/>
        <w:t>Határidő: 2008 február 28, illetve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febr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ályázati Együttműködési Megállapodá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amely létrejött Halászi Község Önkormányzata, 9228 Halászi, Kossuth Lajos u 28, képviseli Majthényi Tamás polgármes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vél Község Önkormányzata, 9221 Levél, Fő utca 47, képviseli Papp Zoltán polgármes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iakálnok Község Önkormányzata, 9231 Máriakálnok, Rákóczi út 6, képviseli Széles Sándor polgármester 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 Város Önkormányzata, 9200 Mosonmagyaróvár, 9200 Fő utca 11, képviseli Szabó Miklós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OP 1.2.0 jelű, „Szennyvízelvezetés és tisztítás rekonstrukció” című pályázat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zmények:</w:t>
      </w:r>
      <w:r>
        <w:rPr/>
        <w:t xml:space="preserve"> a Mosonmagyaróvár város közigazgatási területén létesített szennyvíztisztító műtárgy fogadja be és kezeli Halászi, Levél és Máriakálnok községek, valamint Mosonmagyaróvár város szennyvizeit. A létesítmény túlterhelt, a biológiai tisztítás hatásfoka nem  megfelelő, a különböző hatóságok többször felszólították a tulajdonosokat és az üzemeltetőt a létesítmény korszerűsítésére. A településeknek azonban jelenleg nem áll rendelkezésére ennek anyagi forrása. Ezér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, Fentiek miatt a települések támogatják, hogy Mosonmagyaróvár pályázzon az Új Magyarország fejlesztési program keretében megszerezhető, a KEOP 1.2.0 jelű pályázati felhívásban megjelölt „Szennyvízelvezetés és tisztítás rekonstrukció” forrásr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, Az együttműködő települések kinyilvánítják azon szándékukat, hogy továbbra is érdekük a mosonmagyaróvári szennyvíztisztító rekonstrukciója, amellyel az egyes települések szennyvízelvezetése megoldható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, A pályázati önrészt a települések lakosságuk arányában vállaljá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4, Jelen megállapodást aláíró települések vállalják, hogy a rekonstrukció alatt és azt követően a települések olyan víz és csatorna díjmeghatározó politikát követnek, amely biztosítja a szennyvíztisztító gazdaságos működtetését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5,  Aláírók kijelentik, hogy az együttműködő települések Képviselő-testületei elfogadták a jelen együttműködési megállapodásban rögzítetteket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Kelt, Mosonmagyaróváron, 2008 január 30-án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………………………………………                    ……………………………………………</w:t>
      </w:r>
      <w:r>
        <w:rPr/>
        <w:t>..</w:t>
      </w:r>
    </w:p>
    <w:p>
      <w:pPr>
        <w:pStyle w:val="Normal"/>
        <w:ind w:left="180" w:hanging="180"/>
        <w:rPr/>
      </w:pPr>
      <w:r>
        <w:rPr/>
        <w:t>Halászi Község Önkormányzata nevében                Levél Község Önkormányzata nevében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………………………………………                   ……………………………………………</w:t>
      </w:r>
      <w:r>
        <w:rPr/>
        <w:t>....</w:t>
      </w:r>
    </w:p>
    <w:p>
      <w:pPr>
        <w:pStyle w:val="Normal"/>
        <w:ind w:left="180" w:hanging="180"/>
        <w:rPr/>
      </w:pPr>
      <w:r>
        <w:rPr/>
        <w:t>Máriakálnok Község Önkormányzata nevében     Mosonmagyaróvár Önkormányzata nevéb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12:00Z</dcterms:created>
  <dc:creator>solyom.tibor</dc:creator>
  <dc:description/>
  <cp:keywords/>
  <dc:language>en-US</dc:language>
  <cp:lastModifiedBy>Master-image</cp:lastModifiedBy>
  <dcterms:modified xsi:type="dcterms:W3CDTF">2008-02-12T14:57:00Z</dcterms:modified>
  <cp:revision>3</cp:revision>
  <dc:subject/>
  <dc:title>Tisztelt Képviselő Testület</dc:title>
</cp:coreProperties>
</file>