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január 31-én megtartott Képviselő-testületi ülésre előterjesztésre került Mosonmagyaróvár Város Önkormányzatának 2008. évi költségvetéséről szóló rendelet tervezete. A tervezet első olvasatában bemutatásra kerültek a tervezés fő szempontjai. A költségvetési mérleg egyensúlyának megteremtése érdekében az első olvasatban tárgyalt adatok átvizsgálásra kerültek. A jelenlegi előterjesztés további olyan kiegészítéseket tartalmaz az előző anyaghoz képest, amelyek az első olvasat elkészítése után jutottak tudomásunkra. Ez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támogatások összegéről a Magyar Államkincstár levelet küldött Önkormányzatunknak, amelyben 17.840e Ft többlet normatív támogatást biztosítanak számunkra. Ugyanakkor az állami támogatás összegéről átcsoportosításra került 44.986e Ft a támogatásértékű működési bevételekre, ugyanis a kereset emelkedések kiegészítésére várható bevételt ezen a soron mutattuk ki. Átcsoportosításra kerültek továbbá az ingatlan értékesítés bevételei az önkormányzati sajátos bevételek soráról a felhalmozási bevételek köz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 és a Polgármesteri Hivatal működési kiadásai felülvizsgálatra kerültek, amellyel kiadáscsökkentést tudtunk elérni. Az intézmények költségvetéseibe bedolgozásra kerültek a Többcélú Kistérségi Társulás elfogadott költségvetésében szerepelő adatok. Az intézményeknél esetlegesen felmerülő jubileumi jutalmak és felmentésre fordítható összegek a Polgármesteri Hivatal költségvetésében kerültek be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i Hivatal felhalmozási kiadásai között összevonások történtek, így például az útfelújítások, karbantartások, vagy a tájsebészeti-zöldfelületi feladatok. A Városfejlesztési Bizottság észrevételei nyomán külön tételt képez a tervezési költségek sora. A pályázati önrészek csökkentését az indokolta, hogy a várható induló pályázatok önrész költségei nagyobb részt a 2009. évben fognak felmerülni. A döntés nélküli pályázatok bevételei továbbra sem szerepelnek a költségvetésben, ezek a felmerülés időpontjában kerülhetnek nyilvántartásba vételre, a felmerülő kiadásokk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nyvvizsgálói észrevételre módosítottuk a hitelfelvételi-korlát számítás adatait, amely a következő módon alaku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 adók:</w:t>
        <w:tab/>
        <w:tab/>
        <w:tab/>
        <w:tab/>
        <w:tab/>
        <w:tab/>
        <w:tab/>
        <w:t>2.057.000 e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épjárműadó:</w:t>
        <w:tab/>
        <w:tab/>
        <w:tab/>
        <w:tab/>
        <w:tab/>
        <w:tab/>
        <w:tab/>
        <w:t xml:space="preserve">   235.000 eFt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agyon bérbeadása: </w:t>
        <w:tab/>
        <w:tab/>
        <w:tab/>
        <w:tab/>
        <w:tab/>
        <w:tab/>
        <w:tab/>
        <w:t xml:space="preserve">        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 üzemeltetése:</w:t>
        <w:tab/>
        <w:tab/>
        <w:tab/>
        <w:tab/>
        <w:tab/>
        <w:tab/>
        <w:t xml:space="preserve">        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éb sajátos bevételek:</w:t>
        <w:tab/>
        <w:tab/>
        <w:tab/>
        <w:tab/>
        <w:tab/>
        <w:t xml:space="preserve">   170.000 e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ját bevételek:</w:t>
        <w:tab/>
        <w:tab/>
        <w:tab/>
        <w:tab/>
        <w:tab/>
        <w:tab/>
        <w:t>2.462.000 e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sszú lejáratú hitelek visszafizetése:</w:t>
        <w:tab/>
        <w:tab/>
        <w:tab/>
        <w:t xml:space="preserve">   134.884 eF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övid lejáratú hitelek visszafizetése:</w:t>
        <w:tab/>
        <w:tab/>
        <w:tab/>
        <w:tab/>
        <w:tab/>
        <w:t xml:space="preserve">        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matfizetési kötelezettség:  </w:t>
        <w:tab/>
        <w:tab/>
        <w:tab/>
        <w:tab/>
        <w:t xml:space="preserve">   118.667 e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ző években keletk., tárgyévet terhelő köt.:                         253.551 e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övid lejáratú kötelezettség:</w:t>
        <w:tab/>
        <w:tab/>
        <w:tab/>
        <w:tab/>
        <w:tab/>
        <w:t xml:space="preserve">    118.667 eFt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Éves kötelezettségvállalás felső határa:   </w:t>
        <w:tab/>
        <w:tab/>
        <w:tab/>
        <w:t>1.545.914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ásodik olvasatban szerepelő változtatások alapján kérem a Költségvetési rendelet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február 8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0:37:00Z</dcterms:created>
  <dc:creator>molnar.krisztian</dc:creator>
  <dc:description/>
  <cp:keywords/>
  <dc:language>en-US</dc:language>
  <cp:lastModifiedBy>Master-image</cp:lastModifiedBy>
  <cp:lastPrinted>2008-02-11T11:38:00Z</cp:lastPrinted>
  <dcterms:modified xsi:type="dcterms:W3CDTF">2008-02-11T10:39:00Z</dcterms:modified>
  <cp:revision>5</cp:revision>
  <dc:subject/>
  <dc:title>Tisztelt Képviselő-testület</dc:title>
</cp:coreProperties>
</file>