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sonmagyaróvár város </w:t>
      </w:r>
    </w:p>
    <w:p>
      <w:pPr>
        <w:pStyle w:val="Normal"/>
        <w:rPr>
          <w:b/>
          <w:b/>
        </w:rPr>
      </w:pPr>
      <w:r>
        <w:rPr>
          <w:b/>
        </w:rPr>
        <w:t>Jegyzőj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............. sz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08. januá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A Mosonyi Mihály Zeneiskola Alapfokú Művészetoktatási Intézményben fizetendő térítési díjakról szóló 20/2005. (IV.29.) rendelet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 xml:space="preserve">  Dr. Orbán Géza jegyző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u w:val="single"/>
        </w:rPr>
        <w:t>Megtárgyalta:</w:t>
      </w:r>
      <w:r>
        <w:rPr>
          <w:b/>
        </w:rPr>
        <w:t xml:space="preserve">  </w:t>
      </w:r>
      <w:r>
        <w:rPr/>
        <w:t>Oktatási, Művelődési és Sport Bizottság</w:t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 Mosonyi Mihály Zeneiskola Alapfokú Művészetoktatási Intézményben 2007 novemberében a Magyar Államkincstár regionális igazgatóságának munkacsoportja az állami pénzeszközök jogszerű felhasználását ellenőrizte. Ennek során észrevételezték, hogy az önkormányzat csak akkor jogosult normatív támogatást igényelni a zeneiskolai növendékekre, ha a térítési és tandíjakat egyszerre és minden (régi és új) növendékre egyaránt alkalmazva emeli meg az intézmény – nem pedig felmenő rendszerben, ahogy azt eredetileg bevezette. Ezért a zeneiskola igazgatója kéri, hogy a 20/2005. (IV.29.) rendelet mellékletét, mely a zeneiskolai térítési és tandíjakat táblázatos formában tartalmazza, az alábbiakban feltüntetettek szerint módosítsa a fenntartó. Ezeket az összegeket úgy állapították meg, hogy a várható évenkénti költségvetési mutatószámok változásai mellett is (a jelenleg érvényben lévő törvényi előírás szerint) több évre jogszerűek maradhat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 rendelet 2. §-ában a helyi közoktatási környezet változásai miatt értelmetlenné vált "</w:t>
      </w:r>
      <w:r>
        <w:rPr>
          <w:i/>
        </w:rPr>
        <w:t xml:space="preserve">az ének-zenei általános iskolák ének tanulmányi eredményét, valamint" </w:t>
      </w:r>
      <w:r>
        <w:rPr/>
        <w:t>szövegrészt törlésre javasolj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 rendelet 3. §-ának (4) bekezdésében a felsorolás "</w:t>
      </w:r>
      <w:r>
        <w:rPr>
          <w:i/>
        </w:rPr>
        <w:t xml:space="preserve">b) munkanélküli szülők gyermekei;" </w:t>
      </w:r>
      <w:r>
        <w:rPr/>
        <w:t>valamint "</w:t>
      </w:r>
      <w:r>
        <w:rPr>
          <w:i/>
        </w:rPr>
        <w:t xml:space="preserve">d) csonka család gyermekei (gyermekét egyedül nevelő szülő)" </w:t>
      </w:r>
      <w:r>
        <w:rPr/>
        <w:t>pontjait pedig törvényi változások miatt szintén törlésre javasolj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Ugyancsak a törvény szövegének változása miatt szükséges a helyi rendelet bevezető részének pontosítása az alábbiakban leírtak szerin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Kérem a Képviselő-testületet, hogy a 20/2005. (IV. 29.) rendeletet az alábbiak szerint módosít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Dr. Orbán Géza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sonmagyaróvár Város Önkormányzata Képviselő-testületén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/2008. (...) rendele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osonyi Mihály Zeneiskola, Alapfokú Művészetoktatási Intézményben fizetendő térítési díjakr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kern w:val="0"/>
          <w:szCs w:val="24"/>
        </w:rPr>
      </w:pPr>
      <w:r>
        <w:rPr>
          <w:kern w:val="0"/>
          <w:szCs w:val="24"/>
        </w:rPr>
        <w:t>Mosonmagyaróvár Város Önkormányzata a közoktatásról szóló 1993. évi LXXIX. törvény 124. § (21) bekezdésében foglaltak alapján a Mosonyi Mihály Zeneiskola Alapfokú Művészetoktatási Intézményben fizetendő térítési díjakról szóló 20/2005. (IV. 29.) rendeletét (a továbbiakban: rendelet) az alábbiak szerint módosítja:</w:t>
      </w:r>
    </w:p>
    <w:p>
      <w:pPr>
        <w:pStyle w:val="Normal"/>
        <w:jc w:val="center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rendelet 2. § (2) bekezdésében "</w:t>
      </w:r>
      <w:r>
        <w:rPr>
          <w:i/>
        </w:rPr>
        <w:t xml:space="preserve">az ének-zenei általános iskolák ének tanulmányi eredményét, valamint" </w:t>
      </w:r>
      <w:r>
        <w:rPr/>
        <w:t>szövegrész</w:t>
      </w:r>
      <w:r>
        <w:rPr>
          <w:i/>
        </w:rPr>
        <w:t xml:space="preserve"> </w:t>
      </w:r>
      <w:r>
        <w:rPr/>
        <w:t>hatályát veszt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rendelet 3. §-ának (4) bekezdésében a felsorolás "</w:t>
      </w:r>
      <w:r>
        <w:rPr>
          <w:i/>
        </w:rPr>
        <w:t xml:space="preserve">b) munkanélküli szülők gyermekei;" </w:t>
      </w:r>
      <w:r>
        <w:rPr/>
        <w:t>valamint "</w:t>
      </w:r>
      <w:r>
        <w:rPr>
          <w:i/>
        </w:rPr>
        <w:t xml:space="preserve">d) csonka család gyermekei (gyermekét egyedül nevelő szülő)" </w:t>
      </w:r>
      <w:r>
        <w:rPr/>
        <w:t>hatályukat veszti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rendelet 1. számú melléklete helyébe jelen rendelet melléklete lép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Ez a rendelet 2008. február 1-jén lép hatályb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Szabó Miklós</w:t>
        <w:tab/>
        <w:tab/>
        <w:tab/>
        <w:tab/>
        <w:tab/>
        <w:tab/>
        <w:tab/>
        <w:t xml:space="preserve">dr. Orbán Géza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polgármester</w:t>
        <w:tab/>
        <w:tab/>
        <w:tab/>
        <w:tab/>
        <w:tab/>
        <w:tab/>
        <w:tab/>
        <w:t xml:space="preserve">        jegyző</w:t>
      </w:r>
      <w:r>
        <w:br w:type="page"/>
      </w:r>
    </w:p>
    <w:p>
      <w:pPr>
        <w:pStyle w:val="MellkletCm"/>
        <w:rPr/>
      </w:pPr>
      <w:r>
        <w:rPr/>
        <w:t>Melléklet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1. Térítési díj 18 éven aluli tanulók esetében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nulmányi átl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éves térítési díj</w:t>
            </w:r>
          </w:p>
        </w:tc>
      </w:tr>
      <w:tr>
        <w:trPr>
          <w:trHeight w:val="11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eles (4,5-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600 Ft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ó (3,5-4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200 Ft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özepes (2,5-3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00 Ft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légséges (2-2,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000 Ft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5245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5245" w:leader="none"/>
          <w:tab w:val="right" w:pos="8222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2. Térítési díj 18 éven felüli, de 22 éven aluli tanuló esetében:</w:t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58"/>
      </w:tblGrid>
      <w:tr>
        <w:trPr>
          <w:trHeight w:val="2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mányi átlag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éves térítési díj</w:t>
            </w:r>
          </w:p>
        </w:tc>
      </w:tr>
      <w:tr>
        <w:trPr>
          <w:trHeight w:val="284" w:hRule="exac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eles (4,5-5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.000 Ft</w:t>
            </w:r>
          </w:p>
        </w:tc>
      </w:tr>
      <w:tr>
        <w:trPr>
          <w:trHeight w:val="2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ó (3,5-4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.000 Ft</w:t>
            </w:r>
          </w:p>
        </w:tc>
      </w:tr>
      <w:tr>
        <w:trPr>
          <w:trHeight w:val="2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özepes (2,5-3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légséges (2-2,5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5220" w:leader="none"/>
          <w:tab w:val="right" w:pos="7380" w:leader="none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5220" w:leader="none"/>
          <w:tab w:val="right" w:pos="7380" w:leader="none"/>
        </w:tabs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3. Tandíj 22 éves kor feletti tanuló esetében:</w:t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mányi átlag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éves térítési díj</w:t>
            </w:r>
          </w:p>
        </w:tc>
      </w:tr>
      <w:tr>
        <w:trPr>
          <w:trHeight w:val="284" w:hRule="exac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eles (4,5-5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.000 F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jó (3,5-4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.000 F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közepes (2,5-3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20" w:leader="none"/>
                <w:tab w:val="right" w:pos="82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elégséges (2-2,5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z új belépő növendék a jó (3,5 – 4) átlagnak megfelelő díjat fizeti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57" w:firstLine="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55:00Z</dcterms:created>
  <dc:creator>kranitz.peter</dc:creator>
  <dc:description/>
  <cp:keywords/>
  <dc:language>en-US</dc:language>
  <cp:lastModifiedBy>Master-image</cp:lastModifiedBy>
  <cp:lastPrinted>2008-01-22T09:05:00Z</cp:lastPrinted>
  <dcterms:modified xsi:type="dcterms:W3CDTF">2008-01-22T08:05:00Z</dcterms:modified>
  <cp:revision>5</cp:revision>
  <dc:subject/>
  <dc:title>MOSONMAGYARÓVÁR VÁROS ÖNKORMÁNYZATA </dc:title>
</cp:coreProperties>
</file>