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sonmagyaróvár Vár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polgármesterét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</w:t>
      </w:r>
      <w:r>
        <w:rPr>
          <w:sz w:val="24"/>
          <w:szCs w:val="24"/>
        </w:rPr>
        <w:t>sz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Képviselő-testület 2008. január 31-i ül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2007-2008. évi nyugdíjasházi névjegyzék kiegész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Megtárgyalta:</w:t>
      </w:r>
      <w:r>
        <w:rPr>
          <w:sz w:val="24"/>
          <w:szCs w:val="24"/>
        </w:rPr>
        <w:t xml:space="preserve"> Szociális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07-2008. évre szóló nyugdíjasházi névjegyzéket a Képviselő-testület 157/2007.(IX.13.) Kt. határozatával hagyta jóvá. A névjegyzéken 6 szociálisan rászorult igénylő szerep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évjegyzékre javasoljuk felvenni Hoff Teodóra, Mosonmagyaróvár, Cseresznyés u. 35. szám alatti, szociálisan rászoruló igénylő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épviselő-testülete az alábbi határozati javaslat elfogadásá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……</w:t>
      </w:r>
      <w:r>
        <w:rPr>
          <w:b/>
          <w:sz w:val="24"/>
        </w:rPr>
        <w:t>./2008.(I.31.)Kt. 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a 2007-2008. évi nyugdíjasházi névjegyzéket kiegészíti és 7. sorszám alá Hoff Teodóra, Mosonmagyaróvár, Cseresznyés u. 35. szám alatti lakost felvesz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nmagyaróvár, 2008. januá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Nagy Ist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polgármester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49:00Z</dcterms:created>
  <dc:creator>IGAZGATÁS_TÁRGYALÓ</dc:creator>
  <dc:description/>
  <cp:keywords/>
  <dc:language>en-US</dc:language>
  <cp:lastModifiedBy>Master-image</cp:lastModifiedBy>
  <cp:lastPrinted>2006-12-15T10:38:00Z</cp:lastPrinted>
  <dcterms:modified xsi:type="dcterms:W3CDTF">2008-01-18T10:21:00Z</dcterms:modified>
  <cp:revision>3</cp:revision>
  <dc:subject/>
  <dc:title>                                                  Tisztelt Képviselő-testület</dc:title>
</cp:coreProperties>
</file>