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7. november 29-én elfogadott 2008. költségvetési koncepció, és a Magyar Köztársaság 2008. évi költségvetéséről szóló 2007/CLXIX. Törvény alapján elkészítettük Mosonmagyaróvár Város 2008. évi költségvetési tervezetés, amelyet a tisztet Képviselő-testület elé terjes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koncepció elfogadása óta számos olyan törvényi háttér változás történt központi intézkedésre, amelyek igen nagy befolyással vannak a pénzügyi folyamatokra. A tervezés első szakaszához képest változás állt be a köztisztviselői és közalkalmazotti bértáblákban. Az illetményeknél kötelezően 5%-os béremeléssel kell számolni, amelynek bizonyos részére fedezetet fog nyújtani az állam. A 13. havi fizetések terén a 2008. évben az előző évhez hasonlóan összesen 1,5 havi bérnek megfelelő illetmény kerül kifizetésre személyenként. A pótlék alap emelkedése, illetve az étkezési jegyek adómentes felső határának emelkedése miatt többletkiadások várható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ologi kiadásokra jelentős hatással bír az infláció magas mértéke. A 2008. évben a közüzemi díjak jelentős emelkedése várható. Az Áfa törvény változása miatt a gyakorlati alkalmazás terén még bizonytalanságok vannak e kérdéskör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tős inflációs hatás ellenére a közoktatási és szociális jellegű állami normatívák fajlagos mutatói az előző évi szintnek megfelelően alakultak, ami reálcsökkenést jelent. Az Önkormányzat részére megállapított, - összességében az előző évihez képest magasabb szintű állami támogatás a magasabb lakosságszámnak, illetve a személyi jövedelemadó helyben maradó részének emelkedésével magyaráz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os olyan intézkedés történt állami szinten, amelyek hatása egyelőre még kiszámíthatatlan, és bizonytalansági tényezőként jelentkezik. A kisebbségi önkormányzatok állami támogatási rendszere átalakításra került, amely szerint a korábbi egységes támogatás helyébe a differenciált, feladat – arányos támogatási forma lép. A felmérések alapján történő támogatások megállapítása február hó végére várható. A 2008. évben változni fog a Szociális törvény is, amelynek pontos részletei még ismeretl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ek terén számos olyan új pályázati lehetőség nyílik, amelyekre kellően fel kell készülni. Az állam minimálisra csökkentette a cél- és címzett támogatások kereteit, inkább az Eu-s pályázatok önrészeinek kiegészítéséhez csoportosította át pénzeszköz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fenti körülmények között, szűk mozgástérrel rendelkezik a rendelkezésre álló erőforrásait tekintve, ezért azokat különösen megfontoltan kell felhasználnia. A működés minél racionálisabb szervezésével képes lehet olyan változásokat véghezvinni, amelyeknek köszönhetően a külső tényezők miatt felmerülő nehézségek hosszú távon enyh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tartalmazza a várható bevételek és kiadások alakulását, illetve az ágazati tervezés részlet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/1. BEVÉTELEK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A források tervezése a Magyar Köztársaság költségvetéséről szóló 2007. évi CLXIX. törvény, és az elfogadott költségvetési koncepció alapján került összeállításra. A bevételek alakulását az alábbi táblázat tartalmazza, a költségvetési mérleg sorainak megfelelő bontásban:</w:t>
      </w:r>
    </w:p>
    <w:p>
      <w:pPr>
        <w:pStyle w:val="Normal"/>
        <w:jc w:val="right"/>
        <w:rPr/>
      </w:pPr>
      <w:r>
        <w:rPr/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374"/>
        <w:gridCol w:w="1260"/>
        <w:gridCol w:w="1180"/>
        <w:gridCol w:w="1086"/>
      </w:tblGrid>
      <w:tr>
        <w:trPr>
          <w:trHeight w:val="5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ek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évi eredeti ei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évi teljesítés *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. évi terv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/2007 változás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működési bevéte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 4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82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16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ámogatásértékű műk. bevéte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4 8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14 5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0 63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3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vett ÁHT-n kívülrő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5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7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,73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os működési bevéte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 7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40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ami támogatás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3 9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60 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4 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9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dvány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űködés összesen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94 54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758 51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98986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6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os felhalmozási bevéte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4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zett támogatás, meghat c.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 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 16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4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vett ÁHT-n kívülrő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 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 8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4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9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vett ÁHT-n belülrő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 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Üzemeltetési díj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lhalmozási bev. összesen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47 58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1 57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6 658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9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pjármű adó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5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7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i adó, egyéb díj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2 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2 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9 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5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 eszköz értékesítés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7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 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3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sajátos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4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nkormányzati sajátos össz.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2 8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67 02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17 5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82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 összesen: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354 92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217 109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231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2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húzódó beruh. hite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27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5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húzódó bérlakás h.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 7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89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2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thúzódó hitel össz: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38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 58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 08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0%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 működési célú hitel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 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 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 73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8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 beruházási célú hitel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49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14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78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91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tel mindösszesen: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0 04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68 64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94 60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6%</w:t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 mindösszesen: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54 97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485 75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017 746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5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2008. januári gyorsjelentés adatai szer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A bevétel főösszege 11.016.790e Ft, amely a hiánnyal együtt értendő. Ez az összeg 7,85%-kal alacsonyabb, mint az előző évi tervezett összeg. A bevételek jogcímeit és annak alakulását a teljesítéshez viszonyítva a fenti táblázat és a költségvetési rendelettervezet 1. és 2. sz. mellékletei mutatják be.</w:t>
      </w:r>
    </w:p>
    <w:p>
      <w:pPr>
        <w:pStyle w:val="TextBody"/>
        <w:jc w:val="both"/>
        <w:rPr/>
      </w:pPr>
      <w:r>
        <w:rPr/>
        <w:t>Az egyes jogcímek vizsgálatakor csak azokkal a bevételekkel számoltunk, amelyek a lehető legnagyobb valószínűséggel teljesülni fognak. A sorok nem tartalmaznak számos olyan bevételi forrást, amelyekre pályázat útján szeretnénk szert tenni. A MoWinPark beruházásnál például a kiadási oldalon biztosan jelentkezni fog a beruházás költsége, a megpályázott összeg viszont nem szerepel a jelenlegi felsorolásban. Az év közben realizálódó pályázati támogatások a realizálás után fognak bekerülni a költségvetésb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</w:t>
      </w:r>
      <w:r>
        <w:rPr>
          <w:b/>
          <w:u w:val="single"/>
        </w:rPr>
        <w:t>intézményi saját működési bevételek</w:t>
      </w:r>
      <w:r>
        <w:rPr/>
        <w:t xml:space="preserve"> 21,16%-os emelkedése elsősorban a Kórház-Rendelőintézet és a Polgármesteri Hivatal előirányzatainál mutatható ki, amelynek oka az Okmányirodában jelentkező tendencia, illetve a közterület foglalási díjak várható bevétele. Az új Áfa törvény értelmében az ingatlanokhoz kapcsolódó értékesítések, bérleti díjak a fordított adózás alá esnek, ezért ezekkel a bevételekkel nem számolunk, így a kiadási oldalon, mint Áfa befizetésként sem jelennek meg. A Kórház-Rendelőintézet a hiány csökkentését előirányzó intézkedéseivel törekszik a saját bevételeinek növelésére. Az évek során az intézményeknél megfigyelhető volt a bevételek túlzott alultervezése, ezért ezen a területen is emelkedés várható. A térítési díjak emelése tovább saját bevétel növekedést irányoz elő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működésre átvett pénzeszközöknél</w:t>
      </w:r>
      <w:r>
        <w:rPr/>
        <w:t xml:space="preserve"> a támogatásértékű bevételekkel és az államháztartáson kívülről átvett pénzeszközökkel számoltun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működésre államháztartáson kívülről átvett</w:t>
      </w:r>
      <w:r>
        <w:rPr/>
        <w:t xml:space="preserve"> pénzeszközök növekedést mutatnak, ami Kórház-Rendelőintézet évente 4 alkalommal végrehajtott faktoring műveleteihez kapcsolóik. Ez a bevétel ugynekkora mértékben jelentkezik kiadási oldalon is. Az intézmények a szakképzési hozzájárulásból előző években beszerzett tárgyi eszközök működéséhez dologi kiadásokra terveztek pénzeszköz átvételt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Támogatásértékű bevételek</w:t>
      </w:r>
      <w:r>
        <w:rPr/>
        <w:t xml:space="preserve"> közé tartozik a központi költségvetési kapcsolatokból és az államháztartáson belülről átvett források előirányzata.</w:t>
      </w:r>
    </w:p>
    <w:p>
      <w:pPr>
        <w:pStyle w:val="TextBody"/>
        <w:jc w:val="both"/>
        <w:rPr/>
      </w:pPr>
      <w:r>
        <w:rPr/>
        <w:t xml:space="preserve">Az állami költségvetésből normatív állami hozzájárulás és normatív részesedésű átengedett személyi jövedelemadó címén 3.159.514 eFt-ot kap az önkormányzat az októberi normatíva felmérések alapján kimutatott mutatószámokra és az adóerőképességből számított jövedelem-differenciálódás mérséklésre. Az emelkedés leginkább a helyben maradó 8%-nyi SZJA-nál mutatható ki, illetve azokkal a normatívákkal kapcsolatban, amelyeknél a támogatás összege összefügg a lakosok számával. Mivel a városi lakosságszám bővült, így több támogatáshoz jut az önkormányzat ilyen jogcíme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összeg bontása a következő: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>a.) normatív módon elosztott állami tám. és SZJA</w:t>
        <w:tab/>
        <w:t>2.682.591 eFt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>b.) SZJA-ból az ÖK-ot megillető 8%</w:t>
        <w:tab/>
        <w:t>348.383 eFt</w:t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u w:val="single"/>
        </w:rPr>
      </w:pPr>
      <w:r>
        <w:rPr/>
        <w:t>c.) jövedelem-differenciálódás mérs. adott SZJA</w:t>
        <w:tab/>
        <w:t>128.540</w:t>
      </w:r>
      <w:r>
        <w:rPr>
          <w:u w:val="single"/>
        </w:rPr>
        <w:t xml:space="preserve"> eFt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ab/>
        <w:t>3.159.514 eFt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300"/>
        <w:gridCol w:w="1180"/>
        <w:gridCol w:w="1140"/>
        <w:gridCol w:w="1240"/>
      </w:tblGrid>
      <w:tr>
        <w:trPr>
          <w:trHeight w:val="645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8.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tozás '08/07 %</w:t>
            </w:r>
          </w:p>
        </w:tc>
      </w:tr>
      <w:tr>
        <w:trPr>
          <w:trHeight w:val="39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) Norm. m. elosztott áll.tg. és SZ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0.3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24.7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82.59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2,20%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) SZJA-ból 8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.1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.8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8.383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9,59%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) Jöv.diff.mérs. adott SZ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8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.2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540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5,99%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17.33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63.9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159.514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3,12%</w:t>
            </w:r>
          </w:p>
        </w:tc>
      </w:tr>
    </w:tbl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>Az oktatási, szociális és általános besorolású normatívákon kívül az önkormányzat számol a bérfejlesztésekre igényelhető kiegészítő támogatással is, ami kompenzációt jelent a közszféra kötelező jellegű béremelkedéséhez. Ilyen jogcímen a tervezett összeg 44.986e Ft. Az összeg pontos meghatározására várhatóan február hónap végén kerül sor, amit az Államkincstár addigra elkészülő útmutatója alapján fogunk összeállítani.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>Érdemes megjegyezni, hogy a normatív állami támogatás az utóbbi 2 év alatt összesen 4,7%-os bővülést mutat, ami fele akkora, mint amekkora az infláció mértéke volt ebben az időszakban. Az összes költségvetési kapcsolatokból származó forrás nem ad fedezetet a bér és járulékainak teljes kifinanszírozására.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 xml:space="preserve">A kisebbségi önkormányzatok támogatására vonatkozó adatunk még hiányzik, ugyanis változik a támogatás rendszere. Szintén az Államkincstár végez felmérést a kisebbségi önkormányzatok által végzett munkáról – ellátott feladatokról, ugyanis a támogatás egy bizonyos részét ehhez fogják kötni.  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>Év közben különös gonddal kell figyelni az adóerőképesség alakulására és ha szükséges, az évközi módosításokkal – lemondásokkal – élni kell, hogy év végén a 2008. évi állami támogatás elszámolásánál a visszafizetési kötelezettségünk ne haladja meg a 3%-os, kamatfizetési határt. A 2007. évben szinte teljes mértékben le kellett mondanunk erről a támogatási formáról, köszönhetően a beszedett iparűzési adó emelkedésének.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>A 2007. évtől az állami támogatás összegét már nem kellett csökkenteni az államháztartási hiány csökkentése miatt, tehát az önkormányzatnak nincs ilyen tartalékképzési kötelezettsége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right" w:pos="8505" w:leader="none"/>
        </w:tabs>
        <w:jc w:val="both"/>
        <w:rPr/>
      </w:pPr>
      <w:r>
        <w:rPr/>
        <w:t xml:space="preserve">Az </w:t>
      </w:r>
      <w:r>
        <w:rPr>
          <w:b/>
          <w:u w:val="single"/>
        </w:rPr>
        <w:t>államháztartáson belülről átvett</w:t>
      </w:r>
      <w:r>
        <w:rPr/>
        <w:t xml:space="preserve"> pénzeszközök a Kórház-Rendelőintézet ellátására és a védőnői szolgálatra az OEP-től, a kistérségi feladatokra a Többcélú Kistérségi Társulástól. A Kistérségi Társulás és a kapcsolódó városi intézmények finanszírozási adatai jelenleg pontosan nem ismertek ezért, azok a második olvasatban fognak azonos összeggel jelentkezni a kiadási és a bevételi oldalakon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helyi adóknál</w:t>
      </w:r>
      <w:r>
        <w:rPr/>
        <w:t xml:space="preserve"> a 2007. évi teljesítéseket, a várható gazdasági növekedést és az inflációt vettük figyelembe. Az egyes tételek az alábbiak szerint kerültek tervezésre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647"/>
        <w:gridCol w:w="1580"/>
        <w:gridCol w:w="1647"/>
        <w:gridCol w:w="1498"/>
      </w:tblGrid>
      <w:tr>
        <w:trPr/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dónemek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/>
              </w:rPr>
              <w:t>2007. évi terv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/>
              </w:rPr>
              <w:t>2007. évi telj.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/>
              </w:rPr>
              <w:t>2008. évi terv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Változás%-a 2008/2007.</w:t>
            </w:r>
          </w:p>
        </w:tc>
      </w:tr>
      <w:tr>
        <w:trPr/>
        <w:tc>
          <w:tcPr>
            <w:tcW w:w="2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Építményadó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15.000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42.918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45.00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 7, 23%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parűzési adó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303.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544.68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600.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22.79%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degenforgalmi adó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.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.71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.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%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.730.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.002.31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.057.0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+18,9%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Átengedett központi adók</w:t>
      </w:r>
      <w:r>
        <w:rPr/>
        <w:t xml:space="preserve"> címén az államtól kapott személyi jövedelemadón felül a gépjárműadóból (235.000 eFt), a talajterhelési díjból, a földbérbeadásból és egyéb bevételekből (2.500 eFt) terveztünk előirányz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</w:t>
      </w:r>
      <w:r>
        <w:rPr>
          <w:b/>
          <w:u w:val="single"/>
        </w:rPr>
        <w:t>önkormányzat sajátos működési bevételeinél</w:t>
      </w:r>
      <w:r>
        <w:rPr/>
        <w:t xml:space="preserve"> a lakás- és helyiség bérbeadásából származó összegekkel számoltun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önkormányzat </w:t>
      </w:r>
      <w:r>
        <w:rPr>
          <w:b/>
          <w:u w:val="single"/>
        </w:rPr>
        <w:t>tőke- és felhalmozási bevételeinél</w:t>
      </w:r>
      <w:r>
        <w:rPr/>
        <w:t xml:space="preserve"> számoltunk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u w:val="single"/>
        </w:rPr>
        <w:t>sajátos felhalmozási bevétellel</w:t>
      </w:r>
      <w:r>
        <w:rPr/>
        <w:t xml:space="preserve">, ami tartalmazza a Movinnov Kft által értékesítésre kerülő lakások és helyiségek árbevételét, </w:t>
      </w:r>
    </w:p>
    <w:p>
      <w:pPr>
        <w:pStyle w:val="TextBody"/>
        <w:ind w:left="6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u w:val="single"/>
        </w:rPr>
        <w:t>címzett támogatással</w:t>
      </w:r>
      <w:r>
        <w:rPr/>
        <w:t xml:space="preserve"> a Kórház-rekonstrukció II. üteméhez,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u w:val="single"/>
        </w:rPr>
        <w:t>ÁHT-on kívülről átvett pénzeszközzel</w:t>
      </w:r>
      <w:r>
        <w:rPr/>
        <w:t xml:space="preserve"> az intézmények a szakképzési hozzájárulásokból számolnak. Az önkormányzati fejlesztéseknél pedig lakóutcák építésénél, korszerűsítésénél, a Fekete I. utca csatornázási munkáinál, illetve a Micimackó Bölcsőde HEFOP pályázatából származó forrásokat terveztük a 2008. évi költségvetésben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60" w:hanging="0"/>
        <w:jc w:val="both"/>
        <w:rPr/>
      </w:pPr>
      <w:r>
        <w:rPr>
          <w:b/>
          <w:u w:val="single"/>
        </w:rPr>
        <w:t>Tárgyi eszköz értékesítés</w:t>
      </w:r>
      <w:r>
        <w:rPr/>
        <w:t xml:space="preserve"> címén nettó 523.000 eFt-tal számolunk. A Koordinált Városfejlesztési feladatoknál 323.000 eFt, egyéb föld- és ingatlanértékesítésnél pedig 200.000 eFt-tal terveztünk előirányz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Pénzmaradvánnyal</w:t>
      </w:r>
      <w:r>
        <w:rPr/>
        <w:t xml:space="preserve"> a kisebbségi önkormányzatok terveznek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itel-előirányzat alakulása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A 2007. évi költségvetés tervezésénél az alábbi hitel-előirányzatokkal számoltun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2007. évben szerződött</w:t>
      </w:r>
      <w:r>
        <w:rPr/>
        <w:t>, de még fel nem használt hitelek előirányzata:</w:t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/>
        <w:tab/>
        <w:t>- áthúzódó beruházási hitel</w:t>
        <w:tab/>
        <w:t>322.279 eFt</w:t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/>
        <w:tab/>
        <w:t>- áthúzódó bérlakás hitel</w:t>
        <w:tab/>
        <w:t>58.801 eFt</w:t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>
          <w:u w:val="single"/>
        </w:rPr>
      </w:pPr>
      <w:r>
        <w:rPr>
          <w:u w:val="single"/>
        </w:rPr>
        <w:t>Új 2008. évi tervezett hitelfelvételek</w:t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/>
        <w:tab/>
        <w:t>- működési célú</w:t>
        <w:tab/>
        <w:t>531.734 eFt</w:t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/>
        <w:tab/>
        <w:t>- fejlesztési célú</w:t>
        <w:tab/>
        <w:t>481.788 eFt</w:t>
      </w:r>
    </w:p>
    <w:p>
      <w:pPr>
        <w:pStyle w:val="TextBody"/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134" w:leader="none"/>
          <w:tab w:val="right" w:pos="7655" w:leader="none"/>
        </w:tabs>
        <w:jc w:val="both"/>
        <w:rPr/>
      </w:pPr>
      <w:r>
        <w:rPr>
          <w:b/>
        </w:rPr>
        <w:t>Összes hitel-előirányzat:</w:t>
        <w:tab/>
        <w:t>1.394.602 eFt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2007. évi beruházási célú hiteleket a kedvező kamatozású és hosszabb visszafizetési idejű önkormányzati Hitelprogram keretében 2 éves moratóriummal 10 év alatt kívánjuk visszafizet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működési célú hitel az év végére tervezett folyószámla-hitel összegét jelenti. Ez az előző évi tervezett összeghez képest alacsonyabb összeg. Az előirányzat csökkenése érdekében az előző évihez hasonlóan további intézményhálózati és a polgármesteri hivatali átalakítást kell végrehajtani, az önként vállalt feladatok lecsökkentése is szükségessé válhat azokon a területeken, amelyek államilag kevésbé finanszírozottak. A 2007. évi intézkedéseknek köszönhetően vált lehetségessé pl. az előre nem tervezett, Karolina Kórház egyszeri támogatása, 60.000 eFt összegű végleges pénzeszköz átadáss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Folyószámlahitellel és annak éven belüli visszafizetésével testületi határozat szerint 1.00.000 eFt összegben számolunk (de az előirányzataink közé nem építettük be). A folyószámla hitelkeretet évente felül kell vizsgálni, és újra meg kell kötni a törvényi szabályozás szerint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költségvetési javaslat elfogadását követően a Képviselőtestület felhatalmazása alapján a polgármesternek azonnal el kell indítani a hitelfelvételekkel kapcsolatos közbeszerzési eljárást, melyre a Polgármesteri Hivatal működési költségvetésében terveztünk előirányzatot. A hitelfelvételekhez a hitelcélokat pontosan meg kell határozni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z önkormányzat adósságot keletkeztető éves hitelképességének felső határát az ÖTV 88. § (2) bekezdése írja elő, amely az alábbiak szerint alakul: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1. Helyi adók</w:t>
        <w:tab/>
        <w:t>2.057.000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2. Gépjárműadó</w:t>
        <w:tab/>
        <w:t>235.000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3. Vagyon bérbeadása</w:t>
        <w:tab/>
        <w:t>-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4. Vagyon üzemeltetése</w:t>
        <w:tab/>
        <w:t>-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5. Egyéb sajátos bevételek</w:t>
        <w:tab/>
        <w:t>217.500 eFt</w:t>
        <w:tab/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>
          <w:b/>
        </w:rPr>
        <w:t>6. Saját bevételek</w:t>
        <w:tab/>
        <w:t>2.509.500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7. Hosszú lejáratú hitelek visszafizetése</w:t>
        <w:tab/>
        <w:t>134.884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8. Rövid lejáratú hitelek visszafizetése  - folyószla.hitel</w:t>
        <w:tab/>
        <w:t>596.850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>9. Kamatfizetési kötelezettség</w:t>
        <w:tab/>
      </w:r>
      <w:r>
        <w:rPr>
          <w:u w:val="single"/>
        </w:rPr>
        <w:t>118.667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>
          <w:b/>
        </w:rPr>
        <w:t>10. Előző években keletkezett,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tárgyévet terhelő fizetési kötelezettség (7,8)</w:t>
        <w:tab/>
        <w:t>850.401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>
          <w:b/>
          <w:u w:val="single"/>
        </w:rPr>
        <w:t xml:space="preserve">11. Rövid lejáratú kötelezettségek </w:t>
        <w:tab/>
        <w:t>118.667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. Éves kötelezettségvállalás felső határa</w:t>
        <w:tab/>
        <w:t>1.078.302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z önkormányzat hitelállománya (víziközművek nélkül) 2007. XII. 31-én</w:t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>
          <w:b/>
        </w:rPr>
        <w:t>Nyitó állomány (2006. XII. 31.  záró adat):</w:t>
        <w:tab/>
        <w:t>1.382.629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 xml:space="preserve"> </w:t>
      </w:r>
      <w:r>
        <w:rPr/>
        <w:t>- beruházási hitel törlesztése 2007-ben:</w:t>
        <w:tab/>
        <w:t>- 163.011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 xml:space="preserve"> </w:t>
      </w:r>
      <w:r>
        <w:rPr/>
        <w:t>- működési célú hitel törlesztése 2007-ben:</w:t>
        <w:tab/>
        <w:t xml:space="preserve"> - 122.123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 xml:space="preserve"> </w:t>
      </w:r>
      <w:r>
        <w:rPr/>
        <w:t>- folyószámla-hitel visszafizetése 2007-ben:</w:t>
        <w:tab/>
        <w:t xml:space="preserve"> - 305.681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 xml:space="preserve"> </w:t>
      </w:r>
      <w:r>
        <w:rPr/>
        <w:t>+ beruházási hitel felvétele 2007-ben:</w:t>
        <w:tab/>
        <w:t>+ 671.798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/>
      </w:pPr>
      <w:r>
        <w:rPr/>
        <w:t xml:space="preserve"> </w:t>
      </w:r>
      <w:r>
        <w:rPr/>
        <w:t>+ folyószámla hitel tárgyidőszak végén (2007. XII. 31.)</w:t>
        <w:tab/>
        <w:t>+ 596.850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  <w:t>Hitelállomány 2007. XII. 31-én:</w:t>
        <w:tab/>
        <w:t xml:space="preserve"> 2.060.462 eFt</w:t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  <w:t>I/2. KIADÁSOK</w:t>
      </w:r>
    </w:p>
    <w:p>
      <w:pPr>
        <w:pStyle w:val="TextBody"/>
        <w:tabs>
          <w:tab w:val="clear" w:pos="708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önkormányzat a 2008. évi költségvetésének kiadási előirányzatait az önkormányzati törvényben, az éves költségvetési koncepcióban meghatározottak, az új „körzeti” építésigazgatási hatósági feladatellátás és az egyéb igények, fejlesztési elképzelések szerint állította össz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dologi kiadások tekintetében a működési hány leküzdésére további olyan területeket kell felülvizsgálni, amelyek gadaságosabbá tehetők. A 2007. év tapasztalatai szerint ezen megoldások nagy mértékben hozzájárulhatnak a kiadási előirányzatok csökkentéséhez, így be nem tervezett feladatok is megoldhatóvá válnak az év során. Fő irányelvként keresni kell azokat a megoldásokat, amelyek nem járnak hátránnyal, ugyanakkor költségmegtakarításhoz vezetn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evételeknél már említett módon azon kiadások nem szerepelnek a kiadások között sem, amelyekre pályázatot nyújtott be az Önkormányzat, és még nem kerültek elbírálás alá. Ezekhez a pályázatokhoz az önrész összegekre külön keretet biztosítunk, a pozitív elbírálás esetén pedig módosítani fogjuk a kiadási előirányzatok összegét a pályázaton elnyert összegekk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költségvetési kiadási előirányzatok az alábbiak szerint alakultak, eFt-ban:</w:t>
      </w:r>
    </w:p>
    <w:p>
      <w:pPr>
        <w:pStyle w:val="TextBody"/>
        <w:jc w:val="both"/>
        <w:rPr/>
      </w:pPr>
      <w:r>
        <w:rPr/>
      </w:r>
    </w:p>
    <w:tbl>
      <w:tblPr>
        <w:tblW w:w="879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1680"/>
        <w:gridCol w:w="1540"/>
        <w:gridCol w:w="1600"/>
        <w:gridCol w:w="1580"/>
      </w:tblGrid>
      <w:tr>
        <w:trPr>
          <w:trHeight w:val="255" w:hRule="atLeast"/>
        </w:trPr>
        <w:tc>
          <w:tcPr>
            <w:tcW w:w="2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adások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eredeti ei.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telj. *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. eredeti ei.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ltozás '08/07.</w:t>
            </w:r>
          </w:p>
        </w:tc>
      </w:tr>
      <w:tr>
        <w:trPr>
          <w:trHeight w:val="255" w:hRule="atLeast"/>
        </w:trPr>
        <w:tc>
          <w:tcPr>
            <w:tcW w:w="2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élyi juttatás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6 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44 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13 0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0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rulék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9 1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94 0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7 1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6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ogi kiadáso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6 8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3 0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92 8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7,28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átottak juttatása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8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gatásért.műk. kiad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9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k.c. átadás ÁHT-n kívü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6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 6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5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80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dván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6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1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1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jleszté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7 8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1 9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8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újítá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6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8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halm.c.átad. ÁHT-n kív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%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h.c. átad ÁHT-n bel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 törlesztés, kamat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 90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48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40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3%</w:t>
            </w:r>
          </w:p>
        </w:tc>
      </w:tr>
      <w:tr>
        <w:trPr>
          <w:trHeight w:val="270" w:hRule="atLeast"/>
        </w:trPr>
        <w:tc>
          <w:tcPr>
            <w:tcW w:w="2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pénzforg. nélküli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56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54 97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14 8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389 9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27%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  <w:t>* 2008. januári gyorsjelentés adatai alpján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A kiadás főösszege 11.388.999 eFt, mely összeg 4,73%-kal alacsonyabb a 2007. évi tervezett előirányzatnál. Ennek oka a fent említett tény, hogy a még el nem bírált pályzati összegek nem kerültek beépítésre a költségvetésbe.</w:t>
      </w:r>
    </w:p>
    <w:p>
      <w:pPr>
        <w:pStyle w:val="TextBody"/>
        <w:jc w:val="both"/>
        <w:rPr/>
      </w:pPr>
      <w:r>
        <w:rPr/>
        <w:t>A legnagyobb növekedés a működési célú pénzeszköz átadásnál és a hiteltörlesztéseknél mutatkoz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működési kiadásoknál</w:t>
      </w:r>
      <w:r>
        <w:rPr/>
        <w:t xml:space="preserve"> csak a legszükségesebb kiadásokkal számoltunk. Tehát a 2007. évi áremelkedések hatásait csak további szigorú takarékossággal és az évközi átvilágítás eredményeként javasolt strukturális változások mielőbbi végrehajtásával tudjuk csak kivédeni. Ha ez a változás nem valósul meg, a működési kiadások finanszírozása komoly pénzügyi problémát okoz az önkormányzatna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bérjellegű kiadásokat</w:t>
      </w:r>
      <w:r>
        <w:rPr>
          <w:u w:val="single"/>
        </w:rPr>
        <w:t xml:space="preserve"> </w:t>
      </w:r>
      <w:r>
        <w:rPr/>
        <w:t>számos gtényező befolyásolja. Törvényi változás miatt a közszférában 5%-os béremelést kell végrehajtani, ami a járulékok összegét is befolyásolja. Az emelés ellentételezésére az állam fedezetet biztosít, amelyhez felmérést fog végezni februárban, ezért az összeget csak becsülni tudjuk jelenleg. A 2008. évben összesen 1,5 hónapnak megfelelő 13. havi illetmény kerül kifizetésre a dolgozóknak, amelyből 0,5 havi rész a 2007. évről áthúzódó tétel. A személyi jellegű kifizetések összesített adata az emelkedő béreknek köszönhetően alig változik, köszönhetően a 2007. évben végrehajtott létszám leépítéseknek. További költségtakarékosságot jelenthet a béren kívüli juttatások adómentes formában történő kifizetései is. A részletező mellékelt táblázatban a polgármesteri hivatali dolgozók bére a 751153-as szakfeladaton került kimutatásra összesítve, a megbontás a többi szakfeladatra folyamatban van.</w:t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dologi kiadások</w:t>
      </w:r>
      <w:r>
        <w:rPr/>
        <w:t xml:space="preserve"> növekedése az energiaköltségek várható növekedésével, illetve a városüzemeltetési és fenntartási feladatokra fordított pénzösszegek emelésével jött lét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u w:val="single"/>
        </w:rPr>
        <w:t>működési célú pénzeszközátadásoknál</w:t>
      </w:r>
      <w:r>
        <w:rPr/>
        <w:t xml:space="preserve"> a Kórház-Rendelőintézet költségében szerepel a faktoring műveletek évi négyszeri kiadása, illetve immáron ezen a soron jelenik meg a Flesch Károly kulturális Központ és a Szociális Foglalkoztató támogatása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2008. évi </w:t>
      </w:r>
      <w:r>
        <w:rPr>
          <w:b/>
          <w:u w:val="single"/>
        </w:rPr>
        <w:t>általános tartalék</w:t>
      </w:r>
      <w:r>
        <w:rPr/>
        <w:t xml:space="preserve"> előirányzatot 24.000 eFt-ban határoztuk meg. Felhasználása csak képviselőtestületi döntéssel történh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Céltartalékkal</w:t>
      </w:r>
      <w:r>
        <w:rPr/>
        <w:t xml:space="preserve"> tervszinten az intézmények nem számoltak, a Polgármesteri Hivatal költségvetésében pedig az alábbi feladatokra terveztünk: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városüzemeltetési feladatok</w:t>
        <w:tab/>
        <w:t>40.000e Ft</w:t>
        <w:tab/>
        <w:tab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közcélú foglalkoztatás céltartaléka</w:t>
        <w:tab/>
        <w:t>10.000 e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2007. évi finanszírozási kiadások (kamat, visszafizetési köt)</w:t>
        <w:tab/>
        <w:t>10.000 e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</w:rPr>
        <w:t>kamatfizetések és projektvizsgálati díj</w:t>
      </w:r>
      <w:r>
        <w:rPr/>
        <w:t>akra az érvényben lévő hitelszerződéseink és a várható pénzpiaci folyamatok szerint terveztünk 118.667 eFt-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itelvisszafizetés</w:t>
      </w:r>
      <w:r>
        <w:rPr/>
        <w:t xml:space="preserve"> címén a 2003-től 2006-ig felvett beruházási célú hiteltörlesztésekre és a folyószámlahitel visszafizetésére terveztünk 731.734 eFt-ot. Nagyobb mértékű hitel visszafizetési kötelezettségre a 2009. évtől kell számolni, ugyanis a halasztott visszafizetési konstrukcióval megkötött szerződések tőketörlesztése is megindu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Önkormányzat költségvetési szerveinek </w:t>
      </w:r>
      <w:r>
        <w:rPr>
          <w:b/>
        </w:rPr>
        <w:t>2008. évi költségvetési előirányzat</w:t>
      </w:r>
      <w:r>
        <w:rPr/>
        <w:t xml:space="preserve">át címrend szerinti bontásban tartalmazza a mellékletben szereplő táblázat, melyben megadjuk azokat az intézményeket, amelyeknek könyvelését a Gazdasági Ellátó Szervezet (GESZ) végzi, a többi intézmény önálló könyveléssel rendelkezik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A több éves kihatású önkormányzati elkötelezettségek szöveges indoklása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1. Kórház-rekonstrukcó II. ütem</w:t>
      </w:r>
      <w:r>
        <w:rPr/>
        <w:t xml:space="preserve"> idei évi munkái:</w:t>
      </w:r>
    </w:p>
    <w:p>
      <w:pPr>
        <w:pStyle w:val="TextBody"/>
        <w:jc w:val="both"/>
        <w:rPr/>
      </w:pPr>
      <w:r>
        <w:rPr/>
        <w:t xml:space="preserve">A rekonstrukciós munkálatok a végéhez közelednek, a megkötött vállalkozói szerződések alapján a kifizetések megtörténnek. A kifizetések 17,5%-os önrésszel terheltek a többi összeget címzett támogatásból fizetjük ki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 Vártó rehabilitáció</w:t>
      </w:r>
    </w:p>
    <w:p>
      <w:pPr>
        <w:pStyle w:val="TextBody"/>
        <w:jc w:val="both"/>
        <w:rPr/>
      </w:pPr>
      <w:r>
        <w:rPr/>
        <w:t>Interreg III/A. pályázaton nyert támogatás önrésze, a Vártó, a Várpince felújítására, idegenforgalmi célú hasznosítás kialakítására.</w:t>
      </w:r>
    </w:p>
    <w:p>
      <w:pPr>
        <w:pStyle w:val="TextBody"/>
        <w:jc w:val="both"/>
        <w:rPr/>
      </w:pPr>
      <w:r>
        <w:rPr>
          <w:b/>
        </w:rPr>
        <w:t>3. Panelfelújítás</w:t>
      </w:r>
    </w:p>
    <w:p>
      <w:pPr>
        <w:pStyle w:val="TextBody"/>
        <w:jc w:val="both"/>
        <w:rPr/>
      </w:pPr>
      <w:r>
        <w:rPr/>
        <w:t>A 2005/06-ban illetve a 2007. évben megvalósult panel felújítások önkormányzati részének a visszafizetését tartalmazzák az ezen a soron kimutatott összegek.</w:t>
      </w:r>
    </w:p>
    <w:p>
      <w:pPr>
        <w:pStyle w:val="TextBody"/>
        <w:jc w:val="both"/>
        <w:rPr>
          <w:b/>
          <w:b/>
        </w:rPr>
      </w:pPr>
      <w:r>
        <w:rPr>
          <w:b/>
        </w:rPr>
        <w:t>4. Kühne pálya megvétele</w:t>
      </w:r>
    </w:p>
    <w:p>
      <w:pPr>
        <w:pStyle w:val="TextBody"/>
        <w:jc w:val="both"/>
        <w:rPr/>
      </w:pPr>
      <w:r>
        <w:rPr/>
        <w:t>Szerződés alapján részletfizetéssel került önkormányzati tulajdonba. Az utolsó részlet kifizetésére 2010-ben kerül sor.</w:t>
      </w:r>
    </w:p>
    <w:p>
      <w:pPr>
        <w:pStyle w:val="TextBody"/>
        <w:jc w:val="both"/>
        <w:rPr/>
      </w:pPr>
      <w:r>
        <w:rPr>
          <w:b/>
        </w:rPr>
        <w:t>6. Fehér Ló Közösségi Ház felújításával kapcsolatos ÁFA fizetési kötelezettség</w:t>
      </w:r>
    </w:p>
    <w:p>
      <w:pPr>
        <w:pStyle w:val="TextBody"/>
        <w:jc w:val="both"/>
        <w:rPr/>
      </w:pPr>
      <w:r>
        <w:rPr/>
        <w:t>2014-ig a kivitelezés alatt visszaigényelt ÁFA miatt. A visszafizetést 10 év alatt, egyenlő részletekben, minden év utolsó áfa bevallásában kell szerepeltetni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7. Hiteltörlesztések </w:t>
      </w:r>
      <w:r>
        <w:rPr/>
        <w:t>a 2003-2006-ig felvett beruházási hitelek, illetve a 2007. évi működési célú hitel felvétele után kel fizetni.</w:t>
      </w:r>
    </w:p>
    <w:p>
      <w:pPr>
        <w:pStyle w:val="TextBody"/>
        <w:jc w:val="both"/>
        <w:rPr/>
      </w:pPr>
      <w:r>
        <w:rPr>
          <w:b/>
        </w:rPr>
        <w:t>8. Kamatfizetés</w:t>
      </w:r>
      <w:r>
        <w:rPr/>
        <w:t xml:space="preserve"> a 2003-2008-ig felvett hitelek után.</w:t>
      </w:r>
    </w:p>
    <w:p>
      <w:pPr>
        <w:pStyle w:val="TextBody"/>
        <w:jc w:val="both"/>
        <w:rPr/>
      </w:pPr>
      <w:r>
        <w:rPr>
          <w:b/>
        </w:rPr>
        <w:t>9. Projektvizsgálati díj</w:t>
      </w:r>
      <w:r>
        <w:rPr/>
        <w:t xml:space="preserve"> a 2005-ben felvett beruházási célú infrastrukturális hitel után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GAZATI TERVEZ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Önkormányzati igazgatási tevékenység, területi igazgatás, okmányirod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igazgatási tevékenység egyrészt a Városháza működésével, fenntartásával másrészt a helyi és központi jogszabályok végrehajtásával kapcsolatos feladatok költségeit tartalmazza.</w:t>
      </w:r>
    </w:p>
    <w:p>
      <w:pPr>
        <w:pStyle w:val="Normal"/>
        <w:jc w:val="both"/>
        <w:rPr/>
      </w:pPr>
      <w:r>
        <w:rPr/>
        <w:t>A szakfeladatok költségvetését az önkormányzat költségvetési koncepciójában meghatározott elvek alapján készítettü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háza költségvetése a korábbi évek gyakorlatának megfelelően a jogszabályi előírásoknak, képviselő-testület rendeleteinek, határozatainak, az előző év teljesítésének figyelembevételével lett tervezve.</w:t>
      </w:r>
    </w:p>
    <w:p>
      <w:pPr>
        <w:pStyle w:val="Normal"/>
        <w:jc w:val="both"/>
        <w:rPr/>
      </w:pPr>
      <w:r>
        <w:rPr/>
        <w:t>A költségvetés jelentős részét a működés teszi ki, karbantartásra, fejlesztésre minden évben kevesebb előirányzat jut.</w:t>
      </w:r>
    </w:p>
    <w:p>
      <w:pPr>
        <w:pStyle w:val="Normal"/>
        <w:jc w:val="both"/>
        <w:rPr/>
      </w:pPr>
      <w:r>
        <w:rPr/>
        <w:t>A működés költségeinek minimális emelése mellett az idei évben is a Polgármesteri Hivatal, az Okmányiroda, az Építésügyi Igazgatás és a Gyámhivatal is számos új feladatot fog ellátni. Minden területen a takarékos gazdálkodásra törekedtünk</w:t>
      </w:r>
    </w:p>
    <w:p>
      <w:pPr>
        <w:pStyle w:val="Normal"/>
        <w:jc w:val="both"/>
        <w:rPr/>
      </w:pPr>
      <w:r>
        <w:rPr/>
        <w:t>A Polgármesteri Hivatal mindkét épületszárnya rendkívül nagy ügyfélforgalmat bonyolít le, elhasználódik, teljes felújításra szorulna. Tovább nem várhat egy korszerű irattár kialakítása.</w:t>
      </w:r>
    </w:p>
    <w:p>
      <w:pPr>
        <w:pStyle w:val="Normal"/>
        <w:jc w:val="both"/>
        <w:rPr/>
      </w:pPr>
      <w:r>
        <w:rPr/>
        <w:t>Folytatni kell a villanyhálózat rekonstrukcióját. A hálózat rendkívül leterhelt és szabványossági problémák is vannak. Az idei évben a vonatkozó munkák befejeződhetnek.</w:t>
      </w:r>
    </w:p>
    <w:p>
      <w:pPr>
        <w:pStyle w:val="Normal"/>
        <w:jc w:val="both"/>
        <w:rPr/>
      </w:pPr>
      <w:r>
        <w:rPr/>
        <w:t>Az okmányiroda 8 éve került kialakításra, szintén felújításra szorul.</w:t>
      </w:r>
    </w:p>
    <w:p>
      <w:pPr>
        <w:pStyle w:val="Normal"/>
        <w:jc w:val="both"/>
        <w:rPr/>
      </w:pPr>
      <w:r>
        <w:rPr/>
        <w:t>A működtetés költségei mellett csak minimális fejlesztésekre kerülhet sor. Az idei évben elkerülhetetlenné váltak a fénymásolók, laminálók, iratmegsemmisítők, és bútorzat beszerzése. Nagyobb fejlesztéseket csak az informatika területén tervezünk az informatikai koncepcióban rögzítetteknek megfelelően. A fejlesztés tartalmazza az OSL szerződés meghosszabbítását, a hálózati infrastruktúra fejlesztését, hardver szintre hozatalt, vírusvédelmet és egyéb fejlesztéseket pl. programfrissítéseket, amelyeket jogszabályok írjnak elő. A takarékos működtetés miatt át kell gondolni nagyobb, központi nyomtatók beszerzés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területi igazgatás – elsősorban az építésügyi igazgatás- területén jogszabályi változás miatt várható nagyobb költségkihatás. Ez jelentősen meg fogja növelni a működés költségeit, de az idei évben jelentősebb fejlesztésekre is szükség lesz, ezért a területtel kiemelten foglalkozunk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Építésügyi igazgatás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Irodánk térségi feladat végzésének körében körzeti igazgatási feladatokat lát el az építésügyi igazgatás területén. Az iroda működési kiadásai (bér, járulékok, postaköltség, helyszínelések, fogyóeszközök) a Polgármesteri Hivatal működési kiadásainak kimutatásában  szerepelnek. Az Iroda </w:t>
      </w:r>
      <w:r>
        <w:rPr>
          <w:bCs/>
          <w:iCs/>
        </w:rPr>
        <w:t xml:space="preserve">tevékenysége a hatósági munka jellegéből adódóan az Önkormányzat költségvetését egyéb vonatkozásban nem befolyásolja. </w:t>
      </w:r>
    </w:p>
    <w:p>
      <w:pPr>
        <w:pStyle w:val="Normal"/>
        <w:overflowPunct w:val="false"/>
        <w:autoSpaceDE w:val="false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z Iroda a jogszabályoknak megfelelően építésügyi bírságot szabhat ki, amiből bevétel keletkezhet, de ennek mértéke előre nem meghatározható (nem tervezhető). Az építésügyi bírságból befolyt összeg meghatározott célokra használható fel.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z építésügyi bírságot Fejezeti kezelésű Építésügyi Célelőirányzat számlájára kell befizetni. Az építésügyi bírságból a költségvetés az Önkormányzati és Területfejlesztési Minisztérium fejezetébe építésügyi célelőirányzatként befolyt bevételek 30%-a az érintett építmény helye szerinti települési önkormányzatot, 30%-a pedig az első fokon eljáró építésügyi hatóságokat illeti meg. </w:t>
      </w:r>
    </w:p>
    <w:p>
      <w:pPr>
        <w:pStyle w:val="Normal"/>
        <w:overflowPunct w:val="false"/>
        <w:autoSpaceDE w:val="false"/>
        <w:jc w:val="both"/>
        <w:rPr/>
      </w:pPr>
      <w:r>
        <w:rPr/>
        <w:t>Az önkormányzatot illető bevétel az 1997. évi LXXVIII törvény 50. § (1) bekezdésben említett építésügyi célokkal összhangban használható fel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A kiemelt építésügyi igazgatási ügyekben eljáró hatóságok illetékességi területéről is rendelkező</w:t>
      </w:r>
      <w:r>
        <w:rPr>
          <w:i/>
          <w:iCs/>
          <w:u w:val="single"/>
        </w:rPr>
        <w:t xml:space="preserve"> </w:t>
      </w:r>
      <w:r>
        <w:rPr>
          <w:iCs/>
        </w:rPr>
        <w:t xml:space="preserve">343/2006. (XII. 23.) Korm. rendelet módosításával </w:t>
      </w:r>
      <w:r>
        <w:rPr/>
        <w:t>a kijelölési eljárásról, valamint a szakmai feltételekről szóló 220/1997. (XII. 5.) Korm. rendelet értelmében az osztály a hatósági jogkört jelenleg a következő települések közigazgatási területén gyakorolja: Mosonmagyaróvár, Bezenye, Dunakiliti, Dunasziget, Feketeerdő, Halászi, Rajka, Levél, Károlyháza. A települések összesített lakosság száma: 43.528 fő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 393/2007. (XII. 27.) kormányrendelet módosította a 343/2006. (XII. 23.) Korm. rendeletet és hatályon kívül helyezi 2008. február 1-től a 220/1997. (XII. 5.) Korm. rendeletet. A módosított 343/2006. (XII. 23.) Korm. rendeletet szerint az Építésügyi Iroda illetékességi területe bővül. Tudomásunk van arról is, hogy a hatályba lépésig további módosítása, vagy pontosítása is várható a rendeletnek, ami további illetékességi területbővülést is jelenthet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z említett jogszabály esetleges változtatása és értelmezési bizonytalanság miatt még nem ismert előttünk, hogy 1 vagy több település kerül hozzánk, ezért jelenleg pontosan tervezni még nem lehet. 2 község (Várbalog és Újrónafő) biztosan, Ásványráró község nagy valószínűséggel Mosonmagyaróvár illetékességi területéhez fog kerülni. </w:t>
      </w:r>
    </w:p>
    <w:p>
      <w:pPr>
        <w:pStyle w:val="Normal"/>
        <w:overflowPunct w:val="false"/>
        <w:autoSpaceDE w:val="false"/>
        <w:jc w:val="both"/>
        <w:rPr/>
      </w:pPr>
      <w:r>
        <w:rPr/>
        <w:t>Lipót, Lébény, Mosonszentmiklós, és Mecsér községek esetében teljesen bizonytalan a helyzet. Lipót község valószínűleg adminisztrációs hiba miatt került Mosonmagyaróvár illetékességi területéhez, az utóbbi három község esetén pedig a „kistérségi központhoz való csatolási elv” nem állja meg a helyét, és félő, hogy ezt utólag megváltoztatják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A változások miatt normatív támogatási bevétel keletkezik, viszont növekedni fog az ügyintézéssel járó költség is (postaköltség, helyszíni szemlék költsége stb.), illetve létszámbővítési igény keletkezik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343/2006. (XII. 23.) Korm. rendeletben kötelezően előírt tárgyi feltételek biztosításához 2008-évben eszközök megvásárlása szükséges, amelyeket a költségvetésben tervezni kell (távmérő, szintező műszer stb.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ulturális és PR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akfeladat tartalmazza a nemzetközi kapcsolatok-, a városi rendezvénynaptár és a PR tevékenységgel-, kisebb volumenű városi rendezvényekkel-, díjakkal stb. kapcsolatos kiadásoka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ámogatások, alap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árosi nyilvánosság, kapcsolat a lakossággal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képviselő-testület minden évben jelentős összeget különít el az írott és elektronikus sajtóval való kapcsolattartásra, az önkormányzati döntések, városi rendezvények, programok nyilvánosságának biztosítására, kommunikációra.  A rendelkezésre álló keretösszeg bruttó 7.500.000 Ft.  A Művelődési, Sport és Civilkapcsolatok Bizottsága a költségvetés keretei között a költségvetés elfogadása után dönthet a felosztásról, illetve a szerződés tartalmáról. A tavalyi évben megkötött szerződések február 28-ig érvényesek. A támogatási összegek az idei évben nem emelke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örténelmi egyházak támoga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támogatás mértékéről (1.300.000 Ft.) a költségvetés keretei között a költségvetés elfogadása után az Igazgatási és Ügyrendi Bizottság dönt, átruházott hatáskör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épviselő – csoportok támogatás</w:t>
      </w:r>
      <w:r>
        <w:rPr/>
        <w:t xml:space="preserve">áról (800.000 Ft) a költségvetés keretei között a költségvetés elfogadása után az Igazgatási és Ügyrendi Bizottság dönt, átruházott hatáskör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özbiztonsági Alap:</w:t>
      </w:r>
      <w:r>
        <w:rPr/>
        <w:t xml:space="preserve"> (5.000.000 Ft) felhasználásáról a költségvetés keretei között  a költségvetés elfogadása után az Igazgatási és Ügyrendi Bizottság dönt, átruházott hatáskörben. Az alap jelentős részét a Belügyminisztériummal külön megkötött szerződés szerinti 3 fő közalkalmazott bérének fedezete teszi ki, illetve a Mosoni iroda működési költségei, rendőr- és tűzoltónapi jutalm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yurkovics - gyűjtemény:</w:t>
      </w:r>
      <w:r>
        <w:rPr/>
        <w:t xml:space="preserve"> fenntartására és szakmai gondozására tervezett összeg 2.600.000,- Ft. a Győr-Moson-Sopron megyei Önkormányzattal kötött szerződés alapján. A gyűjtemény bővítésére további keret áll rendelkezésre a költségvetésben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özművelődési Alap</w:t>
      </w:r>
      <w:r>
        <w:rPr/>
        <w:t xml:space="preserve"> összege 11.000.000,- Ft, amelynek részletes felosztását a költségvetési rendelet tartalmazza. (felosztható alap, kiemelt rendezvények, önrész)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/>
        </w:rPr>
        <w:t>Mosonmagyaróvár Idegenforgalmáért Közalapítvány (Tourinform Iroda)</w:t>
      </w:r>
      <w:r>
        <w:rPr>
          <w:rFonts w:cs="Times New Roman" w:ascii="Times New Roman" w:hAnsi="Times New Roman"/>
          <w:b w:val="false"/>
        </w:rPr>
        <w:t xml:space="preserve"> támogatásának mértéke: 6.500.000 Ft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isebbségi önkormányzatok</w:t>
      </w:r>
      <w:r>
        <w:rPr/>
        <w:t xml:space="preserve"> települési önkormányzat általi támogatása változatlan. Az állami támogatás terén azonban a kisebbségi önkormányzatok finanszírozása jelentős átalakuláson fog keresztül menni a 375/2007. (XII. 23.) Korm. rendelet értelmében. Alapelvként az alapfinanszírozás mellett feladatarányos támogatást fognak kapni. </w:t>
      </w:r>
      <w:r>
        <w:rPr>
          <w:bCs/>
        </w:rPr>
        <w:t>A Rendelet célja, hogy a 2006 őszén megválasztott települési, illetőleg a 2007 tavaszán megválasztott területi kisebbségi önkormányzatok állami támogatási rendszerét megújítsa és a szabályozást egy igazságosabb, feladatközpontú irányba mozdítsa el. A Rendelet a Magyar Köztársaság 2008. évi költségvetéséről szóló 2007. évi CLXIX. törvényben rögzített támogatási összeg felosztási arányát az alábbiak szerint állapítja meg: 75% általános működési támogatás, 25% feladatalapú támogatás. Az igények felmérését a Magyar Államkincstár végzi, amelynek határideje 2008. február 1. A beérkezett igények és a rendelkezésre álló keretösszeg alapján, egy pontozásos rendszer segítségével fogják meghatározni az egyes kisebbségi önkormányzatok állami támogatását, tehát ez az összeg jelenleg nem ismert pontosan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Oktatási, egészségügyi és sport ágazat</w:t>
      </w:r>
    </w:p>
    <w:p>
      <w:pPr>
        <w:pStyle w:val="TextBodyIndent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ézményháló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07. évben hozott képviselő-testületi döntés következtében szétvált a Kossuth L. Gimnázium és a kollégiumi szakfeladat, amelynek ellátására a fenntartó önálló intézményként </w:t>
      </w:r>
      <w:r>
        <w:rPr>
          <w:i/>
        </w:rPr>
        <w:t>Városi Kollégium</w:t>
      </w:r>
      <w:r>
        <w:rPr/>
        <w:t xml:space="preserve">ot hozott létre. Ez a szerkezeti változás a költségvetési tervezés szempontjából a 2008. évben teljesedik ki azzal, hogy az új önálló intézmény valamennyi előirányzatát teljes évre tervezni kellett. Ugyancsak jelentős képviselő-testületi döntéssel a 2007. évben 27 közalkalmazotti álláshely szűnt meg legalább öt éves várható időtartamra a városban, ebből 26 az oktatás területén, 1 pedig a szociális ágazatban. A létszámcsökkentések előirányzat csökkentő hatása a 2008-as költségvetésben a személyi juttatások és járulékaik vonatkozásában 77.220.000,- Ft megtakarítást eredményezett. Az álláshely megszüntetéseknek 2008-ra áthúzódó kifizetései is vannak, ezt azonban kompenzálja az államháztartásból a végkielégítések és felmentések kifizetéseire sikeresen benyújtott pályázataink forrása. </w:t>
      </w:r>
    </w:p>
    <w:p>
      <w:pPr>
        <w:pStyle w:val="Normal"/>
        <w:jc w:val="both"/>
        <w:rPr/>
      </w:pPr>
      <w:r>
        <w:rPr/>
        <w:t xml:space="preserve">Mosonmagyaróvár város Önkormányzata 2007. december 31. napjával a </w:t>
      </w:r>
      <w:r>
        <w:rPr>
          <w:i/>
        </w:rPr>
        <w:t>Flesch Károly Kulturális Központ</w:t>
      </w:r>
      <w:r>
        <w:rPr/>
        <w:t xml:space="preserve">ot, mint költségvetési intézményt megszüntette, és 2008. január 1-jével non-profit gazdasági társasággá alakította. A költségvetés 2008. évi tervezését ez annyiban érinti, hogy a fenntartó, illetve tulajdonos egy összegben határozza meg a működéshez a hozzájárulás mértékét, melyet a Kft. a 2008. évi üzleti tervében szerepeltet majd. 2008-ban a tulajdonosi hozzájárulás tervezett mértéke az elfogadott döntések alapján 104.000.000,- F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évi költségvetési törvény a közalkalmazotti szférában 5 %-os </w:t>
      </w:r>
      <w:r>
        <w:rPr>
          <w:i/>
        </w:rPr>
        <w:t>bér</w:t>
      </w:r>
      <w:r>
        <w:rPr/>
        <w:t xml:space="preserve">fejlesztést irányoz elő, amely a bértábla változásával jár együtt. Valamennyi intézményben a költségvetési előirányzatok tervezésénél az intézmények ezt a változást érvényesítették. Emelkedett a pótlékalap 1.000,- Ft-tal, ennek a tervezése szintén szerepel a személyi juttatások előirányzataiban. Az intézmények a kötelező soros lépéseket - ott ahol ez lehetséges volt, a munkáltatói döntés alapján járó kereset kiegészítések terhére végezték el. Ahol ez a mérték meghaladta a munkáltatói döntés alapján járó kereset kiegészítés összegét, ott a különbözetet építették be a személyi juttatásokba. A képviselő-testület által elfogadott koncepcióval összhangban a pótlékok tervezése a végrehajtási rendeletekben előírt alsó mértéknek megfelelően történt, adható pótlék tervezésére nem volt lehetőség. Jubileumi jutalmak, 13. havi illetmény, felmentések összege a Kjt. szerinti kötelező mértékben szerepel az előirányzatokba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intézményei a </w:t>
      </w:r>
      <w:r>
        <w:rPr>
          <w:i/>
        </w:rPr>
        <w:t>szolgáltatások</w:t>
      </w:r>
      <w:r>
        <w:rPr/>
        <w:t xml:space="preserve"> költségét a 2007. évi várható teljesítéseknek megfelelően tervezték. Az elektromos áram díjának várható emelkedésével nem számoltak, ennek kompenzálása amennyiben szükséges, önkormányzati tartalékalapból várható. Az oktatási intézmények szakmai beszerzésekkel jelentős mértékben nem számoltak, mert a 2008. év márciusában megjelenő kormányrendelet által szabályozott módon pályázati póthitelek igénybevételével kívánjuk a </w:t>
      </w:r>
      <w:r>
        <w:rPr>
          <w:i/>
        </w:rPr>
        <w:t>szakmai fejlesztés</w:t>
      </w:r>
      <w:r>
        <w:rPr/>
        <w:t xml:space="preserve">eket megoldani. Tárgyi eszközbeszerzést csak azok az intézmények terveztek, amelyek szakképzési hozzájárulás felhasználására jogosultak. A tankönyvtámogatás mértéke a költségvetési törvényben szereplő normatíva összegével egyezik meg. Étkezési hozzájárulás tervezett összege valamennyi intézmény költségvetésében 6000,- Ft/f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intézményi bevételek</w:t>
      </w:r>
      <w:r>
        <w:rPr/>
        <w:t xml:space="preserve"> tartalmazzák a 2007. évben elfogadott nyersanyagnorma emelkedés egész évre történő szintezését. Az egyéb bevételek vonatkozásában a tervezés alapja a 2007. évi várható teljesítések mértéke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költségvetések bevételi előirányzatainak növelésével, az</w:t>
        <w:br/>
        <w:t>önkormányzati támogatások valamint a kiadási előirányzatok csökkentésével tervszinten mintegy százmillió forint megtakarítást tudtunk elérni. Az intézményhálózat jelenlegi</w:t>
        <w:br/>
        <w:t>szerkezetében további megtakarítások a működőképesség veszélyeztetése nélkül nem hajthatók végre. A végrehajtás során azonban az intézményi gazdálkodási -, karbantartási-,</w:t>
        <w:br/>
        <w:t>és beszerzési feladatok központosításával a szakmai – műszaki szempontok hatékonyabb érvényesítése révén takarékosabb működés érhető el.</w:t>
      </w:r>
    </w:p>
    <w:p>
      <w:pPr>
        <w:pStyle w:val="Normal"/>
        <w:jc w:val="both"/>
        <w:rPr/>
      </w:pPr>
      <w:r>
        <w:rPr/>
        <w:t xml:space="preserve">A sport terület, figyelembe véve a megnövekedett igényeket az elmúlt évi költségvetéséhez képest növekedést irányoz elő. A növekedés 24 % -os.  </w:t>
      </w:r>
    </w:p>
    <w:p>
      <w:pPr>
        <w:pStyle w:val="Normal"/>
        <w:jc w:val="both"/>
        <w:rPr/>
      </w:pPr>
      <w:r>
        <w:rPr/>
        <w:t xml:space="preserve">A mindösszesen </w:t>
      </w:r>
      <w:r>
        <w:rPr>
          <w:i/>
        </w:rPr>
        <w:t>59.111.6000</w:t>
      </w:r>
      <w:r>
        <w:rPr/>
        <w:t xml:space="preserve"> Ft- os sport finanszírozás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a./  </w:t>
      </w:r>
      <w:r>
        <w:rPr>
          <w:i/>
          <w:u w:val="single"/>
        </w:rPr>
        <w:t>sportegyesületi támogatásra</w:t>
      </w:r>
      <w:r>
        <w:rPr/>
        <w:t xml:space="preserve"> (E.MTE 1904 labdarúgó szakosztály – MITE utánpótlás egyesület – Utód SE-k , E-MTE 1904 Utánpótlás központ  , valamint a sport alap /pályázható részre),</w:t>
      </w:r>
    </w:p>
    <w:p>
      <w:pPr>
        <w:pStyle w:val="Normal"/>
        <w:jc w:val="both"/>
        <w:rPr/>
      </w:pPr>
      <w:r>
        <w:rPr/>
        <w:t xml:space="preserve">b./  </w:t>
      </w:r>
      <w:r>
        <w:rPr>
          <w:i/>
          <w:u w:val="single"/>
        </w:rPr>
        <w:t>létesítményműködtetésre</w:t>
      </w:r>
      <w:r>
        <w:rPr/>
        <w:t xml:space="preserve"> (Wittmann A park , Khüne sporttelep ill. Gimnáziumi sporttelep),</w:t>
      </w:r>
    </w:p>
    <w:p>
      <w:pPr>
        <w:pStyle w:val="Normal"/>
        <w:jc w:val="both"/>
        <w:rPr/>
      </w:pPr>
      <w:r>
        <w:rPr/>
        <w:t xml:space="preserve">c./  </w:t>
      </w:r>
      <w:r>
        <w:rPr>
          <w:i/>
          <w:u w:val="single"/>
        </w:rPr>
        <w:t>felújítási alapra</w:t>
      </w:r>
      <w:r>
        <w:rPr/>
        <w:t xml:space="preserve">  (Wittmann A park , Khüne sporttelep ill. Gimnáziumi sporttelep)  területre,</w:t>
      </w:r>
    </w:p>
    <w:p>
      <w:pPr>
        <w:pStyle w:val="Normal"/>
        <w:jc w:val="both"/>
        <w:rPr/>
      </w:pPr>
      <w:r>
        <w:rPr/>
        <w:t xml:space="preserve">d./ szerződésben rögzített </w:t>
      </w:r>
      <w:r>
        <w:rPr>
          <w:i/>
          <w:u w:val="single"/>
        </w:rPr>
        <w:t>sporttelep vásárlás</w:t>
      </w:r>
      <w:r>
        <w:rPr>
          <w:i/>
        </w:rPr>
        <w:t>i részlet</w:t>
      </w:r>
      <w:r>
        <w:rPr/>
        <w:t xml:space="preserve"> ( Khüne sporttelep ) ill. Wittman A. park sporttelep ( Prometheus ) </w:t>
      </w:r>
      <w:r>
        <w:rPr>
          <w:i/>
          <w:u w:val="single"/>
        </w:rPr>
        <w:t>fűtés korszerűsítés</w:t>
      </w:r>
      <w:r>
        <w:rPr/>
        <w:t xml:space="preserve"> részre,</w:t>
      </w:r>
    </w:p>
    <w:p>
      <w:pPr>
        <w:pStyle w:val="Normal"/>
        <w:jc w:val="both"/>
        <w:rPr/>
      </w:pPr>
      <w:r>
        <w:rPr/>
        <w:t xml:space="preserve">e./ </w:t>
      </w:r>
      <w:r>
        <w:rPr>
          <w:i/>
          <w:u w:val="single"/>
        </w:rPr>
        <w:t>sport szakfeladat</w:t>
      </w:r>
      <w:r>
        <w:rPr/>
        <w:t xml:space="preserve"> részre  - bont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utóbbi (e.) elsősorban a városban tevékenykedő úgynevezett élő sportra fordítandó területet finanszírozza. Az amatőr sport, a „mindenki sportja” a különböző tornák, (pl. városi kispályás bajnokság), emlékversenyek, alapfokú diák olimpiai bajnokságok lebonyolítását és szervezését jel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akfeladatok kiad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z oktatási szakfeladat tartalma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égyéves ellenőrzési tervben megfogalmazott szakértői feladatok költségé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unkaközösség vezetők egész éves tevékenységének elismerésé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edagógus kitüntetések költségé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Szakmai napok, továbbképzések, rendezvények költségé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lső osztályos tanulók ingyenes füzetcsomagjá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Intézményi napok, szakképzési börze, városi pedagógiai nap, emlékdiplomák átadásának szervezési költségét, pedagógusnapi rendezvény költségét, kiváló tanulók és felkészítő tanáraik elismerésé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ét tanuló szakellátásra történő utazásához nyújtott támogatásoka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135 mosonmagyaróvári rászoruló, felsőoktatásban tanuló támogatását a Bursa ösztöndíj keretében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oktatási szakfeladat 2007. évi előirányzatait a 2008. évre elfogadott polgármesteri és alpolgármesteri alap mértékével csökkentett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ségügyi szak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gészségügyi szakfeladaton a szociális ágazat, a védőnői szolgálat és az alapellátás működési, valamint egészségvédelmi és egyéb szakmai programok költségeit terveztük. </w:t>
      </w:r>
    </w:p>
    <w:p>
      <w:pPr>
        <w:pStyle w:val="Normal"/>
        <w:jc w:val="both"/>
        <w:rPr/>
      </w:pPr>
      <w:r>
        <w:rPr/>
        <w:t xml:space="preserve">2008. évben 2 jelentősebb tavaly elkezdett program költségét terveztük, - az egészségügyi kommunikációs stratégiáét, valamint az iskola tej programét. Az év elején az Egészségügyi Bizottság által a tavalyi évben elfogadott betegelégedettségi vizsgálat feldolgozásának költsége is a szakfeladaton került tervezésre. </w:t>
      </w:r>
    </w:p>
    <w:p>
      <w:pPr>
        <w:pStyle w:val="Normal"/>
        <w:jc w:val="both"/>
        <w:rPr/>
      </w:pPr>
      <w:r>
        <w:rPr/>
        <w:t>Az előző évekhez hasonlóan a civil szervezetekkel közösen szervezett egészségvédelmi programok folytatódnak.</w:t>
      </w:r>
    </w:p>
    <w:p>
      <w:pPr>
        <w:pStyle w:val="Normal"/>
        <w:jc w:val="both"/>
        <w:rPr/>
      </w:pPr>
      <w:r>
        <w:rPr/>
        <w:t xml:space="preserve">A szakfeladaton tervezett az egészségügyi és szociális ágazat szakembereinek képzése. </w:t>
      </w:r>
    </w:p>
    <w:p>
      <w:pPr>
        <w:pStyle w:val="Normal"/>
        <w:jc w:val="both"/>
        <w:rPr/>
      </w:pPr>
      <w:r>
        <w:rPr/>
        <w:t xml:space="preserve">MOBILITAS évente pályázatot ír ki a Kábítószerügyi Egyeztető Fórum működtetésére és programjaik megvalósítására. A pályázat feltétele, hogy az önkormányzat önrészt biztosít, amelyet a szakfeladaton terveztünk. </w:t>
      </w:r>
    </w:p>
    <w:p>
      <w:pPr>
        <w:pStyle w:val="Normal"/>
        <w:jc w:val="both"/>
        <w:rPr/>
      </w:pPr>
      <w:r>
        <w:rPr/>
        <w:t>A 2006. év óta a Karolina Kórház Rendelőintézetbe áthelyezett háziorvosi rendelő után a kórház részére bérleti díjat fizet az Önkormányzat, melynek költsége szintén az egészségügyi szakfeladaton tervezett. A Védőnői Szolgálat a Szent I. k. u. 22. sz. alatti épületbe – társasház – került elhelyezésre. A társasházra vonatkozó szabályok értelmében közös díjat kell fizetni, mely azonban az OEP kasszából nem finanszírozható, így szintén a szakfeladaton terveztük.</w:t>
      </w:r>
    </w:p>
    <w:p>
      <w:pPr>
        <w:pStyle w:val="Normal"/>
        <w:jc w:val="both"/>
        <w:rPr/>
      </w:pPr>
      <w:r>
        <w:rPr/>
        <w:t>2007. évben az Önkormányzat támogatást nyújtott a felnőtt és gyermek háziorvosnak, a támogatás összegét ebben az évben is beépítettük a szakfeladat költségvetéséb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Foglalkozás-egészségügyi Szolgáltatás</w:t>
      </w:r>
      <w:r>
        <w:rPr/>
        <w:t xml:space="preserve"> 2008. évi költségében a változást az intézményekben történt létszámváltozás okozza, valamint itt terveztük a közmunkások oltóanyagának költségét is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édőnői szakfeladat</w:t>
      </w:r>
    </w:p>
    <w:p>
      <w:pPr>
        <w:pStyle w:val="Normal"/>
        <w:jc w:val="both"/>
        <w:rPr/>
      </w:pPr>
      <w:r>
        <w:rPr/>
        <w:t xml:space="preserve">A Védőnői Szolgálat 2008. évi előirányzatánál csak a 2007. évi OEP finanszírozást lehet figyelembe venni.  2008-ben 4 fő soros előrelépésének, valamint 2 fő jubileumi jutalmának összegét is tervezni kell a költségevetésbe. </w:t>
      </w:r>
    </w:p>
    <w:p>
      <w:pPr>
        <w:pStyle w:val="Normal"/>
        <w:jc w:val="both"/>
        <w:rPr/>
      </w:pPr>
      <w:r>
        <w:rPr/>
        <w:t xml:space="preserve">Továbbra is problémát jelent, hogy a 2 fő iskola egészségügyi-orvosi állást nem tudjuk betölteni. Az OEP 40 %-ra csökkentette a finanszírozást az egyik álláshelyen, így a helyettesítésre kifizetett összeg nagyobb volumenű, mint a finanszírozás. A 2008. évben várható közüzemi díjemelés komoly mértékben terheli meg a költségveté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rt szakfeladat </w:t>
      </w:r>
    </w:p>
    <w:p>
      <w:pPr>
        <w:pStyle w:val="Normal"/>
        <w:jc w:val="both"/>
        <w:rPr/>
      </w:pPr>
      <w:r>
        <w:rPr/>
        <w:t xml:space="preserve">A szakfeladat kiemelt városi rendezvényként kezeli, a városi nagy rendezvényeket, melyeket megfelelő sportági szakemberek- testnevelők koordinálják. Ezen események a Nemzetközi kerékpáros túra, az óvodás sportnap, a gurul a város görkorcsolya sportnap, a II. Voluta vízi fesztivál, valamint a 2. alkalommal szervezendő kerékpáros országos bajnokság. A sport napja alkalmából szervezendő” Bauer Rudolf” atlétikai emlékverseny a 2007 évben felújított atlétikai pályán kerül meg rendezésre </w:t>
      </w:r>
    </w:p>
    <w:p>
      <w:pPr>
        <w:pStyle w:val="Normal"/>
        <w:jc w:val="both"/>
        <w:rPr/>
      </w:pPr>
      <w:r>
        <w:rPr/>
        <w:t>Kiemelt program az idei évben továbbra is a nyári sporttábor szervezése és 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Szociális segélyezé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Országgyűlés módosította a szociális igazgatásról és szociális ellátásról szóló 1993. évi III. törvényt. A módosításhoz kapcsolódó végrehajtási rendeletek várhatóan 2008. február hónapban jelennek meg. A törvényi változásokból eredően 2008. év elején felül kell vizsgálni a szociális rendeletünket.</w:t>
      </w:r>
    </w:p>
    <w:p>
      <w:pPr>
        <w:pStyle w:val="Normal"/>
        <w:jc w:val="both"/>
        <w:rPr/>
      </w:pPr>
      <w:r>
        <w:rPr/>
        <w:t xml:space="preserve">A tervezés során – a hozzájutás feltételei és a juttatás összegének számításánál – a 2008. január elsejétől hatályos öregségi nyugdíj legalacsonyabb összegével /28.500,- Ft/ számoltunk. A tervezet összeállításánál a 2007. évi tervet, az éves felhasználást és az infláció érvényesítését vettük figyelemb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llátási formák: </w:t>
      </w:r>
    </w:p>
    <w:p>
      <w:pPr>
        <w:pStyle w:val="Normal"/>
        <w:numPr>
          <w:ilvl w:val="0"/>
          <w:numId w:val="6"/>
        </w:numPr>
        <w:ind w:left="867" w:hanging="510"/>
        <w:rPr/>
      </w:pPr>
      <w:r>
        <w:rPr/>
        <w:t xml:space="preserve">Rendszeres szociális pénzbeli ellátások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ti szociális pénzbeli ellá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vi rendszerességgel folyósított segélyek - rendszeres szociális segély, ápolási díj, időskorúak járadéka, lakásfenntartási támogatás - által olyan rendszeres és kiszámítható bevételhez jut a kérelmező, mellyel havonta jelentkező kiadásai mérsékelhetőek. A rendszeres támogatások esetében, amennyiben a kérelmező a törvényi feltételeknek megfelel, úgy az ellátást biztosítani kell. </w:t>
      </w:r>
    </w:p>
    <w:p>
      <w:pPr>
        <w:pStyle w:val="Normal"/>
        <w:ind w:firstLine="539"/>
        <w:jc w:val="both"/>
        <w:rPr/>
      </w:pPr>
      <w:r>
        <w:rPr/>
        <w:t xml:space="preserve">Az eseti segélyezés során - átmeneti segély, kamatmentes szociális kölcsön, gyógyszersegély, rendkívüli gyermekvédelmi támogatás, temetési segély - a kérelmek számát külső okok határozzák meg. Nagyobb számban nyújtanak be az ügyfelek kérelmet közvetlenül az év elején, a jelentős ünnepeket megelőzően, az iskolakezdés időszakában és a téli fűtési szezon kezdetén. A következő felsorolásban az </w:t>
      </w:r>
      <w:r>
        <w:rPr>
          <w:i/>
        </w:rPr>
        <w:t>önkormányzatot közvetlenül terhelő</w:t>
      </w:r>
      <w:r>
        <w:rPr/>
        <w:t xml:space="preserve"> összegeket tűntetjük fel, ezen felül - az állami támogatás részből folyósított összegek ugyanis a felhasználásnak megfelelően állami pótelőirányzatként jelennek meg a költségvetésben az év során. A rendszeres segélyek kiegészítése az állam által általában 90%, az eseti támogatások teljes mértékben az Önkormányzat által finanszírozottak. </w:t>
      </w:r>
    </w:p>
    <w:p>
      <w:pPr>
        <w:pStyle w:val="Normal"/>
        <w:ind w:firstLine="539"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Rendszeres szociális pénzbeli ellátás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rPr>
          <w:b/>
          <w:b/>
        </w:rPr>
      </w:pPr>
      <w:r>
        <w:rPr>
          <w:b/>
        </w:rPr>
        <w:t>Lakásfenntartási támogatás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500" w:leader="none"/>
        </w:tabs>
        <w:rPr/>
      </w:pPr>
      <w:r>
        <w:rPr/>
        <w:t xml:space="preserve">Normatív lakásfenntartási támogatás: </w:t>
        <w:tab/>
        <w:t xml:space="preserve">            500.000,- Ft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Egyéb lakásfenntartási támogatás:             11.750.000,- Ft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Lakbértámogatás (bérlakások):                       750.000,- Ft</w:t>
      </w:r>
    </w:p>
    <w:p>
      <w:pPr>
        <w:pStyle w:val="Normal"/>
        <w:tabs>
          <w:tab w:val="clear" w:pos="708"/>
          <w:tab w:val="left" w:pos="2340" w:leader="none"/>
        </w:tabs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fenntartási támogatás a szociálisan rászorultaknak az általuk lakott otthon rendszeres kiadásainak viseléséhez nyújtott támogatás. A folyamatosan növekvő lakásfenntartási költségek megfizetése – lakástörlesztés, fűtés, áram, víz, albérlet – egyre nehezebbé válik nagyon sok család számára. </w:t>
      </w:r>
    </w:p>
    <w:p>
      <w:pPr>
        <w:pStyle w:val="Normal"/>
        <w:jc w:val="both"/>
        <w:rPr/>
      </w:pPr>
      <w:r>
        <w:rPr/>
        <w:t>A normatív lakásfenntartási támogatást - amennyiben a jogszabályi feltételeknek megfelelnek – biztosítani kell a kérelmezők számára, de ennek csak kis részét fedezi az állami normatíva, nagyobb hányadát az önkormányzatnak kell biztosítani. A normatív lakásfenntartási támogatást 100 főre, míg az egyéb lakásfenntartási támogatást 200 főre terveztük a 2008-as évre.</w:t>
      </w:r>
    </w:p>
    <w:p>
      <w:pPr>
        <w:pStyle w:val="Normal"/>
        <w:jc w:val="both"/>
        <w:rPr/>
      </w:pPr>
      <w:r>
        <w:rPr/>
        <w:t>Az önkormányzat tulajdonában álló bérlakások bérlői igényelhetnek lakbértámogatást, átlagosan havonta 30 kérelmező számára terveztük megállapítani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540" w:hanging="540"/>
        <w:rPr>
          <w:b/>
          <w:b/>
        </w:rPr>
      </w:pPr>
      <w:r>
        <w:rPr>
          <w:b/>
        </w:rPr>
        <w:t xml:space="preserve">Rendszeres szociális segély 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Aktív korú nem foglalkoztatottak:</w:t>
        <w:tab/>
        <w:t>7.387.200,- Ft</w:t>
      </w:r>
    </w:p>
    <w:p>
      <w:pPr>
        <w:pStyle w:val="Normal"/>
        <w:tabs>
          <w:tab w:val="clear" w:pos="708"/>
          <w:tab w:val="right" w:pos="5580" w:leader="none"/>
        </w:tabs>
        <w:ind w:left="5580" w:hanging="5580"/>
        <w:rPr/>
      </w:pPr>
      <w:r>
        <w:rPr/>
        <w:t>Egészség károsodottak:</w:t>
        <w:tab/>
        <w:t xml:space="preserve"> 615.600, -Ft</w:t>
      </w:r>
    </w:p>
    <w:p>
      <w:pPr>
        <w:pStyle w:val="Normal"/>
        <w:tabs>
          <w:tab w:val="clear" w:pos="708"/>
          <w:tab w:val="left" w:pos="2340" w:leader="none"/>
        </w:tabs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Annak a személynek állapítottuk meg a rendszeres szociális segélyt, aki aktív korú nem foglalkoztatott, továbbá aki egészségkárosodott. /pl: munkaképességét 67 százalékban elvesztette/ és a munkanélküli ellátást kimerítette. </w:t>
      </w:r>
    </w:p>
    <w:p>
      <w:pPr>
        <w:pStyle w:val="Normal"/>
        <w:jc w:val="both"/>
        <w:rPr/>
      </w:pPr>
      <w:r>
        <w:rPr/>
        <w:t xml:space="preserve">A rendszeres szociális segélyben részesülő aktív korúak száma jelentős növekedést mutatott a 2007. évben. </w:t>
      </w:r>
    </w:p>
    <w:p>
      <w:pPr>
        <w:pStyle w:val="Normal"/>
        <w:jc w:val="both"/>
        <w:rPr/>
      </w:pPr>
      <w:r>
        <w:rPr/>
        <w:t>240 fő aktív korú nem foglalkoztatott és 20 fő egészségkárosodott személyre terveztünk a következő évre. Várakozásaink szerint 2008. év második felében csökkenni fog a rendszeres szociális segélyben részesülők száma, mivel a közmunka végzési kötelezettség ismételt bevezetésével vélhetően sokan nem fogják igényelni e segélyfajtát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540" w:hanging="540"/>
        <w:rPr>
          <w:b/>
          <w:b/>
        </w:rPr>
      </w:pPr>
      <w:r>
        <w:rPr>
          <w:b/>
        </w:rPr>
        <w:t>Ápolási díj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 xml:space="preserve">Normatív ápolási díj:       </w:t>
        <w:tab/>
        <w:t xml:space="preserve">    1.624.500,- Ft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Egyéb ápolási díj:</w:t>
        <w:tab/>
        <w:t xml:space="preserve">            16.416.000,- Ft </w:t>
        <w:tab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polási díj a tartósan gondozásra szoruló személy otthoni ápolását ellátó nagykorú hozzátartozó részére biztosított támogatás. </w:t>
      </w:r>
    </w:p>
    <w:p>
      <w:pPr>
        <w:pStyle w:val="Normal"/>
        <w:jc w:val="both"/>
        <w:rPr/>
      </w:pPr>
      <w:r>
        <w:rPr/>
        <w:t xml:space="preserve">Az eddigi tapasztalatok szerint az ápolási díjat igénylők száma előre láthatólag 2008. évben is emelkedni fog. A méltányossági alapon megállapított ápolási díj teljes egészében az önkormányzatot terheli. A 2008-as évre 60 fő részére terveztük. Az alanyi jogon megállapított, illetve az emelt összegű ápolási díj teljes összegének 10 %- a terheli az önkormányzatot, 90 % visszaigényelhető az államtól. A normatív ápolási díj megállapítását 40 fő részére terveztük. Kedvező ez a forma azért is, mivel az ápolási díj időtartama munkaviszonynak számít és a társadalombiztosítási ellátás is biztosítva van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540"/>
        <w:rPr>
          <w:b/>
          <w:b/>
        </w:rPr>
      </w:pPr>
      <w:r>
        <w:rPr>
          <w:b/>
        </w:rPr>
        <w:t>Időskorúak járadéka: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 xml:space="preserve">Tervezett összeg: </w:t>
        <w:tab/>
        <w:t xml:space="preserve">389.880,- Ft </w:t>
      </w:r>
    </w:p>
    <w:p>
      <w:pPr>
        <w:pStyle w:val="Normal"/>
        <w:jc w:val="both"/>
        <w:rPr/>
      </w:pPr>
      <w:r>
        <w:rPr/>
        <w:t xml:space="preserve">Jövedelemmel /nyugdíjjal/ nem rendelkező személyek részére állapítható meg a járadék. Az időskorúak járadékában részesülők száma a támogatási forma megjelenése óta szinte alig változott, mivel nyugdíjszerű ellátásra általában minden nyugdíjkorhatárt elért személy jogosult.  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360"/>
        <w:rPr>
          <w:b/>
          <w:b/>
        </w:rPr>
      </w:pPr>
      <w:r>
        <w:rPr>
          <w:b/>
        </w:rPr>
        <w:t>Adósságkezelési hozzájárulás:</w:t>
      </w:r>
    </w:p>
    <w:p>
      <w:pPr>
        <w:pStyle w:val="Normal"/>
        <w:tabs>
          <w:tab w:val="clear" w:pos="708"/>
          <w:tab w:val="right" w:pos="5580" w:leader="none"/>
        </w:tabs>
        <w:ind w:left="1800" w:hanging="1800"/>
        <w:jc w:val="both"/>
        <w:rPr>
          <w:b/>
          <w:b/>
        </w:rPr>
      </w:pPr>
      <w:r>
        <w:rPr/>
        <w:t>Tervezett összeg:</w:t>
        <w:tab/>
        <w:tab/>
        <w:t xml:space="preserve">                  300.000,- Ft 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  <w:t xml:space="preserve">Az adósságkezelési szolgáltatás azoknak a lakhatással összefüggésben eladósodott szociálisan rászoruló családoknak kíván segítséget nyújtani, akik maguk is készek és képesek tartozásuk részbeni rendezésére. A 2007. évi tapasztalatok alapján, a következő évben e szolgáltatást igénybevevők száma jelentősen növekedni fog. A 2008. évre 30 család részére terveztünk a Családsegítő Központ munkatársaival egyeztetve. </w:t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Eseti szociális pénzbeli ellátás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360"/>
        <w:rPr>
          <w:b/>
          <w:b/>
        </w:rPr>
      </w:pPr>
      <w:r>
        <w:rPr>
          <w:b/>
        </w:rPr>
        <w:t>Átmeneti segély:</w:t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480" w:leader="none"/>
        </w:tabs>
        <w:ind w:left="1800" w:hanging="1800"/>
        <w:jc w:val="both"/>
        <w:rPr/>
      </w:pPr>
      <w:r>
        <w:rPr/>
        <w:t xml:space="preserve">Pénzbeli átmeneti segély felnőtteknek: </w:t>
        <w:tab/>
        <w:t>15.000.000,- Ft</w:t>
      </w:r>
    </w:p>
    <w:p>
      <w:pPr>
        <w:pStyle w:val="Normal"/>
        <w:tabs>
          <w:tab w:val="clear" w:pos="708"/>
          <w:tab w:val="right" w:pos="6480" w:leader="none"/>
        </w:tabs>
        <w:ind w:left="1800" w:hanging="1800"/>
        <w:jc w:val="both"/>
        <w:rPr/>
      </w:pPr>
      <w:r>
        <w:rPr/>
        <w:t xml:space="preserve">Pénzbeli átmeneti segély gyerekes családoknak: </w:t>
        <w:tab/>
        <w:t>5.000.000,- Ft</w:t>
      </w:r>
    </w:p>
    <w:p>
      <w:pPr>
        <w:pStyle w:val="Normal"/>
        <w:tabs>
          <w:tab w:val="clear" w:pos="708"/>
          <w:tab w:val="right" w:pos="6480" w:leader="none"/>
        </w:tabs>
        <w:ind w:left="1800" w:hanging="1800"/>
        <w:jc w:val="both"/>
        <w:rPr/>
      </w:pPr>
      <w:r>
        <w:rPr/>
        <w:t xml:space="preserve">Élelmiszerutalvány felnőtteknek: </w:t>
        <w:tab/>
        <w:t>5.000.000,- Ft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agyonnal nem rendelkező, a létfenntartást veszélyeztető rendkívüli élethelyzetbe került, valamint időszakosan, vagy tartósan létfenntartási gonddal küzdő személyek, illetve családok részesülhetnek e támogatási formában. A 2008. évben az öregségi nyugdíj legalacsonyabb összegének emelkedésével a segélyezéshez kötött értékarányok is emelkedni fognak. A 2008. évtől a gyermekes családok is igényelhetik e támogatási formát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>
          <w:b/>
        </w:rPr>
        <w:t>II. 2.    Termálbérlet:</w:t>
      </w:r>
    </w:p>
    <w:p>
      <w:pPr>
        <w:pStyle w:val="Normal"/>
        <w:tabs>
          <w:tab w:val="clear" w:pos="708"/>
          <w:tab w:val="right" w:pos="5580" w:leader="none"/>
        </w:tabs>
        <w:ind w:left="1800" w:hanging="1800"/>
        <w:jc w:val="both"/>
        <w:rPr/>
      </w:pPr>
      <w:r>
        <w:rPr/>
        <w:t>Tervezett összeg:</w:t>
        <w:tab/>
        <w:tab/>
        <w:t xml:space="preserve">  300.000,- Ft</w:t>
      </w:r>
    </w:p>
    <w:p>
      <w:pPr>
        <w:pStyle w:val="Normal"/>
        <w:jc w:val="both"/>
        <w:rPr/>
      </w:pPr>
      <w:r>
        <w:rPr/>
        <w:t xml:space="preserve">A 2008. évre 300.000,- Ft-ot terveztünk erre a célra, így 30 idős ember részesülhet ebben a támogatási formában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>
          <w:b/>
        </w:rPr>
        <w:t>II. 3.    Hajléktalanok meleg étkeztetése:</w:t>
      </w:r>
    </w:p>
    <w:p>
      <w:pPr>
        <w:pStyle w:val="Normal"/>
        <w:tabs>
          <w:tab w:val="clear" w:pos="708"/>
          <w:tab w:val="right" w:pos="5580" w:leader="none"/>
        </w:tabs>
        <w:ind w:left="1800" w:hanging="1800"/>
        <w:jc w:val="both"/>
        <w:rPr/>
      </w:pPr>
      <w:r>
        <w:rPr/>
        <w:t>Tervezett összeg:</w:t>
        <w:tab/>
        <w:tab/>
        <w:t>1.000.000,- Ft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  <w:t xml:space="preserve">A 2007. év végétől az önkormányzat a hajléktalanok részére a téli, hideg időszakra naponta egyszeri meleg ételt biztosít. </w:t>
      </w:r>
    </w:p>
    <w:p>
      <w:pPr>
        <w:pStyle w:val="Normal"/>
        <w:tabs>
          <w:tab w:val="clear" w:pos="708"/>
          <w:tab w:val="righ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720" w:leader="none"/>
        </w:tabs>
        <w:ind w:left="360" w:hanging="360"/>
        <w:rPr>
          <w:b/>
          <w:b/>
        </w:rPr>
      </w:pPr>
      <w:r>
        <w:rPr>
          <w:b/>
        </w:rPr>
        <w:t>Kamatmentes szociális kölcsön:</w:t>
      </w:r>
    </w:p>
    <w:p>
      <w:pPr>
        <w:pStyle w:val="Normal"/>
        <w:tabs>
          <w:tab w:val="clear" w:pos="708"/>
          <w:tab w:val="left" w:pos="972" w:leader="none"/>
          <w:tab w:val="right" w:pos="5580" w:leader="none"/>
        </w:tabs>
        <w:rPr/>
      </w:pPr>
      <w:r>
        <w:rPr/>
        <w:t>Tervezett összeg:</w:t>
        <w:tab/>
        <w:t>4.200.000,- Ft</w:t>
      </w:r>
    </w:p>
    <w:p>
      <w:pPr>
        <w:pStyle w:val="Normal"/>
        <w:tabs>
          <w:tab w:val="clear" w:pos="708"/>
          <w:tab w:val="left" w:pos="972" w:leader="none"/>
          <w:tab w:val="right" w:pos="5580" w:leader="none"/>
        </w:tabs>
        <w:jc w:val="both"/>
        <w:rPr/>
      </w:pPr>
      <w:r>
        <w:rPr/>
        <w:t>Kamatmentes szociális kölcsön állapítható meg annak a személynek, illetve családnak, aki átmenetileg nehéz anyagi körülmények közé került, de a krízishelyzet megszűnése után a kölcsön visszafizetésére képessé válik. Az átlagosan 80.000,- Ft-os összegű kölcsönnel 52 család hirtelen felmerülő anyagi gondjait tudjuk megoldani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0" w:leader="none"/>
        </w:tabs>
        <w:ind w:left="540" w:hanging="432"/>
        <w:rPr>
          <w:b/>
          <w:b/>
        </w:rPr>
      </w:pPr>
      <w:r>
        <w:rPr>
          <w:b/>
        </w:rPr>
        <w:t>Közgyógyellátás: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Tervezett összeg:</w:t>
        <w:tab/>
        <w:t>3.000.000,- Ft</w:t>
      </w:r>
    </w:p>
    <w:p>
      <w:pPr>
        <w:pStyle w:val="Normal"/>
        <w:jc w:val="both"/>
        <w:rPr/>
      </w:pPr>
      <w:r>
        <w:rPr/>
        <w:t xml:space="preserve">Azon szociálisan rászoruló személyek részére, akik megfelelnek a helyi rendeletben meghatározott feltételeknek, az önkormányzat közgyógyellátási igazolványt biztosít. Ezen igazolványok után azonban önrészt kell fizetni, ez az összeg a megállapított egyéni gyógyszerkeret és az eseti gyógyszerkeret éves összegének 30 %- a. A 2008. évre tervezett összeg 120 méltányossági alapon közgyógyellátásban részesülő személynek elegendő, kb. 6.000,- Ft-os egyéni gyógyszerkeret es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2" w:leader="none"/>
        </w:tabs>
        <w:ind w:left="540" w:hanging="540"/>
        <w:rPr>
          <w:b/>
          <w:b/>
        </w:rPr>
      </w:pPr>
      <w:r>
        <w:rPr>
          <w:b/>
        </w:rPr>
        <w:t>Gyógyszersegély: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Tervezett összeg:</w:t>
        <w:tab/>
        <w:t>3.000.000,- Ft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  <w:tab/>
        <w:t>A helyi rendelet értelmében gyógyszerköltségük csökkentésére kaphatják a rászorulók e támogatási formát, jövedelemhatárhoz és kötelező igazolt gyógyszerköltséghez kötötten. A 2008. évre tervezett segélykerettel 250 rászoruló kérelmének tudunk eleget tenni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2" w:leader="none"/>
        </w:tabs>
        <w:ind w:left="792" w:hanging="792"/>
        <w:rPr>
          <w:b/>
          <w:b/>
        </w:rPr>
      </w:pPr>
      <w:r>
        <w:rPr>
          <w:b/>
        </w:rPr>
        <w:t>Temetési segély: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/>
        <w:t>Tervezett összeg:</w:t>
        <w:tab/>
        <w:t>7.500.000,- Ft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 xml:space="preserve">Annak az ügyfélnek állapítható meg temetési segély, aki a meghalt személy eltemetéséről gondoskodott annak ellenére, hogy arra nem volt köteles, vagy tartásra köteles hozzátartozó volt ugyan, de a temetési költségek viselése a saját, illetve családja létfenntartását veszélyezteti. A temetési költségek olyan magasak, hogy sok esetben nem tudják kifizetni a hozzátartozók. A 2008. évre 200 fő részére terveztünk. 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2" w:leader="none"/>
        </w:tabs>
        <w:ind w:left="792" w:hanging="792"/>
        <w:rPr>
          <w:b/>
          <w:b/>
        </w:rPr>
      </w:pPr>
      <w:r>
        <w:rPr>
          <w:b/>
        </w:rPr>
        <w:t>Köztemetés: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/>
        <w:t>Tervezett összeg:</w:t>
        <w:tab/>
        <w:t xml:space="preserve">1.500.000,- Ft. </w:t>
      </w:r>
    </w:p>
    <w:p>
      <w:pPr>
        <w:pStyle w:val="Normal"/>
        <w:jc w:val="both"/>
        <w:rPr/>
      </w:pPr>
      <w:r>
        <w:rPr/>
        <w:t xml:space="preserve">Tapasztalható, hogy évek óta nő azon személyek száma, akiknek vagy nincs eltemettetésre kötelezhető hozzátartozójuk, vagy akik nem tudják vállalni saját költségen hozzátartozóik eltemettetését. Ezekben, az esetekben a haláleset helye szerint illetékes önkormányzat polgármesterének kell az elhunyt személy közköltségen történő eltemetéséről gondoskodni. A köztemetés összege a helyben szokásos legolcsóbb temetés költsége lehet. 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2" w:leader="none"/>
        </w:tabs>
        <w:ind w:left="540" w:hanging="540"/>
        <w:rPr>
          <w:b/>
          <w:b/>
        </w:rPr>
      </w:pPr>
      <w:r>
        <w:rPr>
          <w:b/>
        </w:rPr>
        <w:t>Rendkívüli gyermekvédelmi támogatás:</w:t>
      </w:r>
    </w:p>
    <w:p>
      <w:pPr>
        <w:pStyle w:val="Normal"/>
        <w:tabs>
          <w:tab w:val="clear" w:pos="708"/>
          <w:tab w:val="right" w:pos="5580" w:leader="none"/>
        </w:tabs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580" w:leader="none"/>
        </w:tabs>
        <w:ind w:left="1800" w:hanging="1800"/>
        <w:jc w:val="both"/>
        <w:rPr/>
      </w:pPr>
      <w:r>
        <w:rPr/>
        <w:t>Pénzbeli gyermekvédelmi támogatás:</w:t>
        <w:tab/>
        <w:t>8.900.000,- Ft</w:t>
      </w:r>
    </w:p>
    <w:p>
      <w:pPr>
        <w:pStyle w:val="Normal"/>
        <w:tabs>
          <w:tab w:val="clear" w:pos="708"/>
          <w:tab w:val="right" w:pos="5580" w:leader="none"/>
        </w:tabs>
        <w:ind w:left="1800" w:hanging="1800"/>
        <w:jc w:val="both"/>
        <w:rPr/>
      </w:pPr>
      <w:r>
        <w:rPr/>
        <w:t>Élelmiszerjegy gyerekeknek:</w:t>
        <w:tab/>
        <w:t>5.000.000,- Ft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/>
        <w:t>A 2007. év költségvetési tapasztalatait szem előtt tartva a 2008-as évben a rendkívüli gyermekvédelmi támogatás pénzbeli kifizetéseire helyezzük a hangsúlyt, emellett természetesen biztosítva a természetbeni formában történő támogatás lehetőségét is. A 2008. évben a gyermekvédelmi támogatás igazságos és hozzávetőlegesen állandó összegű ütemezését tervezzük. A 2008. évre kb. 1300 kérelemmel számolunk.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hanging="0"/>
        <w:rPr>
          <w:b/>
          <w:b/>
        </w:rPr>
      </w:pPr>
      <w:r>
        <w:rPr>
          <w:b/>
        </w:rPr>
        <w:t>Gyermekek hétvégi és nyári étkeztetése:</w:t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  <w:t>Tervezett összeg:</w:t>
        <w:tab/>
        <w:t>3.000.000,- Ft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/>
        <w:t xml:space="preserve">A gyermekek érdekét szolgálja az általános iskoláskorú gyermekek hétvégi és nyári ingyenes étkeztetése, melyhez pályázati úton is igénylünk támogatást. Az utóbbi években ez a keret biztosít lehetőséget arra, hogy a Gyerekjóléti Szolgálat által szervezett nyári szabadidős táborokban egyre nagyobb számban vehetnek részt olyan gyermekek, akiknek egyébként a szülei nem tudnának tartalmas nyári elfoglaltságot biztosítani. A nyári étkeztetésben átlagosan 110 szociálisan rászoruló gyermeket tudunk bevonni, a hétvégi étkeztetésekbe pedig átlagosan 50 gyermek vesz rész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2" w:leader="none"/>
        </w:tabs>
        <w:ind w:left="792" w:hanging="792"/>
        <w:rPr>
          <w:b/>
          <w:b/>
        </w:rPr>
      </w:pPr>
      <w:r>
        <w:rPr>
          <w:b/>
        </w:rPr>
        <w:t>Gyermekek karácsonyi ünnepsége:</w:t>
      </w:r>
    </w:p>
    <w:p>
      <w:pPr>
        <w:pStyle w:val="Normal"/>
        <w:tabs>
          <w:tab w:val="clear" w:pos="708"/>
          <w:tab w:val="right" w:pos="5580" w:leader="none"/>
        </w:tabs>
        <w:rPr>
          <w:b/>
          <w:b/>
        </w:rPr>
      </w:pPr>
      <w:r>
        <w:rPr/>
        <w:t>Tervezett összeg:</w:t>
        <w:tab/>
        <w:t>2.000.000,- Ft</w:t>
      </w:r>
    </w:p>
    <w:p>
      <w:pPr>
        <w:pStyle w:val="Normal"/>
        <w:jc w:val="both"/>
        <w:rPr/>
      </w:pPr>
      <w:r>
        <w:rPr/>
        <w:t xml:space="preserve">Az éves költségvetés tervezésében minden évben külön tervezzük a gyermekek karácsonyi ünnepségét. Évente 400 általános iskolás gyermek megajándékozására van lehetőségünk. A 2008. évben erre a célra 2.000.000,- Ft-ot terveztünk. 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Önkormányzati fejlesztési, felújítási feladato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műszaki infrastruktúra a város életének, életkörülményeinek lassan változó és változtatható, nagy perspektívákra tudatos tervezést és következetes megvalósítást igénylő feltételrendszerét jelenti. Az épített és természeti környezet lassú változási üteme és a társadalmi-politikai viszonyok gyors változási dinamikájának ellentmondásossága miatt különösen nagy jelentősége van a hosszú távú, 15-20 éves jövőképi stratégiákból kiinduló tervezési metodikáknak. </w:t>
      </w:r>
    </w:p>
    <w:p>
      <w:pPr>
        <w:pStyle w:val="Normal"/>
        <w:jc w:val="both"/>
        <w:rPr/>
      </w:pPr>
      <w:r>
        <w:rPr/>
        <w:t>A tervezések alapfeltétele a teljes körű és aktuális információ és az ezekből nyerhető adatok tudatos rendszerezése és csoportosítása, az adatbázis. Ez külön-külön vonatkozik az egyes infrastruktúra komponensekre ugyanúgy, mint az egységes és összetartozó komponensek alkotta adatcsoportokra, hogy a fejlesztések az összetevők együttes szempontjainak és érdekeinek megfelelve kerüljenek végrehajtásra. Az adatbázisok felülvizsgálata alapján elmondható, hogy a költségvetés tervezésekor különös gondot kell fordítani azok bővítésére, hiszen hosszú távon kifizetődő ráfordításokról van szó. A településfejlesztési munkák ezen feltételek hiányában kevésbé hatékonyan hajthatók vég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jlesztési, felújítási kiad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koncepció összeállításához figyelembe kell venni a Képviselő-testület által meghozott egyedi döntéseket, határozatokat, valamint azt, hogy a korábbi években felvett hiteleknek törlesztési és kamatfizetési kötelezettségét teljesíteni kell. A szerződéses kötelezettségek betervezésre kerültek.</w:t>
      </w:r>
    </w:p>
    <w:p>
      <w:pPr>
        <w:pStyle w:val="Normal"/>
        <w:jc w:val="both"/>
        <w:rPr/>
      </w:pPr>
      <w:r>
        <w:rPr/>
        <w:t xml:space="preserve">A hazai és EU-s pályázati lehetőségekhez a saját forrást biztosítani kell. 2008-ban kiemelt hangsúlyt kell fektetni a projektek előkészítésére és a terveztetésekre, mivel 2008-ban új, és a régóta halasztott és várt EU-s támogatási forrásokra kiírják a pályázatokat. A fejlesztési és a felújítási forrásaink bővítésére csak pályázatokon való aktív részvétellel lesz lehetőség. </w:t>
      </w:r>
    </w:p>
    <w:p>
      <w:pPr>
        <w:pStyle w:val="Normal"/>
        <w:jc w:val="both"/>
        <w:rPr/>
      </w:pPr>
      <w:r>
        <w:rPr/>
        <w:t>A fejlesztési javaslatainkban, a bevezetőben említettek miatt különös hangsúllyal szerepelnek a nyilvántartási rendszerek sürgős megvalósítására vonatkozó javaslataink. Ezeknél számítani kell arra, hogy az alaprendszerek beszerzése után – pld. térinformatika – a konkrét leltári és minősítési és vagyoni adatállományok felvétele, valamint ezek rendszerbe illesztése és aktualizálása folyamatos munkát és költségeket fog jelenteni.</w:t>
      </w:r>
    </w:p>
    <w:p>
      <w:pPr>
        <w:pStyle w:val="Normal"/>
        <w:jc w:val="both"/>
        <w:rPr/>
      </w:pPr>
      <w:r>
        <w:rPr/>
        <w:t xml:space="preserve">Az egyre bővülő feladatellátás miatti létszámvonzatok megtakarításának, a szervezési optimalizálások számbavétele mellett, egyetlen lehetőség a napi munkát segítő és támogató ügyviteli szoftverek bevezetése és alkalmazása. </w:t>
      </w:r>
    </w:p>
    <w:p>
      <w:pPr>
        <w:pStyle w:val="Normal"/>
        <w:jc w:val="both"/>
        <w:rPr/>
      </w:pPr>
      <w:r>
        <w:rPr>
          <w:b/>
          <w:u w:val="single"/>
        </w:rPr>
        <w:t>Fejlesztések</w:t>
      </w:r>
      <w:r>
        <w:rPr>
          <w:b/>
          <w:i/>
          <w:u w:val="single"/>
        </w:rPr>
        <w:t>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Szennyvízcsatorna-építés</w:t>
      </w:r>
      <w:r>
        <w:rPr>
          <w:b/>
          <w:i/>
        </w:rPr>
        <w:t>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Fekete István u. és környéke</w:t>
      </w:r>
      <w:r>
        <w:rPr/>
        <w:t xml:space="preserve"> szennyvízcsatornázás megvalósítását lakossági önerő és önkormányzati támogatással tervezzük megvalósítani, mivel a város csatornázási ellátottsága nem teszi lehetővé a meghirdetett pályázatokon történő részvételt.</w:t>
      </w:r>
    </w:p>
    <w:p>
      <w:pPr>
        <w:pStyle w:val="Normal"/>
        <w:jc w:val="both"/>
        <w:rPr/>
      </w:pPr>
      <w:r>
        <w:rPr/>
        <w:t>A Kenyérgyári úti csatorna állapota miatt annak kiváltása, új nyomvonalon történő megépítése elkerülhetetlen. Ezt a csatorna használatban érintett cégek bevonásával tervezzük megvalósíta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Úthálózat-fejleszt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útfejlesztési program 2007. évi megvalósításából 2008-ra áthúzódó feladatainak költség kihatásait beterveztük. </w:t>
      </w:r>
    </w:p>
    <w:p>
      <w:pPr>
        <w:pStyle w:val="Normal"/>
        <w:jc w:val="both"/>
        <w:rPr/>
      </w:pPr>
      <w:r>
        <w:rPr/>
        <w:t>A 2007. évi útalapos, lakossági pályázat keretében 2008-ban lebonyolításra kerülő lakóút építések döntő része előkészített. A hiányzó tervek elkészítése és engedélyek beszerzése folyamatban vannak.</w:t>
      </w:r>
    </w:p>
    <w:p>
      <w:pPr>
        <w:pStyle w:val="Normal"/>
        <w:jc w:val="both"/>
        <w:rPr/>
      </w:pPr>
      <w:r>
        <w:rPr/>
        <w:t>A Tűzliliom, Tallós P., Gát u – Lomb u., - Pázsit u. szerepelnek a megvalósítási listán, valamint áthúzódó feladatként a Lőpor utca.</w:t>
      </w:r>
    </w:p>
    <w:p>
      <w:pPr>
        <w:pStyle w:val="Normal"/>
        <w:jc w:val="both"/>
        <w:rPr/>
      </w:pPr>
      <w:r>
        <w:rPr/>
        <w:t>Az érdeklődésre tekintettel az idei évben történő meghirdetéssel, 2009 évi megvalósítással javasoljuk folytatni a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A 2007. évi lakóútépítések kivitelezésének áthúzódó végszámláinak összegét be kell tervezni, mivel a szerződés szerint a fizetési határidő 2008. március vége.  A 2007-ben a lakosság által az elkülönített számlára befizetett összeg forrást jelent a fejlesztési hitelhez szükséges önerő biztosításához. </w:t>
      </w:r>
    </w:p>
    <w:p>
      <w:pPr>
        <w:pStyle w:val="Normal"/>
        <w:jc w:val="both"/>
        <w:rPr>
          <w:b/>
          <w:b/>
        </w:rPr>
      </w:pPr>
      <w:r>
        <w:rPr>
          <w:b/>
        </w:rPr>
        <w:t>Útfejlesztési 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vaslatunkban szerepelnek azon forgalmi és gyüjtőút kategóriába eső utak karbantartási és felújítási munkái, amelyek a város úthálózatában betöltött szerepükhöz képest méltatlanul és veszélyesen elhanyagolt és balesetveszélyes állapotban vannak: Károly utca Móra Ferenc utca és Erkel utca közötti szakasza, Mosonyi M. u. Aranyossziget utca és 1.sz. út közötti szakasza. </w:t>
      </w:r>
    </w:p>
    <w:p>
      <w:pPr>
        <w:pStyle w:val="Normal"/>
        <w:jc w:val="both"/>
        <w:rPr/>
      </w:pPr>
      <w:r>
        <w:rPr/>
        <w:t>Ugyanilyen okok miatt elő kell készíteni a Barátság utca és Liszt Ferenc utca felújítási munkáit is úgy, hogy egy esetleges pályázatra azonnal benyújthatók legyenek.</w:t>
      </w:r>
    </w:p>
    <w:p>
      <w:pPr>
        <w:pStyle w:val="Normal"/>
        <w:jc w:val="both"/>
        <w:rPr/>
      </w:pPr>
      <w:r>
        <w:rPr/>
        <w:t>A város komplex egészére elkészítendő intézkedési terv elkészítését, a forgalmi szerepek és adatok, szolgáltatási osztályok, útállapotok és fejlesztési igények figyelembe vételével, a közlekedési koncepció és az útnyilvántartás elkészítése után haladéktalanul meg kell kezdeni.</w:t>
      </w:r>
    </w:p>
    <w:p>
      <w:pPr>
        <w:pStyle w:val="Normal"/>
        <w:jc w:val="both"/>
        <w:rPr/>
      </w:pPr>
      <w:r>
        <w:rPr/>
        <w:t xml:space="preserve">Ennek elkészülte után az út és közmű-koordináció lefolytatására hosszú-,közép- és rövid távú intézkedési tervet kell kidolgozni. A koordinációt nemcsak az útpályára, de a járda szakaszokra kiterjedően kell lefolytatni, a gyalogosközlekedés feltételeinek javítására a jelenlegihez képest nagy figyelmet kell szentelni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úthálózat fejlesztési program előkészítése és tervezése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ábbi útfejlesztési program által meghatározott feladatokat és a közlekedési koncepcióban meghatározásra kerülő intézkedési javaslatokat a prioritási sorrend szerint elő kell készíteni, ill. az engedélyezési tervek elkészítésére megbízást kell kiadni. Szempontok: gyűjtőutak korszerűsítése, tömegközlekedési útvonalak felújítása, körforgalmú csomópontok, parkolók létesítése, kerékpárutak építéséhez engedélyezési tervek és megvalósíthatósági tanulmányok készítése, különös tekintettel a kiemelt irányokra, pld. Újudvar bekapcsolása a városi kerékpárút hálózatba.</w:t>
      </w:r>
    </w:p>
    <w:p>
      <w:pPr>
        <w:pStyle w:val="Normal"/>
        <w:jc w:val="both"/>
        <w:rPr/>
      </w:pPr>
      <w:r>
        <w:rPr/>
        <w:t>Az előkészítő tervezésekre jóváhagyandó keretből a Közútkezelő KHT-vel közösen finanszírozandó feladatokat kell előtérbe helyezni és amelyekre pályázati lehetőség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ereszt u. – Fecske u. – Sörház u. díszburkolatépítés</w:t>
      </w:r>
      <w:r>
        <w:rPr/>
        <w:t xml:space="preserve"> terveinek korszerűségi felülvizsgálata és engedélyeztetése után pályázatokra való benyújtásával teremthető elő a kivitelezés forrása.</w:t>
      </w:r>
    </w:p>
    <w:p>
      <w:pPr>
        <w:pStyle w:val="Normal"/>
        <w:jc w:val="both"/>
        <w:rPr/>
      </w:pPr>
      <w:r>
        <w:rPr>
          <w:i/>
        </w:rPr>
        <w:t>A városon belüli kerékpárút-hálózat fejlesztése</w:t>
      </w:r>
      <w:r>
        <w:rPr/>
        <w:t xml:space="preserve"> ill. felújítása indokolt, a meglévő szakaszokat össze kell kötni, az új szakaszok megépítését elő kell készíteni a közlekedési koncepcióban meghatározásra kerülő ütemezési és hálózati javaslat szerint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Duna-menti kerékpárút-hálózat</w:t>
      </w:r>
      <w:r>
        <w:rPr/>
        <w:t xml:space="preserve"> Mosonmagyaróvár-Rajka ill. Hegyeshalom országhatárok közötti szakaszain elkészültek a pályázati kiírásoknak megfelelő módosított engedélyezési tervek, az engedélyezés folyamatban van. A Mosonmagyaróvár – Bezenye Euro-Velo nyomvonal szakaszon a szükséges terület-kisajátítási eljárások és kifizetések befejeződtek, a Hegyeshalom irányú szakaszon megkezdődtek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ossuth L. úti kerékpárútnak</w:t>
      </w:r>
      <w:r>
        <w:rPr/>
        <w:t xml:space="preserve"> elkészültek az engedélyezési tervei, Sajnos a Kossuth L. úti útkorszerűsítéssel együtt tervezett kiépítésre azért nem kerülhet sor, mert a Kossuth u. tervezett korszerűsítésére a minisztériumtól kapott információk szerint, belátható időn belül nem kerül sor.</w:t>
      </w:r>
    </w:p>
    <w:p>
      <w:pPr>
        <w:pStyle w:val="Normal"/>
        <w:jc w:val="both"/>
        <w:rPr/>
      </w:pPr>
      <w:r>
        <w:rPr/>
        <w:t xml:space="preserve">Fentiek hiányában a közlekedési koncepció keretében felülvizsgálatra kerülnek az országos közutak és egyeztetésre kerülnek a városi hálózati funkciókból következő szerepük megfelelősége. A mennyiben a minisztérium álláspontja e tekintetben nem változik, úgy a kerékpáros és a közlekedés-biztonsági kérdések megoldása érdekében új javaslatokról kell tárgyalni az üzemeltetésért felelős kezelővel. </w:t>
      </w:r>
    </w:p>
    <w:p>
      <w:pPr>
        <w:pStyle w:val="Normal"/>
        <w:jc w:val="both"/>
        <w:rPr/>
      </w:pPr>
      <w:r>
        <w:rPr/>
        <w:t>Lakossági és képviselői jelzéseket is figyelembe véve kerül felülvizsgálatra több, forgalomtechnikai szempontból kifogásolt terület, így különösen a belváros forgalmi rendje. A közlekedési koncepcióban megjelenítésre kerülő megoldási javaslatok, vélhetően több évre átnyúló feladatokat és elkötelezettségeket jelentenek például a parkolási gondok megoldása teré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datbázisok, nyilvántartások</w:t>
      </w:r>
    </w:p>
    <w:p>
      <w:pPr>
        <w:pStyle w:val="Normal"/>
        <w:jc w:val="both"/>
        <w:rPr/>
      </w:pPr>
      <w:r>
        <w:rPr/>
        <w:t>A közlekedési területen a legszembetűnőbb a nyilvántartások és adatbázisok hiánya. Ezek sürgős pótlása nemcsak a szakszerűbb és tervszerűbb, megalapozottabb munkavégzést szolgálja és így gazdasági kihatásai miatt halaszthatatlan feladat, de a törvényi mulasztások megszüntetése miatt is elkerülhetetlen.</w:t>
      </w:r>
    </w:p>
    <w:p>
      <w:pPr>
        <w:pStyle w:val="Normal"/>
        <w:jc w:val="both"/>
        <w:rPr/>
      </w:pPr>
      <w:r>
        <w:rPr/>
        <w:t xml:space="preserve">Hiányzik a komplex útnyilvántartásunk, nem tudjuk pontosan mennyi, milyen állapotú és paraméterű utak és járdák képezik az önkormányzat tulajdonát. A kezelői és üzemeltetői feladatok objektív számbavétele és tervezhetősége hiányában nincsenek valós, elemzésre lehetőséget adó számso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zműrekonstrukció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útépítési ill. felújítási munkákat megelőző közmű-kiváltások forrása az AQUA Kft. fejlesztési kerete, valamint a bérleti díj egy része lehet. Az AQUA Kft. a víz- és csatornahálózaton a rekonstrukciós kerete terhére ütemterv szerint végez közműcseréket.</w:t>
      </w:r>
    </w:p>
    <w:p>
      <w:pPr>
        <w:pStyle w:val="Normal"/>
        <w:jc w:val="both"/>
        <w:rPr/>
      </w:pPr>
      <w:r>
        <w:rPr/>
        <w:t xml:space="preserve">Ezek, az eddigi gyakorlatnál nagyságrendekkel magasabb szintű koordinációja elkerülhetetl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özvilágítás hálózat</w:t>
      </w:r>
      <w:r>
        <w:rPr/>
        <w:t xml:space="preserve"> fejlesztésére betervezett összeget a lakossági és a képviselői igények alapján tervezésre, kisebb hálózat bővítésekre és energiatakarékos lámpatestek felszerelésére fordítjuk.</w:t>
      </w:r>
    </w:p>
    <w:p>
      <w:pPr>
        <w:pStyle w:val="Normal"/>
        <w:jc w:val="both"/>
        <w:rPr/>
      </w:pPr>
      <w:r>
        <w:rPr/>
        <w:t xml:space="preserve">A közvilágítással kapcsolatos legnagyobb gond e területen is a megbízható és pontos nyilvántartás hiánya. A tulajdonosi és üzemeltetői tisztázatlanságokból ered az egész rendszer ellenőrizhetetlensége, a fejlesztési és felújítási tervek elkészítése, a korszerűsítések gazdaságossági előnyöket is biztosító elhatározása. Az E-on Rt-vel a leírtak miatt sürgősen tisztázni kell az üzemeltetési és tulajdoni körülményeket és az ezekből eredő letisztázott feladatokat.  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/>
        <w:t xml:space="preserve">Az E-on-al kapcsolatban tapasztalható anomáliák a megszűnt, vagy átalakult korábbi nagyvállalatokkal kapcsolatban is rendezésre várnak. A Lajta-Hansághoz, vagy a Mofém  telephez kapcsolódó gondokat a kölcsönös előnyök érvényesítése jegyében kell rendezni, annál is inkább, mert az e területeken található közvilágítás átvétele további terheket jelent az önkormányzat számára. </w:t>
      </w:r>
    </w:p>
    <w:p>
      <w:pPr>
        <w:pStyle w:val="Normal"/>
        <w:jc w:val="both"/>
        <w:rPr>
          <w:b/>
          <w:b/>
        </w:rPr>
      </w:pPr>
      <w:r>
        <w:rPr>
          <w:b/>
        </w:rPr>
        <w:t>Micimackó Bölcsőde bőví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/>
        <w:t xml:space="preserve">A korábban benyújtott HEFOP pályázaton nyert támogatás segítségével a beruházás a befejezéséhez közeledik, 2008. március 30-ig meg kell valósítani. A határidő tartható az időjárás által késleltetett munkák esetében kompromisszumra van szükség a beruházó és a kivitelező között. A költségvetési tervezet tartalmaz egy-, a pályázat keretein kívüli kiadási összeget, amely az új épületek kiegészítő felszerelésire fordítható forrás. </w:t>
      </w:r>
    </w:p>
    <w:p>
      <w:pPr>
        <w:pStyle w:val="Normal"/>
        <w:spacing w:before="0" w:after="240"/>
        <w:jc w:val="both"/>
        <w:rPr/>
      </w:pPr>
      <w:r>
        <w:rPr>
          <w:b/>
        </w:rPr>
        <w:t>Karolina Kórház rekonstrukciója, fejlesztése</w:t>
      </w:r>
    </w:p>
    <w:p>
      <w:pPr>
        <w:pStyle w:val="Normal"/>
        <w:spacing w:before="0" w:after="240"/>
        <w:jc w:val="both"/>
        <w:rPr/>
      </w:pPr>
      <w:r>
        <w:rPr/>
        <w:t>A kórház címzett támogatásból megvalósuló fejlesztése a 2008. évben lezárul. A vállalkozói szerződések alapján a kiadási oldalon 420.903.000,- Ft fog felmerülni, amelyhez 17,5%-nak megfelelő összeget kell az Önkormányzatnak saját erőként biztosítania. Így a címzett támogatás összege 345.351.000,- Ft lesz.</w:t>
      </w:r>
    </w:p>
    <w:p>
      <w:pPr>
        <w:pStyle w:val="Normal"/>
        <w:spacing w:before="0" w:after="240"/>
        <w:jc w:val="both"/>
        <w:rPr/>
      </w:pPr>
      <w:r>
        <w:rPr/>
        <w:t>A rekonstrukciós munkálatokon túl a költségvetési javaslat 65.000.000,- Ft összegű orvosi gép-, berendezést is taralma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újít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rosháza felújí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háza udvari homlokzatának felújítása, a belső udvar csapadékvíz-elvezetése és díszburkolat-építése, parkosítás és az energia megtakarítást eredményező korszerűsítések megvalósításához pályázati lehetőséggel kívánunk 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ézmények felújí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-felújítási programot</w:t>
      </w:r>
      <w:r>
        <w:rPr/>
        <w:t xml:space="preserve"> folytatjuk. A felújítási terv összeállításakor kiemelten kezeljük az energia-megtakarítást eredményező korszerűsítések elvégzését a balesetveszély elhárítását és a működőképesség megőrzését. A pályázati lehetőségekkel élni kívánunk az intézmények belső világításánál az energiatakarékos lámpatestek cseréje érdekében és a nyílászáró-cserék, hőszigetelések, fűtéskorszerűsítések vonatkozásába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emelt célok</w:t>
      </w:r>
      <w:r>
        <w:rPr/>
        <w:t>:</w:t>
      </w:r>
    </w:p>
    <w:p>
      <w:pPr>
        <w:pStyle w:val="Normal"/>
        <w:spacing w:before="120" w:after="0"/>
        <w:jc w:val="both"/>
        <w:rPr/>
      </w:pPr>
      <w:r>
        <w:rPr/>
        <w:t>2008. évben egyik legfontosabb feladatunk a Bolyai János Általános Iskola, Informatikai és Közgazdasági Szakközépiskola 2. számú épületegyüttes külső homlokzat-felújításának folytatása a Szent István király útra néző főépület tetőhéjazat és bádogos szerkezeteinek cseréjével, homlokzat-felújításával és a külső nyílászáróinak cseréjével (költségigénye 2008-ban 16mFt, 2009-ben 10 mFt)</w:t>
      </w:r>
    </w:p>
    <w:p>
      <w:pPr>
        <w:pStyle w:val="Normal"/>
        <w:jc w:val="both"/>
        <w:rPr/>
      </w:pPr>
      <w:r>
        <w:rPr/>
        <w:t>Másik fontos feladatunk a Kékcinke Óvoda 2007-ben megkezdett homlokzat-felújításának folytatása az ÉK-i és DK-i homlokzatok felújításával, átépítésével és külső nyílászáróinak cseréjével (11,5 mFt).</w:t>
      </w:r>
    </w:p>
    <w:p>
      <w:pPr>
        <w:pStyle w:val="Normal"/>
        <w:jc w:val="both"/>
        <w:rPr/>
      </w:pPr>
      <w:r>
        <w:rPr/>
        <w:t xml:space="preserve">A bölcsődék közül kiemelhető a Napsugár Bölcsődében a 2. számú csoporthoz tartozó foglalkoztató és vizesblokk felújítása (8 mFt). </w:t>
      </w:r>
    </w:p>
    <w:p>
      <w:pPr>
        <w:pStyle w:val="Normal"/>
        <w:jc w:val="both"/>
        <w:rPr/>
      </w:pPr>
      <w:r>
        <w:rPr/>
        <w:t xml:space="preserve">Teljes gyermekmosdó felújítást tervezünk komplett vezetékcserével az Őzikés Óvodában (4 mFt), a Lurkóvár Óvodában (4 mFt) és az Ostermayer Óvodában (4,1 mFt). A Majoroki Napköziotthonos Óvodában a tetőszerkezet javítását, megerősítését és teljes héjazatcseréjét kívánjuk megvalósítani (5 mFt). A Bóbita Óvoda homlokzat-felújításának tervezése és kivitelezésének I. üteme szintén ez évben valósulna meg (költségigénye 2008-ban 8 mFt, 2009-ben 7 mFt). </w:t>
      </w:r>
    </w:p>
    <w:p>
      <w:pPr>
        <w:pStyle w:val="Normal"/>
        <w:jc w:val="both"/>
        <w:rPr/>
      </w:pPr>
      <w:r>
        <w:rPr/>
        <w:t xml:space="preserve">A Móra Ferenc Általános Iskola külső homlokzat-felújítására, nyílászáróinak cseréjére, a belső burkolatok részleges cseréjére, valamint az épület komplex akadálymentesítésére Önkormányzatunk pályázatot nyújt be a </w:t>
      </w:r>
      <w:r>
        <w:rPr>
          <w:i/>
        </w:rPr>
        <w:t>NYDOP-2007-5.3/2F jelű Közoktatási infrastruktúra és szolgáltatások fejlesztése</w:t>
      </w:r>
      <w:r>
        <w:rPr/>
        <w:t xml:space="preserve"> című kiírásra. A projekt tervezett összköltsége kb. 200 mFt. E pályázat elnyerése esetén az önkormányzat által biztosítandó önrész mértéke kb. 20 mFt. A megvalósítás végső határideje 2010., tehát a pályázat elnyerése esetén 3 évre elosztva kell tervezni az önrészt is.</w:t>
      </w:r>
    </w:p>
    <w:p>
      <w:pPr>
        <w:pStyle w:val="Normal"/>
        <w:jc w:val="both"/>
        <w:rPr/>
      </w:pPr>
      <w:r>
        <w:rPr/>
        <w:t xml:space="preserve">Ha az iskola nem nyer támogatást, úgy idén csak a II. emeleten lévő 2 db vizesblokk teljes felújítását végezzük el komplett vezeték cserével (6 mFt). </w:t>
      </w:r>
    </w:p>
    <w:p>
      <w:pPr>
        <w:pStyle w:val="Normal"/>
        <w:jc w:val="both"/>
        <w:rPr/>
      </w:pPr>
      <w:r>
        <w:rPr/>
        <w:t xml:space="preserve">Ugyanerre a pályázati alapra készül pályázat a Kossuth Lajos Gimnázium teljes felújítására, korszerűsítésére és akadálymentesítésére, melynek tervezett összköltsége kb. 400 mFt. A pályázat sikeres elbírálása esetén az önkormányzat által betervezendő önrész kb. 40 mFt. Az önrészt itt is 3 évre elosztva kell betervezni. </w:t>
      </w:r>
    </w:p>
    <w:p>
      <w:pPr>
        <w:pStyle w:val="Normal"/>
        <w:jc w:val="both"/>
        <w:rPr/>
      </w:pPr>
      <w:r>
        <w:rPr/>
        <w:t>Ha a gimnázium nem nyer a pályázaton, úgy az oktatási épület lapostető szigetelésének felújítását kell a felújítási keretből elvégeznünk (6,5 mFt).</w:t>
      </w:r>
    </w:p>
    <w:p>
      <w:pPr>
        <w:pStyle w:val="Normal"/>
        <w:jc w:val="both"/>
        <w:rPr/>
      </w:pPr>
      <w:r>
        <w:rPr/>
        <w:t xml:space="preserve">2008-ban folytatni kívánjuk a Városháza tűzveszélyes elektromos és informatikai installációs hálózatának felújítását, a felújítás IV. ütemével (4,5 mFt). </w:t>
      </w:r>
    </w:p>
    <w:p>
      <w:pPr>
        <w:pStyle w:val="Normal"/>
        <w:jc w:val="both"/>
        <w:rPr/>
      </w:pPr>
      <w:r>
        <w:rPr/>
        <w:t xml:space="preserve">2007-ben pályázatot nyújtottunk be a </w:t>
      </w:r>
      <w:r>
        <w:rPr>
          <w:i/>
        </w:rPr>
        <w:t>NYDOP-2007-5.1.1/E jelű Egyenlő esélyű hozzáférés a közszolgáltatásokhoz</w:t>
      </w:r>
      <w:r>
        <w:rPr/>
        <w:t xml:space="preserve"> című kiírásra a Városháza főépület főépületének komplex akadálymentesítésére. A pályázatot befogadták, de a szakmai értékelés, elbírálás még nem zárult le. Eredmény várhatóan 2008. január közepén-végén várható. A projekt tervezett összköltsége 21,5 mFt. Az önkormányzat részéről biztosítandó önrész 8,6 mFt.  Amennyiben nem nyerünk a fenti pályázaton, úgy el kell dönteni, hogy a fenti összeget az önkormányzat ennek ellenére akadálymentesítésre, vagy esetleg másra, pl. az udvartéri közművezetékek cseréjére fordítja. Az udvartér átalakításának kivitelezési munkáit, azaz a díszburkolattal való ellátását csak a közművezetékek rendbetétele után szabad elvégezni.</w:t>
      </w:r>
    </w:p>
    <w:p>
      <w:pPr>
        <w:pStyle w:val="Normal"/>
        <w:jc w:val="both"/>
        <w:rPr/>
      </w:pPr>
      <w:r>
        <w:rPr/>
        <w:t>Fontos feladat az intézmények gázfűtési rendszerének karbantartása is. A gázfűtés szolgáltatóját meg kell pályáztatni, mivel a szerződést 2007. márciusi határidővel felmond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átszótér fejlesztés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Halászi úti játszótér tervezése és kivitelezése.</w:t>
      </w:r>
    </w:p>
    <w:p>
      <w:pPr>
        <w:pStyle w:val="Normal"/>
        <w:ind w:left="720" w:hanging="118"/>
        <w:jc w:val="both"/>
        <w:rPr/>
      </w:pPr>
      <w:r>
        <w:rPr/>
        <w:t>Tervezés: bruttó 100 000 Ft-t, az építés: bruttó 8 500 000 Ft-t igényel</w:t>
      </w:r>
    </w:p>
    <w:p>
      <w:pPr>
        <w:pStyle w:val="Normal"/>
        <w:jc w:val="both"/>
        <w:rPr/>
      </w:pPr>
      <w:r>
        <w:rPr>
          <w:b/>
        </w:rPr>
        <w:t>Zöldfelület felújítás, fenntar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lytatni kell a védett fasorok, parkerdők kezelését, védelmét, közterületi utcafásításokat, fapótlásokat. Szükséges néhány kisebb zöldterület, közpark felújítása is. Nagyobb hangsúlyt kell fektetni a parlagfű mentesítésre is. Továbbá a szúnyogirtást is végezni kell minden nyáron. Utcabútorok felújítása, padok, hulladékgyűjtők cseréje, hirdető táblák cseréje, karácsonyi díszkivilágítás fejlesztése is időszerű voln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ulladékgazdálkodási terv végrehajtása-hulladékkezeléssel kapcsolatos feladato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ntos a „Tájsebészet” program folytatása, az illegális hulladéklerakások felszámolása területrendezéssel és a közterületi avargyűjtés, kezelés szerve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szennyvízcsatorna-hálózat kiépítése ellenére még jelentős mennyiségű folyékony hulladék kezelését kell megoldani. A hatályos jogszabályok alapján ki kell választani a közszolgáltató céget. A problémát kistérségi szinten célszerű megold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árosüzemeltetési és fenntartási feladatok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üzemeltetési és fenntartási szakfeladatok ellátásának jelentős része egy évre megkötött városüzemeltetési szerződés alapján történik. A költségek a 2007. évi árszintnek megfelelően kerültek megtervezésre.</w:t>
      </w:r>
    </w:p>
    <w:p>
      <w:pPr>
        <w:pStyle w:val="Normal"/>
        <w:jc w:val="both"/>
        <w:rPr/>
      </w:pPr>
      <w:r>
        <w:rPr/>
        <w:t>Az e célra jóváhagyott keretösszeg ismeretében egyeztetés alapján lehet meghatározni a jövő évi szerződés pontos tartalmát, az elvégzendő feladatokat. Meg kell határozni a szükséges változtatásokat, a régi és új feladatokat, s a hozzárendelt pénzeszközöket.</w:t>
      </w:r>
    </w:p>
    <w:p>
      <w:pPr>
        <w:pStyle w:val="Normal"/>
        <w:jc w:val="both"/>
        <w:rPr/>
      </w:pPr>
      <w:r>
        <w:rPr/>
        <w:t>A vezetőváltás alkalmat ad a feladatok újracsoportosítására és tisztázására, a jogszabályi kötelezettségek és átruházott hatáskörök és felelősségek pontosítására.</w:t>
      </w:r>
    </w:p>
    <w:p>
      <w:pPr>
        <w:pStyle w:val="Normal"/>
        <w:jc w:val="both"/>
        <w:rPr/>
      </w:pPr>
      <w:r>
        <w:rPr/>
        <w:t>A Városüzemeltető Kft több lábon állásához az intézmények karbantartói rendszerének központosítását meg kell vizsgálni. Ugyancsak célszerű a gazdaságos üzemméret elérése érdekében a kistérséget alkotó önkormányzatokat megszondá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Egyéb városüzemeltetési feladato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pviselői keretek realizálását az  2007. évi tapasztalatokból kiindulva szabályozottabbá kell tenn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forgalmi rend módosítások végrehajtásával kapcsolatos </w:t>
      </w:r>
      <w:r>
        <w:rPr>
          <w:i/>
        </w:rPr>
        <w:t>forgalomtechnikai</w:t>
      </w:r>
      <w:r>
        <w:rPr/>
        <w:t xml:space="preserve"> változtatások költségeiből közúti jelzőtáblák kihelyezése és útburkolati jel felfestések valósulnak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útépítések hatósági </w:t>
      </w:r>
      <w:r>
        <w:rPr>
          <w:i/>
        </w:rPr>
        <w:t>engedélyezési díjai</w:t>
      </w:r>
      <w:r>
        <w:rPr/>
        <w:t xml:space="preserve"> jelentősek, ezeket biztosítani kell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egyesített </w:t>
      </w:r>
      <w:r>
        <w:rPr>
          <w:i/>
        </w:rPr>
        <w:t>közműtérkép</w:t>
      </w:r>
      <w:r>
        <w:rPr/>
        <w:t xml:space="preserve"> folyamatos vezetésére vonatkozó, a BGTV RT-el kötött szerződést a digitális földhivatali térképállomány és egy térinformatikai alapszoftver beszerzése miatt nem kell megújítani. A digitális közműadat állomány megvásárlása ügyében ugyanakkor el kell járni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  <w:i/>
          <w:i/>
          <w:u w:val="single"/>
        </w:rPr>
      </w:pPr>
      <w:r>
        <w:rPr/>
        <w:t>Közbeszerzések lebonyolításának költségbiztosítása.</w:t>
      </w:r>
    </w:p>
    <w:p>
      <w:pPr>
        <w:pStyle w:val="Normal"/>
        <w:spacing w:before="240" w:after="0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Lakásalap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lakásalapban kell keretösszeget biztosítani a </w:t>
      </w:r>
      <w:r>
        <w:rPr>
          <w:bCs/>
          <w:iCs/>
        </w:rPr>
        <w:t>védett építészeti értékek anyagi támogatására</w:t>
      </w:r>
      <w:r>
        <w:rPr>
          <w:bCs/>
        </w:rPr>
        <w:t>.</w:t>
      </w:r>
      <w:r>
        <w:rPr/>
        <w:t xml:space="preserve"> A pályázatok tapasztalatai alapján a vissza nem térítendő támogatás lehetőségének nyújtásával elősegítjük az esztétikus városkép kialak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parosított technológiával létesített lakóházak energiatakarékos korszerűsítésének</w:t>
      </w:r>
      <w:r>
        <w:rPr>
          <w:b/>
          <w:i/>
        </w:rPr>
        <w:t xml:space="preserve"> </w:t>
      </w:r>
      <w:r>
        <w:rPr/>
        <w:t>támogatására az Önkormányzat rendeletet alkotott.</w:t>
      </w:r>
    </w:p>
    <w:p>
      <w:pPr>
        <w:pStyle w:val="Normal"/>
        <w:spacing w:before="0" w:after="240"/>
        <w:jc w:val="both"/>
        <w:rPr/>
      </w:pPr>
      <w:r>
        <w:rPr/>
        <w:t>Az eddigi szabályozások szerint a pályázó lakásszövetkezetek ill. társasházak a kivitelezési költségek 1/3-ra nyújthatnak be kérelmet az Önkormányzathoz és az állam további 1/3 arányú támogatást nyújt. Az önkormányzatnak támogatási alapot kell biztosítania a költségvetésben a lakásalapon belül a 2005-2006-2007-ben megvalósult korszerűsítések kivitelezési költségeinek 5 éven át történő törlesztéséhez, valamint a 2008-ban beérkező pályázatokban szereplő feladatok 2008. évi megvalósításához. Az év során bevételként az 1/3 arányú lakossági hozzájárulást és az 1/3 arányú állami támogatást szerepeltethetjük az új pályázatokra vonatkozóan. Az ezévi pályázati feltételek pontos szövege még nem ismert, a lakossági érdeklődés alapján az igénybejelentésekre biztosan számítani leh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köd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ömegközlekedés támogatása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VOLÁN ZRT. beszámolója szerint a városi autóbusz közlekedés 2007-ben veszteséges volt az állami és az önkormányzati támogatás ellenére is. A közösségi közlekedési szolgáltatási szerződésben rögzítettek szerint a kimutatott és igazolt veszteségek kompenzációjául az Önkormányzatnak támogatást kell nyújtania az állami normatív támogatáson túl. A 2008. évi állami támogatáson túl a veszteség mérséklésére az Önkormányzatnak támogatást kell biztosítania melynek összege függ a tarifa emelés mértékétő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oordinált városfejlesztési tevékenysé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WinPark Innovációs és Kereskedelmi Park megvalósítás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2008. évi feladatok közül a legjelentősebb az Innovációs és Kereskedelmi Park megvalósítása.  Az ingatlanvásárlások és az előkészítő munkák elvégzését követően 2007-ben a kivitelezési munkák is megindultak a viziközművek megvalósításával. Elkészültek a marketing anyagok, megtörtént a park arculatának tervezése. 2008-ban folytatjuk a terület infrastrukturális kiépítését, melynek keretében kiépül a gázhálózat, a villamos energia hálózat, a közvilágítás, a telefonhálózat, és föld alá kerülnek a területet átszelő 20 kV-os légvezetékek is. Az utak megépítésére és a közterületek kialakítására Európai Uniós pályázat benyújtására kerül sor, melynek elnyerése esetén 30 %-os támogatásban részesülhetünk. </w:t>
      </w:r>
    </w:p>
    <w:p>
      <w:pPr>
        <w:pStyle w:val="Normal"/>
        <w:jc w:val="both"/>
        <w:rPr/>
      </w:pPr>
      <w:r>
        <w:rPr/>
        <w:t>A telkek kialakítása során arra törekszünk, hogy valamennyi betelepülni szándékozó részére megfelelő méretet tudjunk biztosítani. Ennek megfelelően kisvállalkozások számára 1.000 és 3.000 m</w:t>
      </w:r>
      <w:r>
        <w:rPr>
          <w:vertAlign w:val="superscript"/>
        </w:rPr>
        <w:t>2</w:t>
      </w:r>
      <w:r>
        <w:rPr/>
        <w:t xml:space="preserve"> közötti nagyság ingatlanok kerülnek kialakításra, a középvállalkozások részére 5.000-10.000 m</w:t>
      </w:r>
      <w:r>
        <w:rPr>
          <w:vertAlign w:val="superscript"/>
        </w:rPr>
        <w:t>2</w:t>
      </w:r>
      <w:r>
        <w:rPr/>
        <w:t xml:space="preserve">-es telkeket alakítunk ki, de lehetőség van akár több hektáros területek értékesítésére is. </w:t>
      </w:r>
    </w:p>
    <w:p>
      <w:pPr>
        <w:pStyle w:val="Normal"/>
        <w:jc w:val="both"/>
        <w:rPr/>
      </w:pPr>
      <w:r>
        <w:rPr/>
        <w:t xml:space="preserve">Megkezdtük a telkek értékesítését és reményeink szerint 2008-ban már több adásvételi szerződés aláírására is sor kerül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oson belváros rehabilitációj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rehabilitáció megvalósítása érdekében Európai Uniós pályázatot nyújtunk be, melynek keretében 80 %-os vissza nem térítendő támogatás elnyerésére van lehetőség. A pályázat benyújtásának feltétele egy ún. integrált városfejlesztési stratégia elkészítése, mely folyamatban van. Pályázat keretében maximálisan 540 millió forintos támogatás elnyerésére van lehetőség, emiatt a korábbi pályázatunkat át kell gondolni és módosítani szükséges. A pályázat első fordulójának beadási határideje 2008. április 25. Ennek eredményessége esetén el kell készíteni mindazokat a dokumentumokat, amelyek a második fordulóra történő beadáshoz szükségesek. Eredményes pályázat esetén a beruházások megindítására 2009-ben lesz lehetősé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Lakás- és helyiségkezelési feladatok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>A lakás- és helyiségkezelési feladatok ellátására az Önkormányzat a MOVINNOV Kft-vel kötött szerződést. A MOVINNOV Kft. látja el az üzemeltetéssel, karbantartással, hibajavítással kapcsolatos tevékenységet, bonyolítja az értékesítéseket, és a költségvetésben meghatározott beruházási feladatokat is levezényl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jelen időszak legjelentősebb beruházási feladata a Mosonvár u. 2. szám alatti 25 lakásos önkormányzati lakóépület megvalósítása. A kivitelezővel megkötött szerződés alapján az épület 2008. április 30-ra elkészül, és az Önkormányzat döntésének megfelelően a szakemberek elfoglalhatják a lakásokat. A beruházás a Bérlakás Hitelprogram keretében valósul meg, 10 %-os saját erő felhasználásával. A felszabaduló szakember lakások közül a vegyes tulajdonú épületekben találhatók értékesítésre kerülnek, melyből befolyó összegek a hitel visszafizetéséhez nyújtanak részben fedez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óház felújítás keretében az alábbi feladatok elvégzését tervezzü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Épület</w:t>
        <w:tab/>
        <w:tab/>
        <w:t xml:space="preserve">              Munka megnevezése</w:t>
        <w:tab/>
        <w:tab/>
        <w:t xml:space="preserve"> Nettó</w:t>
        <w:tab/>
        <w:tab/>
        <w:t xml:space="preserve">   Bruttó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8"/>
        <w:gridCol w:w="2904"/>
        <w:gridCol w:w="1766"/>
        <w:gridCol w:w="1590"/>
      </w:tblGrid>
      <w:tr>
        <w:trPr>
          <w:trHeight w:val="386" w:hRule="exac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 u. 108.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omlokzat szigetelés</w:t>
            </w:r>
          </w:p>
        </w:tc>
        <w:tc>
          <w:tcPr>
            <w:tcW w:w="1766" w:type="dxa"/>
            <w:tcBorders>
              <w:top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Ablakszellőző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.0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.400.000</w:t>
            </w:r>
          </w:p>
        </w:tc>
      </w:tr>
      <w:tr>
        <w:trPr>
          <w:trHeight w:val="386" w:hRule="exact"/>
        </w:trPr>
        <w:tc>
          <w:tcPr>
            <w:tcW w:w="2808" w:type="dxa"/>
            <w:vMerge w:val="restart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Pozsonyi u. 87-89.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omlokzat (keleti+déli)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és gépészet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6.15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9.38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 xml:space="preserve">Terv u. 88. 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Padlásszigetelés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őmennyiségmérő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6.4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7.68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Terv u. 90.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őmennyiségmérő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9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Terv u. 90/A.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őmennyiségmérő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.8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.36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ő út 14.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Lakásfelújítás, gépészet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.35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.22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Laktanya köz 3.</w:t>
            </w:r>
          </w:p>
          <w:p>
            <w:pPr>
              <w:pStyle w:val="Tblzattartalom"/>
              <w:jc w:val="both"/>
              <w:rPr/>
            </w:pPr>
            <w:r>
              <w:rPr/>
              <w:t>Szent István k. u. 84.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Bontás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Tblzattartalom"/>
              <w:snapToGrid w:val="false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.4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.28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 u. 135.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2 db lakáskialakítás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9.2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1.04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ő út 21.</w:t>
            </w:r>
          </w:p>
        </w:tc>
        <w:tc>
          <w:tcPr>
            <w:tcW w:w="2904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átsó homlokzat + iroda felújítás</w:t>
            </w:r>
          </w:p>
        </w:tc>
        <w:tc>
          <w:tcPr>
            <w:tcW w:w="1766" w:type="dxa"/>
            <w:tcBorders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.800.000</w:t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.560.000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.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.000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karbantartás keretében az alábbi feladatok elvégzését kívánjuk megvalósítani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/>
        <w:t>Helyszín</w:t>
        <w:tab/>
        <w:tab/>
        <w:tab/>
        <w:t xml:space="preserve">                       Munka jellege</w:t>
        <w:tab/>
        <w:tab/>
        <w:tab/>
        <w:t xml:space="preserve">              Tervezett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összeg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3"/>
        <w:gridCol w:w="5286"/>
        <w:gridCol w:w="1413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Alkotmány u. 12/A-B.</w:t>
            </w:r>
          </w:p>
        </w:tc>
        <w:tc>
          <w:tcPr>
            <w:tcW w:w="5286" w:type="dxa"/>
            <w:tcBorders>
              <w:top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őbejárat előtti mészkő, műkő lapok jav.,cseréje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950.000</w:t>
            </w:r>
          </w:p>
        </w:tc>
      </w:tr>
      <w:tr>
        <w:trPr>
          <w:trHeight w:val="28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Buda u. 1. fsz. 5.</w:t>
            </w:r>
          </w:p>
        </w:tc>
        <w:tc>
          <w:tcPr>
            <w:tcW w:w="5286" w:type="dxa"/>
            <w:tcBorders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Komfortnélküli lakás komfortosítá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200.00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ő út 5. fsz. 3. lakás</w:t>
            </w:r>
          </w:p>
        </w:tc>
        <w:tc>
          <w:tcPr>
            <w:tcW w:w="5286" w:type="dxa"/>
            <w:tcBorders>
              <w:top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Ablakok javítása, csere, vízvezeték rendszer cseréje, vakolat javítás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6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ő út 14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öldszintes szárny esőcsatorna cseréje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5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ő út 15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Pincelépcső javítása, udvar rendezés, esővízelvezet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2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 u.58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Lépcsőház fest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u. 70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Lépcsőház fest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Ostermayer u. 30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Lépcsőház fest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 u. 102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Üzletek fémajtóinak javítása, cseréje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5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 u. 124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Emeleti lépcsőház ajtó visszaépítése, lph. fest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 u. 108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Udvar tereprendez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2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t. István k.u. 143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Hátsó nagykapu felújítá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échenyi u. 14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Személyfelvonó lift felújítá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.0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Terv u. 88-90/A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Fakivágás udvaron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Magyar u. 4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Költségelvű lakások parkolókialakítás (4 db), udvarrendez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Magyar u. 9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Kerékpártároló kialakítás belső udvaron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8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Városház u. 3.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Kapualj és lépcsőház vakolat jav., festés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6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Épületek (összes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Bejárati ajtók, ablakok javítása, cseréje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5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Épületek (összes)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Esőcsatornák tisztítása, javítása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.2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Épületek (összes)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Kémények javítása, új tisztítóajtók beépítése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Épületek (összes)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Kiköltöztetés, végrehajtás, elhunyt bérlő lakásfelújítási költségei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.00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Épületek (összes)</w:t>
            </w:r>
          </w:p>
        </w:tc>
        <w:tc>
          <w:tcPr>
            <w:tcW w:w="5286" w:type="dxa"/>
            <w:tcBorders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  <w:t>Gázkazánok éves karbantartása</w:t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50.000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5286" w:type="dxa"/>
            <w:tcBorders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380.000</w:t>
            </w:r>
          </w:p>
        </w:tc>
      </w:tr>
    </w:tbl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pülésrendezés várható kiad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, Településfejlesztési koncepció, településszerkezeti terv, szabályozási terv felülvizsgálata,</w:t>
      </w:r>
    </w:p>
    <w:p>
      <w:pPr>
        <w:pStyle w:val="Normal"/>
        <w:rPr/>
      </w:pPr>
      <w:r>
        <w:rPr/>
        <w:t xml:space="preserve">     </w:t>
      </w:r>
      <w:r>
        <w:rPr/>
        <w:t>kész anyag internetes hozzáférésének biztosítás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2008-ban esedékes 3,3 Mft + áfa =</w:t>
      </w:r>
      <w:r>
        <w:rPr>
          <w:i/>
        </w:rPr>
        <w:t xml:space="preserve"> 3.960.000 Ft </w:t>
      </w:r>
      <w:r>
        <w:rPr/>
        <w:t>kifiz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, Rendezési tervek internetes hozzáférése, karbantartása : 30.000 Ft/hó + áfa</w:t>
      </w:r>
    </w:p>
    <w:p>
      <w:pPr>
        <w:pStyle w:val="Normal"/>
        <w:rPr/>
      </w:pPr>
      <w:r>
        <w:rPr/>
        <w:t xml:space="preserve">     </w:t>
      </w:r>
      <w:r>
        <w:rPr/>
        <w:t>(szintén VÁTERV Kft szerződés alapján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Ez éves szinten, májusi indulást feltételezve </w:t>
      </w:r>
      <w:r>
        <w:rPr>
          <w:i/>
        </w:rPr>
        <w:t>300.00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, Még nem ismert módosítások, pl. Hild –tér szabályozására (a külső beruházók a saját    </w:t>
      </w:r>
    </w:p>
    <w:p>
      <w:pPr>
        <w:pStyle w:val="Normal"/>
        <w:rPr/>
      </w:pPr>
      <w:r>
        <w:rPr/>
        <w:t xml:space="preserve">     </w:t>
      </w:r>
      <w:r>
        <w:rPr/>
        <w:t xml:space="preserve">terveik költségeit viselik) tartalék </w:t>
      </w:r>
      <w:r>
        <w:rPr>
          <w:i/>
        </w:rPr>
        <w:t>1.500.000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, Tervtanács felállása esetén annak költségei (kötelezően előírt meghívottak díjazása)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.200.000 F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, Főépítész konferencia rendezési költségei ( a fő bevétel a részvételi díjakból,  </w:t>
      </w:r>
    </w:p>
    <w:p>
      <w:pPr>
        <w:pStyle w:val="Normal"/>
        <w:rPr/>
      </w:pPr>
      <w:r>
        <w:rPr/>
        <w:t xml:space="preserve">     </w:t>
      </w:r>
      <w:r>
        <w:rPr/>
        <w:t xml:space="preserve">szponzoroktól  jön a nyár folyamán, az addigi kiadásokat finanszírozni kell.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i/>
        </w:rPr>
        <w:t>1.500.00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Településrendezési feladatok összesen :        6.960.000 Ft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Főépítész konferencia</w:t>
        <w:tab/>
        <w:tab/>
        <w:tab/>
        <w:t xml:space="preserve">  1.500.000 Ft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Összesen :</w:t>
        <w:tab/>
        <w:tab/>
        <w:tab/>
        <w:tab/>
        <w:tab/>
        <w:t xml:space="preserve">  8.460.000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  <w:t>Mosonmagyaróvár, 2008. január 18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  <w:tab/>
        <w:tab/>
        <w:tab/>
        <w:tab/>
        <w:tab/>
        <w:tab/>
        <w:tab/>
        <w:t>Szabó Miklós s. k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4"/>
      <w:numFmt w:val="decimal"/>
      <w:lvlText w:val="%1. %2."/>
      <w:lvlJc w:val="left"/>
      <w:pPr>
        <w:tabs>
          <w:tab w:val="num" w:pos="708"/>
        </w:tabs>
        <w:ind w:left="79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 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Roman"/>
      <w:lvlText w:val="%1.)"/>
      <w:lvlJc w:val="left"/>
      <w:pPr>
        <w:tabs>
          <w:tab w:val="num" w:pos="870"/>
        </w:tabs>
        <w:ind w:left="870" w:hanging="510"/>
      </w:pPr>
      <w:rPr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Wingdings" w:hAnsi="Wingdings" w:cs="Wingdings"/>
      <w:u w:val="none"/>
    </w:rPr>
  </w:style>
  <w:style w:type="character" w:styleId="WW8Num8z0">
    <w:name w:val="WW8Num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bidi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9:00Z</dcterms:created>
  <dc:creator>molnar.krisztian</dc:creator>
  <dc:description/>
  <cp:keywords/>
  <dc:language>en-US</dc:language>
  <cp:lastModifiedBy>Master-image</cp:lastModifiedBy>
  <dcterms:modified xsi:type="dcterms:W3CDTF">2008-01-23T13:35:00Z</dcterms:modified>
  <cp:revision>5</cp:revision>
  <dc:subject/>
  <dc:title>Tisztelt Képviselő-Testület</dc:title>
</cp:coreProperties>
</file>