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Mosonmagyaróvár Város</w:t>
      </w:r>
    </w:p>
    <w:p>
      <w:pPr>
        <w:pStyle w:val="Normal"/>
        <w:rPr>
          <w:b/>
          <w:b/>
        </w:rPr>
      </w:pPr>
      <w:r>
        <w:rPr>
          <w:b/>
        </w:rPr>
        <w:t>Polgármesterét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 sz. napir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 L Ő T E R J E S Z T É S</w:t>
      </w:r>
    </w:p>
    <w:p>
      <w:pPr>
        <w:pStyle w:val="Normal"/>
        <w:jc w:val="center"/>
        <w:rPr/>
      </w:pPr>
      <w:r>
        <w:rPr>
          <w:sz w:val="28"/>
          <w:szCs w:val="28"/>
        </w:rPr>
        <w:t>a képviselő-testület 2008. január 31-i ülésé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/>
        <w:tab/>
      </w:r>
    </w:p>
    <w:p>
      <w:pPr>
        <w:pStyle w:val="Normal"/>
        <w:rPr/>
      </w:pPr>
      <w:r>
        <w:rPr>
          <w:b/>
          <w:u w:val="single"/>
        </w:rPr>
        <w:t>Tárgy</w:t>
      </w:r>
      <w:r>
        <w:rPr>
          <w:b/>
        </w:rPr>
        <w:t>:</w:t>
      </w:r>
      <w:r>
        <w:rPr/>
        <w:t xml:space="preserve"> Ingatlan átminősítés, belterületbe von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lőterjesztő</w:t>
      </w:r>
      <w:r>
        <w:rPr>
          <w:b/>
        </w:rPr>
        <w:t>:</w:t>
      </w:r>
      <w:r>
        <w:rPr/>
        <w:t xml:space="preserve"> Szabó Miklós polgármes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Megtárgyalta</w:t>
      </w:r>
      <w:r>
        <w:rPr/>
        <w:t>: Városfejlesztési, Környezetvédelmi és Európai integrációs bizottság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Tulajdonosi Bizottság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Képviselő-testület 2007. október 25-én tárgyalta a Mosonmagyaróvári Ipari-Logisztikai és Üzleti Park ingatlan átminősítés, belterületbe vonás ügyében tett előterjesztést. A befektetők az ingatlan tulajdonosaival további tárgyalásokat folytattak az ingatlanok megszerzése ügyében. Ez alapján további ingatlanok rendezésére, belterületbe vonására, illetve más célú hasznosítás engedélyeztetésére nyílik lehetősé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rzeti Földhivatallal, illetve a befektetők jogi képviselőjével történt egyeztetés alapján teszünk javaslatot az átminősítésre, belterületbe vonásra.</w:t>
      </w:r>
    </w:p>
    <w:p>
      <w:pPr>
        <w:pStyle w:val="Normal"/>
        <w:jc w:val="both"/>
        <w:rPr/>
      </w:pPr>
      <w:r>
        <w:rPr/>
        <w:t>A termőföld védelméről szóló 2007. évi CXXIX. Törvény 15. §-a alapján külterületi termőföld belterületbe vonása iránti kérelmet kizárólag az Önkormányzat terjeszthet elő. A kérelem megalapozottságát az önkormányzatnak az érintett földrészletek helyrajzi számait és a területfelhasználási célt tartalmazó képviselő-testületi döntéssel, valamint a településszerkezeti terv kivonatával kell igazolnia. (A területen található állami tulajdonú  ingatlanok esetében a tulajdonos hozzájárulására lenne szükség, ezt a későbbiekben indokolt kezdeményezni, illetve az állami tulajdonú külterületi utak ingyenes önkormányzati tulajdonba adását további műszaki és gazdasági vizsgálat után érdemes elindítani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és első részében az ingatlanok bevonását (átsorolását) rendeletben, a belterületbe vonást határozatban kell a Képviselő-testületnek elfogadni. A belterületbe vonás esetében indokolt a 175/2007.X.25.) Kt. határozat 3. pontját hatályon kívül helyezni az egyértelmű döntés érdek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osonmagyaróvár város Önkormányzata Képviselő-testülete elrendeli a 077/9; 072/46; 072/55; 072/56; 072/57; 072/59; 072/60; 072/61; 072/62; 072/63; 072/64; 072/78; 072/79; 0175/22; 0175/21; 0175/19; 0175/18; 0175/17; 0175/14; 0173/3; 087/6;0187/7; 0187/8; 0187/9; 0187/10 helyrajzi számú ingatlanok belterületbe vonását. </w:t>
        <w:br/>
      </w:r>
    </w:p>
    <w:p>
      <w:pPr>
        <w:pStyle w:val="Normal"/>
        <w:numPr>
          <w:ilvl w:val="0"/>
          <w:numId w:val="2"/>
        </w:numPr>
        <w:rPr/>
      </w:pPr>
      <w:r>
        <w:rPr/>
        <w:t>Ezzel egyidejűleg a 179/2007.(X.25.) Kt. számú határozat 3. pontja hatályát veszti.</w:t>
        <w:br/>
        <w:br/>
        <w:t>Felelős: Szabó Miklós polgármester</w:t>
        <w:br/>
        <w:t>Határidő: 2008. február 15. (földhivatali bejegyzés megküldésére)</w:t>
        <w:br/>
      </w:r>
    </w:p>
    <w:p>
      <w:pPr>
        <w:pStyle w:val="Normal"/>
        <w:jc w:val="both"/>
        <w:rPr/>
      </w:pPr>
      <w:r>
        <w:rPr/>
        <w:t>Mosonmagyaróvár, 2008. január 2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Szabó Miklós s.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polgármester</w:t>
      </w:r>
      <w:r>
        <w:br w:type="page"/>
      </w:r>
    </w:p>
    <w:p>
      <w:pPr>
        <w:pStyle w:val="Normal"/>
        <w:jc w:val="center"/>
        <w:rPr/>
      </w:pPr>
      <w:r>
        <w:rPr/>
        <w:t>MOSONMAGYARÓVÁR VÁROS ÖNKORMÁNYZATA</w:t>
      </w:r>
    </w:p>
    <w:p>
      <w:pPr>
        <w:pStyle w:val="Normal"/>
        <w:jc w:val="center"/>
        <w:rPr/>
      </w:pPr>
      <w:r>
        <w:rPr/>
        <w:t>KÉPVISELŐ-TESTÜLETÉNE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</w:t>
      </w:r>
      <w:r>
        <w:rPr/>
        <w:t>/2008. (          )  rendelete</w:t>
        <w:br/>
      </w:r>
    </w:p>
    <w:p>
      <w:pPr>
        <w:pStyle w:val="Normal"/>
        <w:jc w:val="center"/>
        <w:rPr/>
      </w:pPr>
      <w:r>
        <w:rPr/>
        <w:t>Az Önkormányzat vagyonáról és a vagyon hasznosításáról szóló 10/2000.(IX. 28.) rendelet módosításáró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Mosonmagyaróvár város Önkormányzata Képviselő-testülete az Alkotmány 44/A. § (2) bekezdésében kapott felhatalmazás alapján az Önkormányzat vagyonáról és a vagyon hasznosításáról szóló 10/2000.(IV.28.) rendeletét az alábbiak szerint módosí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. §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10/2000.(IV.28.) rendelet (továbbiakban: rendelet) forgalomképtelen törzsvagyont tartalmazó 1. sz. mellékletéből az alábbi ingatlant törli:</w:t>
      </w:r>
    </w:p>
    <w:p>
      <w:pPr>
        <w:pStyle w:val="Normal"/>
        <w:jc w:val="both"/>
        <w:rPr/>
      </w:pPr>
      <w:r>
        <w:rPr/>
      </w:r>
    </w:p>
    <w:tbl>
      <w:tblPr>
        <w:tblW w:w="4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203"/>
        <w:gridCol w:w="1516"/>
      </w:tblGrid>
      <w:tr>
        <w:trPr/>
        <w:tc>
          <w:tcPr>
            <w:tcW w:w="17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lyrajzi szám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sorolás</w:t>
            </w:r>
          </w:p>
        </w:tc>
        <w:tc>
          <w:tcPr>
            <w:tcW w:w="15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ület (m2)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7/9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út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7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2. §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ndelet forgalomképes vállalkozói vagyonát tartalmazó 3. sz. melléklet kiegészül az alábbi ingatlannal:</w:t>
      </w:r>
    </w:p>
    <w:p>
      <w:pPr>
        <w:pStyle w:val="Normal"/>
        <w:rPr/>
      </w:pPr>
      <w:r>
        <w:rPr/>
      </w:r>
    </w:p>
    <w:tbl>
      <w:tblPr>
        <w:tblW w:w="4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203"/>
        <w:gridCol w:w="1516"/>
      </w:tblGrid>
      <w:tr>
        <w:trPr/>
        <w:tc>
          <w:tcPr>
            <w:tcW w:w="17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lyrajzi szám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sorolás</w:t>
            </w:r>
          </w:p>
        </w:tc>
        <w:tc>
          <w:tcPr>
            <w:tcW w:w="15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ület (m2)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7/9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út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7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3. §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z a rendelet 2008. február 8-án lép hatály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abó Miklós</w:t>
        <w:tab/>
        <w:tab/>
        <w:tab/>
        <w:tab/>
        <w:tab/>
        <w:tab/>
        <w:tab/>
        <w:tab/>
        <w:tab/>
        <w:t>Dr. Orbán Géza</w:t>
      </w:r>
    </w:p>
    <w:p>
      <w:pPr>
        <w:pStyle w:val="Normal"/>
        <w:rPr/>
      </w:pPr>
      <w:r>
        <w:rPr/>
        <w:t>polgármester</w:t>
        <w:tab/>
        <w:tab/>
        <w:tab/>
        <w:tab/>
        <w:tab/>
        <w:tab/>
        <w:tab/>
        <w:tab/>
        <w:tab/>
        <w:t>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3:00Z</dcterms:created>
  <dc:creator>Master-image</dc:creator>
  <dc:description/>
  <cp:keywords/>
  <dc:language>en-US</dc:language>
  <cp:lastModifiedBy>Master-image</cp:lastModifiedBy>
  <dcterms:modified xsi:type="dcterms:W3CDTF">2008-01-21T11:42:00Z</dcterms:modified>
  <cp:revision>1</cp:revision>
  <dc:subject/>
  <dc:title>Mosonmagyaróvár Város</dc:title>
</cp:coreProperties>
</file>