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Mosonmagyaróvár város</w:t>
      </w:r>
    </w:p>
    <w:p>
      <w:pPr>
        <w:pStyle w:val="Normal"/>
        <w:rPr>
          <w:b/>
          <w:b/>
        </w:rPr>
      </w:pPr>
      <w:r>
        <w:rPr>
          <w:b/>
        </w:rPr>
        <w:t>Polgármesterétő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>……. Napiren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E L Ő T E R J E S Z T É 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 képviselő-testület 2008. január 31-i ülésé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Tárgy:</w:t>
      </w:r>
      <w:r>
        <w:rPr>
          <w:b/>
        </w:rPr>
        <w:t xml:space="preserve"> </w:t>
      </w:r>
      <w:r>
        <w:rPr/>
        <w:t>A Magyar Gárda nem kívánatos szervezetté nyilvánítása Mosonmagyaróváron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Előterjesztő:</w:t>
      </w:r>
      <w:r>
        <w:rPr/>
        <w:t xml:space="preserve"> Szabó Miklós polgármeste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agyar Demokrata Fórum elnöke felhívással fordult Magyarország minden településének polgármesteréhez, hogy mondjanak nemet a Magyar Gárda tevékenység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nnak érdekében, hogy a tatárszentgyörgyi szégyenteljes felvonuláshoz hasonló esemény a jövőben ne ismétlődhessen meg, az MDF arra kéri Magyarország minden településének képviselőtestületét, hogy határozatban nyilvánítsák településükön nem kívánatos szervezetnek a Magyar Gárdát és társalakulata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ízva abban, hogy az ország minden települése csatlakozik a felhíváshoz, s ennek révén Magyarország együttesen és egyértelműen azt üzeni: nem kér a gyűlöletből, a kirekesztésből és a megfélemlítésb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fentiek alapján a határozati javaslat támogatását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i javasl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Mosonmagyaróvár város Képviselő-testülete nem kívánatos szervezetnek tekinti a Magyar Gárdát és társszervezeteit Mosonmagyaróvá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osonmagyaróvár, 2008. január 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  <w:t>Szabó Miklós s.k.</w:t>
      </w:r>
    </w:p>
    <w:p>
      <w:pPr>
        <w:pStyle w:val="Normal"/>
        <w:ind w:left="4956" w:firstLine="708"/>
        <w:jc w:val="both"/>
        <w:rPr/>
      </w:pPr>
      <w:r>
        <w:rPr/>
        <w:t xml:space="preserve"> </w:t>
      </w:r>
      <w:r>
        <w:rPr/>
        <w:t>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8T06:52:00Z</dcterms:created>
  <dc:creator>Master-image</dc:creator>
  <dc:description/>
  <cp:keywords/>
  <dc:language>en-US</dc:language>
  <cp:lastModifiedBy>Master-image</cp:lastModifiedBy>
  <cp:lastPrinted>2008-01-08T08:05:00Z</cp:lastPrinted>
  <dcterms:modified xsi:type="dcterms:W3CDTF">2008-01-08T07:06:00Z</dcterms:modified>
  <cp:revision>1</cp:revision>
  <dc:subject/>
  <dc:title>Mosonmagyaróvár város</dc:title>
</cp:coreProperties>
</file>