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osonmagyaróvári Többcélú Kistérségi Társulás megalakulása óta szervezi a kistérség településein azokat a szolgáltatásokat, amelyek a korábbi időszakban egyáltalán nem, vagy nem a különböző ágazati jogszabályok szerint voltak ellát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nyleges feladatellátás kistérségi szinten 2005-ben kezdődött, 2008-ban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aládsegítésben</w:t>
        <w:tab/>
        <w:tab/>
        <w:tab/>
        <w:t>23 település</w:t>
        <w:tab/>
        <w:tab/>
        <w:t>66.830 lakossal</w:t>
      </w:r>
    </w:p>
    <w:p>
      <w:pPr>
        <w:pStyle w:val="Normal"/>
        <w:jc w:val="both"/>
        <w:rPr/>
      </w:pPr>
      <w:r>
        <w:rPr/>
        <w:t>ÉNO ellátásban</w:t>
        <w:tab/>
        <w:tab/>
        <w:tab/>
        <w:t>25 település</w:t>
        <w:tab/>
        <w:tab/>
        <w:t xml:space="preserve">       25 férőhellyel</w:t>
      </w:r>
    </w:p>
    <w:p>
      <w:pPr>
        <w:pStyle w:val="Normal"/>
        <w:jc w:val="both"/>
        <w:rPr/>
      </w:pPr>
      <w:r>
        <w:rPr/>
        <w:t>Jelzőrendszeres házi segítség-</w:t>
      </w:r>
    </w:p>
    <w:p>
      <w:pPr>
        <w:pStyle w:val="Normal"/>
        <w:jc w:val="both"/>
        <w:rPr/>
      </w:pPr>
      <w:r>
        <w:rPr/>
        <w:t>nyújtásban</w:t>
        <w:tab/>
        <w:tab/>
        <w:tab/>
        <w:tab/>
        <w:t>25 település</w:t>
        <w:tab/>
        <w:tab/>
        <w:t xml:space="preserve">  386 db készülékk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ermekjóléti alapellátásban</w:t>
        <w:tab/>
        <w:tab/>
        <w:t>22 település</w:t>
        <w:tab/>
        <w:tab/>
        <w:t xml:space="preserve">   </w:t>
      </w:r>
      <w:r>
        <w:rPr>
          <w:b/>
        </w:rPr>
        <w:t>12.542</w:t>
      </w: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  <w:r>
        <w:rPr/>
        <w:t>0-17 éves korú gyermekkel</w:t>
      </w:r>
    </w:p>
    <w:p>
      <w:pPr>
        <w:pStyle w:val="Normal"/>
        <w:jc w:val="both"/>
        <w:rPr/>
      </w:pPr>
      <w:r>
        <w:rPr/>
        <w:t>már kistérségi szinten kapja a szolgálta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Más feladatok is megjelentek kistérségi szinten, így a közoktatás társulási formákban, pedagógiai szakszolgálati feladatok, támogató szolgálat, mozgókönyvtári ellátás, belső ellenőrzési feladatok, a későbbiekben ismertetett javaslatokban csak a területek nem érintettek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rségi szintű szolgáltatások ellátásának 3 fajtáját határozza meg a költségvetési törvé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öbbcélú kistérségi társulás által fenntartott intézményen keresztü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ézményi társulás által fenntartott intézményen keresztü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ülön megállapodással, egy önkormányzat által fenntartott intézményen kereszt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leg a felsorolt feladatellátást a szociális alapszolgáltatásokban és a gyermekjóléti alapellátásban a térségi települések a kistérségen keresztül a külön megállapodásban rögzített feltételek szerint kap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érségi feladatellátás előnyöket jelenthet a szakmai munka szervezésében, fajlagosan kedvezőbb gazdálkodási környezet alakítható ki, ezt szorgalmazzák a feladatellátásra biztosított állami normatívák közötti különbségek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i állapot szerint a szociális és gyermekjóléti feladatokat 2 városi intézmény bizt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Gyermekjóléti és Családsegítő Központ</w:t>
      </w:r>
    </w:p>
    <w:p>
      <w:pPr>
        <w:pStyle w:val="Normal"/>
        <w:jc w:val="both"/>
        <w:rPr/>
      </w:pPr>
      <w:r>
        <w:rPr/>
        <w:tab/>
        <w:t>- a családsegítést és a</w:t>
      </w:r>
    </w:p>
    <w:p>
      <w:pPr>
        <w:pStyle w:val="Normal"/>
        <w:jc w:val="both"/>
        <w:rPr/>
      </w:pPr>
      <w:r>
        <w:rPr/>
        <w:tab/>
        <w:t>- gyermekjóléti alapellátás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- </w:t>
      </w:r>
      <w:r>
        <w:rPr>
          <w:u w:val="single"/>
        </w:rPr>
        <w:t>Egyesített Szociális Intézmény</w:t>
      </w:r>
    </w:p>
    <w:p>
      <w:pPr>
        <w:pStyle w:val="Normal"/>
        <w:jc w:val="both"/>
        <w:rPr/>
      </w:pPr>
      <w:r>
        <w:rPr/>
        <w:tab/>
        <w:t>- nappali ellátást (ÉNO) és a</w:t>
      </w:r>
    </w:p>
    <w:p>
      <w:pPr>
        <w:pStyle w:val="Normal"/>
        <w:jc w:val="both"/>
        <w:rPr/>
      </w:pPr>
      <w:r>
        <w:rPr/>
        <w:tab/>
        <w:t>- jelzőrendszeres házi segítségnyúj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ek finanszírozása több csatornán keresztül történi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apnormatíva, amelyet az intézményt fenntartó önkormányzat igényel a teljes ellátotti létszám után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rosi kiegészítő támogatás, amelyet a fenntartó önkormányzat (a város) biztosít a működéshez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térségi kiegészítő állami normatíva, amelyet a kistérségi társulás igényel a teljes ellátotti mutatószámok alapján, mértéke az intézmény fenntartói formája szerint differenciál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térségi kiegészítő támogatás, amelyet a kistérségi társulás az egyéb feladatellátásban – elsősorban működési kiadásaiban – elért megtakarításaiból ad á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ját bevételek, ha a feladatellátáshoz kapcsolható saját b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t fenntartó önkormányzat költségvetésében látható az az önkormányzati támogatás, amely az állami támogatás és a működési igény közötti különbségeket kompenzálja, ugyanez megjelenik a kistérségi társulás költségvetésében is. </w:t>
      </w:r>
    </w:p>
    <w:p>
      <w:pPr>
        <w:pStyle w:val="Normal"/>
        <w:jc w:val="both"/>
        <w:rPr/>
      </w:pPr>
      <w:r>
        <w:rPr/>
        <w:t>Növekedő állami hozzájárulást akkor kaphatna a város – a kistérségi társuláson keresztül -, ha a jelenlegi feladatellátás – külön megállapodás – helyett más formában biztosítanánk a szolgálta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 megoldás lenne, ha a kistérségi társulás átvenné az intézményeket. Ennek jelenleg sem szervezeti, sem személyi feltételei nincsenek meg, ezt már csak egy önálló költségvetési szervként működő munkaszervezet (amely a polgármesteri hivatalnak felelne meg társulási szinten) tudná ellátni, komoly vagyonműködtetési kérdések merülnének fel, illetve az intézményekben ellátott, csak városi szintű feladatok működése vetne fel problémá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vetkező megoldás, ha a jelenlegi intézmények (ESZI, Családsegítő Központ) fenntartói azok a települések lennének, amelyek a szolgáltatásokat igénybe veszik. Ennek törvényi alapját a helyi önkormányzatok társulásairól és együttműködéséről szóló 1997. évi CXXXV. Törvény adja meg. E szerint két vagy több képviselő-testület megállapodhat intézmény közös fenntartásában azzal, hogy a közös fenntartással kapcsolatos feladatot és hatásköröket a megállapodásban meghatározott képviselő-testület gyakorolja. Ebben az esetben már többlet állami normatíva kapcsolódna a térségi szolgáltatásokhoz, amelyet a szakmai feltételek javítására, a kiegészítő támogatások mérséklésére lehetne felhaszn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szerűsítve ez az alábbiakat jelentené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eladat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tív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ződéssel (jelenleg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fenntartó társulással (tervezett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segí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Ft/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Ft/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lzőrendsz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0 Ft/d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 Ft/db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ÉNO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 Ft/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00 Ft/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ermekjóléti alapellá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Ft/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0 Ft/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8. évi normatívák alapján a többlet normatíva a felsorolt 4 feladat esetében 1.301 E Ft/hó, egész évre vetítve 15.612 E Ft bevétel növekedést jelente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en a szervezeti átalakítás alapos vizsgálatot igényel, ezért jelenleg csak azt javasoljuk a Képviselő-testületnek, hogy rendelje el az intézményfenntartó társulás lehetséges folyamatának elemzését, az egyes munkafázisok időigényét, a várható intézkedések és döntések meghozatalának időpontjait. (Intézményfenntartó társulások esetén az érintett önkormányzatok képviselő-testületeinek döntésére is szükség van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készítő anyag előterjesztésére javasolom a márciusi testületi ülést, annak állásfoglalásától függően a következő testületi ülések hozhatnak érdemi döntéseket. </w:t>
      </w:r>
    </w:p>
    <w:p>
      <w:pPr>
        <w:pStyle w:val="Normal"/>
        <w:jc w:val="both"/>
        <w:rPr/>
      </w:pPr>
      <w:r>
        <w:rPr/>
        <w:t>Az előkészítő munka koordinálására javasolom Hunyaddobrai Éva humánszolgáltató osztályvezetőt és Botos Gábor kistérségi titkárt kijelö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sonmagyaróvár város Önkormányzata Képviselő-testülete elrendeli az Egyesített Szociális Intézmény és a Gyermekjóléti és Családsegítő Központ intézményfenntartó társulásként való működtetésére vonatkozó előkészítő anyag elkész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Nagy István alpolgármester</w:t>
      </w:r>
    </w:p>
    <w:p>
      <w:pPr>
        <w:pStyle w:val="Normal"/>
        <w:jc w:val="both"/>
        <w:rPr/>
      </w:pPr>
      <w:r>
        <w:rPr/>
        <w:t>Határidő: 2008. március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jan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Dr. Nagy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al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51:00Z</dcterms:created>
  <dc:creator>Master-image</dc:creator>
  <dc:description/>
  <cp:keywords/>
  <dc:language>en-US</dc:language>
  <cp:lastModifiedBy>Master-image</cp:lastModifiedBy>
  <cp:lastPrinted>2008-01-21T15:50:00Z</cp:lastPrinted>
  <dcterms:modified xsi:type="dcterms:W3CDTF">2008-01-21T14:51:00Z</dcterms:modified>
  <cp:revision>2</cp:revision>
  <dc:subject/>
  <dc:title>Tisztelt Képviselő-testület</dc:title>
</cp:coreProperties>
</file>