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sonmagyaróvár Vár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polgármesterétő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</w:t>
      </w:r>
      <w:r>
        <w:rPr>
          <w:sz w:val="24"/>
          <w:szCs w:val="24"/>
        </w:rPr>
        <w:t>sz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Képviselő-testület 2008. január 31-i ül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: 2007-2008. évi névjegyzék kiegész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erjesztő: Dr. Nagy István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árgyalta: Szociális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ások és helyiségek bérletéről szóló 14/2006. (V.31.) rendelet 8. §-a alapján az Igazgatási Osztály a Szociális Bizottság közreműködésével elkészítette a 2007-2008. évi lakás bérbeadási névjegyzéket, melyet a Képviselő-testület 204/2006.(XII.18.) Kt. határozatával jóváhagy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névjegyzéken szereplő igénylők egy részének szociális bérlakás kiutalásával, másik részének pedig magántulajdonú lakás vásárlásával megoldódott lakásproblémája. Ezért javasoljuk a T. Képviselő-testületnek a névjegyzék kiegészítését 12 szociálisan rászoruló igénylő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Javasolom a T. Képviselő-testületnek az alábbi határozati javaslat elfogadását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/>
      </w:pPr>
      <w:r>
        <w:rPr>
          <w:b/>
          <w:sz w:val="24"/>
        </w:rPr>
        <w:t>……</w:t>
      </w:r>
      <w:r>
        <w:rPr>
          <w:b/>
          <w:sz w:val="24"/>
        </w:rPr>
        <w:t>./2008.(I.31.)Kt. 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a 2007-2008. évi lakásbérbeadási névjegyzékre felveszi: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3219450" cy="315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5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2341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einöhl Lajosn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Vadvirág u. 6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abó Gabriell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stermayer u. 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árközi Csab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t. István k. u. 5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ülöp Dezső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óra F. ltp. 3. 2/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engyel Év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ossuth L. u. 6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chleitner Hildegard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ld u. 4. 2. lh. fsz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abó Krisztina és Wurm Jáno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ajnalka u. 2/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arga Judit Katal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ozsonyi u. 7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odó Ildik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ápolna tér 10/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igeti Szilv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ő u. 2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arika Ferenc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zt.István k. u. 17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3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ál József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ichy M. u. 1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48.7pt;mso-wrap-distance-left:7.05pt;mso-wrap-distance-right:7.05pt;mso-wrap-distance-top:0pt;mso-wrap-distance-bottom:0pt;margin-top:9.1pt;mso-position-vertical-relative:text;margin-left:10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2341"/>
                        <w:gridCol w:w="1985"/>
                      </w:tblGrid>
                      <w:tr>
                        <w:trPr>
                          <w:tblHeader w:val="true"/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einöhl Lajosn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advirág u. 6. 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abó Gabriell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stermayer u. 2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árközi Csab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t. István k. u. 5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ülöp Dezső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óra F. ltp. 3. 2/2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ngyel Év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ossuth L. u. 63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chleitner Hildegard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ld u. 4. 2. lh. fsz.1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abó Krisztina és Wurm Jáno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ajnalka u. 2/C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arga Judit Katali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ozsonyi u. 77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odó Ildik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ápolna tér 10/2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igeti Szilv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ő u. 21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arika Ferenc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zt.István k. u. 171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ál József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ichy M. u. 1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ám alatti lakosok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épviselő-testület felkéri az Igazgatási Osztály vezetőjét a határozat végrehajt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Dr. Preier Zsuzsanna igazgatási osztályvezető</w:t>
      </w:r>
    </w:p>
    <w:p>
      <w:pPr>
        <w:pStyle w:val="Normal"/>
        <w:rPr>
          <w:sz w:val="24"/>
        </w:rPr>
      </w:pPr>
      <w:r>
        <w:rPr>
          <w:sz w:val="24"/>
        </w:rPr>
        <w:t>Határidő: folyamatos 2008. decembe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nmagyaróvár, 2008. januá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Nagy Ist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2:00Z</dcterms:created>
  <dc:creator>IGAZGATÁS_TÁRGYALÓ</dc:creator>
  <dc:description/>
  <cp:keywords/>
  <dc:language>en-US</dc:language>
  <cp:lastModifiedBy>Master-image</cp:lastModifiedBy>
  <cp:lastPrinted>2008-01-14T14:29:00Z</cp:lastPrinted>
  <dcterms:modified xsi:type="dcterms:W3CDTF">2008-01-23T07:23:00Z</dcterms:modified>
  <cp:revision>5</cp:revision>
  <dc:subject/>
  <dc:title>                                                  Tisztelt Képviselő-testület</dc:title>
</cp:coreProperties>
</file>