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osonmagyaróvár város Önkormányz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olgármesterétől</w:t>
      </w:r>
    </w:p>
    <w:p>
      <w:pPr>
        <w:pStyle w:val="Normal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……… sz. napi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L Ő T E R J E S Z T É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épviselő-testület 2008. január 3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00"/>
        <w:ind w:left="0" w:hanging="0"/>
        <w:rPr/>
      </w:pPr>
      <w:r>
        <w:rPr>
          <w:b/>
          <w:bCs/>
          <w:u w:val="single"/>
        </w:rPr>
        <w:t>Tárgy:</w:t>
      </w:r>
      <w:r>
        <w:rPr/>
        <w:t xml:space="preserve">  </w:t>
      </w:r>
      <w:r>
        <w:rPr>
          <w:b/>
        </w:rPr>
        <w:t>Mosonmagyaróvár településrendezési tervek módosítása</w:t>
      </w:r>
    </w:p>
    <w:p>
      <w:pPr>
        <w:pStyle w:val="TextBodyIndent"/>
        <w:spacing w:lineRule="exact" w:line="300"/>
        <w:jc w:val="left"/>
        <w:rPr/>
      </w:pPr>
      <w:r>
        <w:rPr/>
        <w:t xml:space="preserve"> </w:t>
      </w:r>
    </w:p>
    <w:p>
      <w:pPr>
        <w:pStyle w:val="TextBodyIndent"/>
        <w:spacing w:lineRule="exact" w:line="34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,  Szabályozási terv módosítása</w:t>
      </w:r>
    </w:p>
    <w:p>
      <w:pPr>
        <w:pStyle w:val="TextBodyIndent"/>
        <w:spacing w:lineRule="exact" w:line="340"/>
        <w:jc w:val="left"/>
        <w:rPr/>
      </w:pPr>
      <w:r>
        <w:rPr>
          <w:b/>
        </w:rPr>
        <w:t xml:space="preserve">  </w:t>
      </w:r>
      <w:r>
        <w:rPr>
          <w:b/>
        </w:rPr>
        <w:t>2., Településszerkezeti terv módosítása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/>
      </w:pPr>
      <w:r>
        <w:rPr>
          <w:b/>
          <w:bCs/>
        </w:rPr>
        <w:t>Előterjesztő:</w:t>
      </w:r>
      <w:r>
        <w:rPr/>
        <w:t xml:space="preserve"> Szabó Miklós polgármester</w:t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készítésben részt vett:</w:t>
      </w:r>
      <w:r>
        <w:rPr/>
        <w:t xml:space="preserve"> Kitley Tibor városi főépítész</w:t>
      </w:r>
    </w:p>
    <w:p>
      <w:pPr>
        <w:pStyle w:val="Normal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terjesztést megtárgyalta:</w:t>
      </w:r>
      <w:r>
        <w:rPr/>
        <w:t xml:space="preserve"> </w:t>
        <w:tab/>
        <w:t xml:space="preserve">Városfejlesztési, Környezetvédelmi és </w:t>
        <w:br/>
        <w:t xml:space="preserve">                                                      </w:t>
        <w:tab/>
        <w:t xml:space="preserve">Európai Integrációs Bizottság  </w:t>
      </w:r>
    </w:p>
    <w:p>
      <w:pPr>
        <w:pStyle w:val="Normal"/>
        <w:spacing w:lineRule="exact" w:line="300" w:before="120" w:after="0"/>
        <w:rPr/>
      </w:pPr>
      <w:r>
        <w:rPr/>
        <w:tab/>
        <w:tab/>
        <w:tab/>
        <w:tab/>
        <w:tab/>
        <w:t>Mosoni Bizottság</w:t>
      </w:r>
    </w:p>
    <w:p>
      <w:pPr>
        <w:pStyle w:val="Normal"/>
        <w:spacing w:lineRule="exact" w:line="320"/>
        <w:rPr/>
      </w:pPr>
      <w:r>
        <w:rPr/>
        <w:tab/>
        <w:tab/>
        <w:tab/>
        <w:tab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260"/>
        <w:ind w:firstLine="708"/>
        <w:jc w:val="center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spacing w:lineRule="exact" w:line="2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zvegtrzsbehzssal2"/>
        <w:spacing w:lineRule="exact" w:line="280"/>
        <w:ind w:left="0" w:firstLine="709"/>
        <w:rPr/>
      </w:pPr>
      <w:r>
        <w:rPr/>
        <w:t>A Mosonmagyaróvár településszerkezeti és szabályozási tervének módosítására érkezett hét kérelem végigjárta az építési törvény szerinti véleményezési eljárást. Az első -előzetes és a második - jóváhagyás előtti kör lezárult. Az állami főépítész záró véleményét 2007. december 19-én megkértük, annak a testületi ülésig meg kell érkeznie. A főépítész második körben érkezett nyilatkozatát két pont elleni kifogása miatt mellékelem, a záró véle-ményben várhatóan ugyanez fog szerepelni.</w:t>
      </w:r>
    </w:p>
    <w:p>
      <w:pPr>
        <w:pStyle w:val="Szvegtrzsbehzssal2"/>
        <w:spacing w:lineRule="exact" w:line="280"/>
        <w:ind w:left="0" w:firstLine="709"/>
        <w:rPr/>
      </w:pPr>
      <w:r>
        <w:rPr/>
        <w:t>A rendelet tervezet a hivatal hirdetőtábláján 2007. december 12-én lett közszemlére kitéve, érdemi vélemény nem érkezett.</w:t>
      </w:r>
    </w:p>
    <w:p>
      <w:pPr>
        <w:pStyle w:val="Szvegtrzsbehzssal2"/>
        <w:spacing w:lineRule="exact" w:line="280"/>
        <w:ind w:left="0" w:firstLine="709"/>
        <w:rPr/>
      </w:pPr>
      <w:r>
        <w:rPr/>
        <w:t>A Corvina szálló és az Akadémia-dűlő II. ütem kérelme településfejlesztési döntés kapcsán már járt a testület  előtt, ezekről határozat született.</w:t>
      </w:r>
    </w:p>
    <w:p>
      <w:pPr>
        <w:pStyle w:val="Szvegtrzsbehzssal2"/>
        <w:spacing w:lineRule="exact" w:line="280"/>
        <w:ind w:left="0" w:firstLine="709"/>
        <w:rPr/>
      </w:pPr>
      <w:r>
        <w:rPr/>
        <w:t>Ezen két kérelem kapcsán a szabályozást módosító rendeletek mellett határozat maghozatala is szükséges a településszerkezeti terv módosításához.</w:t>
      </w:r>
    </w:p>
    <w:p>
      <w:pPr>
        <w:pStyle w:val="Normal"/>
        <w:tabs>
          <w:tab w:val="clear" w:pos="708"/>
          <w:tab w:val="left" w:pos="567" w:leader="none"/>
        </w:tabs>
        <w:spacing w:lineRule="exact" w:line="180"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180" w:before="120" w:after="0"/>
        <w:jc w:val="center"/>
        <w:rPr>
          <w:b/>
          <w:b/>
        </w:rPr>
      </w:pPr>
      <w:r>
        <w:rPr>
          <w:b/>
        </w:rPr>
        <w:t>TELEPÜLÉSRENDEZÉSI TERV MÓDOSÍTÁS   2007/10</w:t>
      </w:r>
    </w:p>
    <w:p>
      <w:pPr>
        <w:pStyle w:val="Normal"/>
        <w:tabs>
          <w:tab w:val="clear" w:pos="708"/>
          <w:tab w:val="left" w:pos="567" w:leader="none"/>
        </w:tabs>
        <w:spacing w:lineRule="exact" w:line="180"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 xml:space="preserve">1.,  A </w:t>
      </w:r>
      <w:r>
        <w:rPr>
          <w:b/>
        </w:rPr>
        <w:t>Corvina szálló 2318</w:t>
      </w:r>
      <w:r>
        <w:rPr/>
        <w:t xml:space="preserve"> helyrajzi számú ingatlana a Szt. István király út – Mosonyi M. út kereszteződésében található. A tulajdonosok  megvásárolták a mögötte fekvő </w:t>
      </w:r>
      <w:r>
        <w:rPr>
          <w:b/>
        </w:rPr>
        <w:t>2316</w:t>
      </w:r>
      <w:r>
        <w:rPr/>
        <w:t xml:space="preserve"> és </w:t>
      </w:r>
      <w:r>
        <w:rPr>
          <w:b/>
        </w:rPr>
        <w:t>2317</w:t>
      </w:r>
      <w:r>
        <w:rPr/>
        <w:t xml:space="preserve"> helyrajzi számú ingatlanokat is bővítési szándékkal. A telekegyesítéshez – mivel azok eltérő övezetben vannak - szükséges a szabályozási és településszerkezeti terv módosítása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két ingatlan értelemszerűen a Corvina szálló telkének besorolását </w:t>
      </w:r>
      <w:r>
        <w:rPr>
          <w:b/>
        </w:rPr>
        <w:t>(VK-PV 2.1.6.5.)</w:t>
      </w:r>
      <w:r>
        <w:rPr/>
        <w:t xml:space="preserve"> kapja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Koncepcionálisan mindenképp támogatandó a szálláshelyek bővítése és minőségének javítása. Emellett megfigyelhető az adott tömbben a lakófunkció kiszorulása, részben a már betelepült funkciók, részben az országos főút közelsége miatti környezeti hatások okán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További javaslat – mely a korábbi RRT-ben is szerepelt -, hogy a 2321 helyrajzi számú ingatlanból a jelölt területet a 2317 helyrajzi számú ingatlanhoz csatolják. Erre most reális esély mutatkozik, ezért ezt javaslatként szerepeltetni kell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A Városfejlesztési, Környezetvédelmi és Európai Integrációs Bizottság 4 igen szavazattal elfogadásra javasolja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 xml:space="preserve">2., Az </w:t>
      </w:r>
      <w:r>
        <w:rPr>
          <w:b/>
        </w:rPr>
        <w:t xml:space="preserve">Újhelyi utca </w:t>
      </w:r>
      <w:r>
        <w:rPr/>
        <w:t xml:space="preserve">mellett található </w:t>
      </w:r>
      <w:r>
        <w:rPr>
          <w:b/>
        </w:rPr>
        <w:t>831/12</w:t>
      </w:r>
      <w:r>
        <w:rPr/>
        <w:t xml:space="preserve"> helyrajzi számú terület, mely II. rendű közlekedési zónába tartozik. Az érvényes szabályozás telekalakítást is jelöl, azaz az Újhelyi utca I. rendű közlekedési területétől külön kell választani. A terület egy része rövid zsákutca, a kiteresedése jelenleg is zöldterületként használ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 xml:space="preserve">     </w:t>
      </w:r>
      <w:r>
        <w:rPr/>
        <w:t xml:space="preserve">Civil szervezeteknek és az önkormányzatnak is szándékában áll itt a parkosítást fenn-tartani, szobrot fel felállítani, padokat, esetleg játszóteret elhelyezni. Ehhez szükséges a terület tényleges közlekedés által nem érintett részét </w:t>
      </w:r>
      <w:r>
        <w:rPr>
          <w:b/>
        </w:rPr>
        <w:t>ZP közpark</w:t>
      </w:r>
      <w:r>
        <w:rPr/>
        <w:t xml:space="preserve"> zónába sorolni, mely erre lehetősé-get terem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>Az átsorolást követően a jelölt telekalakításokat is el kell végeztetni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A Városfejlesztési, Környezetvédelmi és Európai Integrációs Bizottság 3 igen szavazattal, 1 tartózkodással elfogadásra javasolj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3., A </w:t>
      </w:r>
      <w:r>
        <w:rPr>
          <w:b/>
        </w:rPr>
        <w:t>2549</w:t>
      </w:r>
      <w:r>
        <w:rPr/>
        <w:t xml:space="preserve"> helyrajzi számú ingatlan a </w:t>
      </w:r>
      <w:r>
        <w:rPr>
          <w:b/>
        </w:rPr>
        <w:t>Szent István király út</w:t>
      </w:r>
      <w:r>
        <w:rPr/>
        <w:t xml:space="preserve"> és a Radnóti utca között fekszik. Az L alakú telek megosztását a szabályozási terv is kötelezően jelöli.  A tulajdonos, Lunczer Mátyás ettől eltérően két téglalap alakúra szeretné osztani az ingatlant, mely logikusabbnak tűnő megoldás. A tömb övezeti besorolása (VT-TV 2.3.8.4.) ezt lehetővé teszi, mivel az előírt minimális telekméretek (500 m2) bőven teljesülnek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A szabályozási tervlapon a kötelező telekalakítási vonalat a 2547 helyrajzi számú ingatlan hátsó telekhatárának vonalában kell meghúzni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A Városfejlesztési, Környezetvédelmi és Európai Integrációs Bizottság 4 igen szavazattal elfogadásra javasolj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4.,  A </w:t>
      </w:r>
      <w:r>
        <w:rPr>
          <w:b/>
        </w:rPr>
        <w:t>Vilmosrév</w:t>
      </w:r>
      <w:r>
        <w:rPr/>
        <w:t xml:space="preserve"> utca menti 2416/1, 2416/4 és 2420/2 helyrajzi számú ingatlanokat érintően a szabályozási terv út kialakítását jelöli. Az út a Szent István király út és Aranyos-sziget út közötti tömb feltárását szolgáló Enge utca tervezett folytatása. Az út teljes kialakítása korábban a Kaiser üzem miatt meghiúsult, de távlati megvalósulása nem kizár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A tulajdonosok egy része kéri a szabályozásban lévő közlekedési terület kivételét. A tervezett útszakasz lehetőséget teremt kisebb ingatlanok kialakítására, a közterület kapcsolat biztosítására. ( A 2416/4 helyrajzi számú ingatlannak a jelen állapot szerint nincs is közterület kapcsolata.)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z út megszüntetését több nyilatkozatban - köztük az állami főépítész is - is kifogásolták. Kérem a képviselő-testület az út megszüntetését ne támogassa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 xml:space="preserve">A Városfejlesztési, Környezetvédelmi és Európai Integrációs Bizottság  egyhangúlag nem támogatja az út megszüntetését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5., A </w:t>
      </w:r>
      <w:r>
        <w:rPr>
          <w:b/>
        </w:rPr>
        <w:t>MOTECH Acélszerkezet és Gépgyártó Kft</w:t>
      </w:r>
      <w:r>
        <w:rPr/>
        <w:t xml:space="preserve"> Mosonmagyaróvár-Újudvar részén, a 86. számú főúttól délre fekvő, külterületi részén üzemel. Tulajdonukban van a 079/14, 079/18, 079/22, 079/23 és a 079/25 helyrajzi számú ingatlan, melyeket össze kívánnak vonni. Ennek akadálya, hogy a </w:t>
      </w:r>
      <w:r>
        <w:rPr>
          <w:b/>
        </w:rPr>
        <w:t>079/22 és a 079/23</w:t>
      </w:r>
      <w:r>
        <w:rPr/>
        <w:t xml:space="preserve"> helyrajzi számú ingatlan a szabályozási tervben II. rendű közlekedési területként szerepel. (Megjegyzendő, hogy ennek ellenére a 079/23 ingatlan a földhivatali nyilvántartás szerint 2006 óta beépítetlen terület.)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A jelölt útszakaszok megszüntetése megoldható, mivel minden további önálló ingatlan közterület kapcsolata biztosított. Krisztinaberek irányába új bekötőút épül, melynek tervei engedélyezés alatt vannak. Ez már Újrónafő külterületére esik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(Az út megszüntetését a szabályozás módosítás elfogadását követően a Nemzeti Közlekedési Hatóság Nyugat-dunántúli regionális Igazgatóságánál kell kezdeményezni, ezt ők engedélyezik.)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A Városfejlesztési, Környezetvédelmi és Európai Integrációs Bizottság 4 igen szavazattal elfogadásra javasolj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6., Az </w:t>
      </w:r>
      <w:r>
        <w:rPr>
          <w:b/>
        </w:rPr>
        <w:t>Akadémia-dűlő II. ütem</w:t>
      </w:r>
      <w:r>
        <w:rPr/>
        <w:t xml:space="preserve"> (Duna-lakópark) szabályozási terve </w:t>
      </w:r>
      <w:r>
        <w:rPr>
          <w:b/>
        </w:rPr>
        <w:t>37/2005.(X.28.)</w:t>
      </w:r>
      <w:r>
        <w:rPr/>
        <w:t xml:space="preserve"> ÖKT rendelettel lett elfogadva. A beruházó kérte, hogy a Halászi útról nyíló gyűjtőút mentén kialakított sorházas telkek helyére családi házas telkek kerüljenek. Kérését a piaci igények változásával indokolta.</w:t>
      </w:r>
    </w:p>
    <w:p>
      <w:pPr>
        <w:pStyle w:val="Normal"/>
        <w:ind w:firstLine="426"/>
        <w:jc w:val="both"/>
        <w:rPr/>
      </w:pPr>
      <w:r>
        <w:rPr/>
        <w:t>A Városfejlesztési, Környezetvédelmi és Európai Integrációs Bizottság javaslata alapján a képviselő-testület a 152/2007.(IX.13.) számú határozatában hozott településfejlesztési döntésben az átminősítést támogatt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A gyűjtőút menti terület </w:t>
      </w:r>
      <w:r>
        <w:rPr>
          <w:b/>
        </w:rPr>
        <w:t>LK</w:t>
      </w:r>
      <w:r>
        <w:rPr/>
        <w:t xml:space="preserve"> </w:t>
      </w:r>
      <w:r>
        <w:rPr>
          <w:b/>
        </w:rPr>
        <w:t>kisvárosias</w:t>
      </w:r>
      <w:r>
        <w:rPr/>
        <w:t xml:space="preserve"> övezetben van, összhangban az út túloldalán, az Akadémia-dűlő I. ütem keretében kialakított szintén sorházas területtel. A többi terület </w:t>
      </w:r>
      <w:r>
        <w:rPr>
          <w:b/>
        </w:rPr>
        <w:t>LKE</w:t>
      </w:r>
      <w:r>
        <w:rPr/>
        <w:t xml:space="preserve"> </w:t>
      </w:r>
      <w:r>
        <w:rPr>
          <w:b/>
        </w:rPr>
        <w:t>kertvárosi</w:t>
      </w:r>
      <w:r>
        <w:rPr/>
        <w:t xml:space="preserve"> övezetbe tartozik. Városképi szempontból nyilvánvaló az összefüggés : a terület fő útja mentén intenzívebb és esetleges közösségi funkcióknak is helyt adó beépítés. Ezen okból az állami főépítész nyilatkozatában a tervezett módosítással nem értett egyet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A családi házas beépítés mellett az szól, hogy erre van igény, a terület mielőbbi beépítése ezzel biztosítható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A Városfejlesztési, Környezetvédelmi és Európai Integrációs Bizottság 4 igen szavazattal elfogadásra javasolj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7., </w:t>
      </w:r>
      <w:r>
        <w:rPr>
          <w:b/>
        </w:rPr>
        <w:t xml:space="preserve">A VOGEL-NOOT Kft Mezőgépgyár Kft és a VOGEL-NOOT Hőtechnika Kf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( Mosonmagyaróvár, Kühne Ede tér 2.) a tulajdonában van a </w:t>
      </w:r>
      <w:r>
        <w:rPr>
          <w:b/>
        </w:rPr>
        <w:t>Mosonmagyaróvár 2786</w:t>
      </w:r>
      <w:r>
        <w:rPr/>
        <w:t xml:space="preserve"> hely-rajzi számú, 95.177 m</w:t>
      </w:r>
      <w:r>
        <w:rPr>
          <w:vertAlign w:val="superscript"/>
        </w:rPr>
        <w:t>2</w:t>
      </w:r>
      <w:r>
        <w:rPr/>
        <w:t xml:space="preserve"> területű ingatlan. Övezeti besorolása </w:t>
      </w:r>
      <w:r>
        <w:rPr>
          <w:b/>
        </w:rPr>
        <w:t>GI-TE 6.1.7.9.(GA),</w:t>
      </w:r>
      <w:r>
        <w:rPr/>
        <w:t xml:space="preserve"> ebből adó-dóan a maximálisan beépíthető terület </w:t>
      </w:r>
      <w:r>
        <w:rPr>
          <w:b/>
        </w:rPr>
        <w:t>50 %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A cég bővíteni szeretne, de a meglévő beépítés már határérték közeli. Emellett 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bályozási terv olyan út kialakítását is tartalmazza, mely miatt az ingatlanból jelentős terü-letet át kell adni </w:t>
      </w:r>
      <w:r>
        <w:rPr>
          <w:b/>
        </w:rPr>
        <w:t>közterület</w:t>
      </w:r>
      <w:r>
        <w:rPr/>
        <w:t xml:space="preserve"> céljára. A helyi építési szabályzat szerint is építési engedélyt csak abban az esetben kapnak, ha a kötelező telekalakítást elvégzik. Fenti okok miatt kérik a beépítési százalék megemelését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</w:rPr>
      </w:pPr>
      <w:r>
        <w:rPr>
          <w:b/>
        </w:rPr>
        <w:t>A Városfejlesztési, Környezetvédelmi és Európai Integrációs Bizottság 4 igen szavazattal elfogadásra javasolja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Az </w:t>
      </w:r>
      <w:r>
        <w:rPr>
          <w:b/>
        </w:rPr>
        <w:t>OTÉK</w:t>
      </w:r>
      <w:r>
        <w:rPr/>
        <w:t xml:space="preserve"> ( 253/1997. (XII. 20.) Korm. Rendelet az országos településrendezési és építési követelményekről) </w:t>
      </w:r>
      <w:r>
        <w:rPr>
          <w:b/>
        </w:rPr>
        <w:t>25.§</w:t>
      </w:r>
      <w:r>
        <w:rPr/>
        <w:t xml:space="preserve"> alatti táblázat szerint a gazdasági-ipari területen </w:t>
      </w:r>
      <w:r>
        <w:rPr>
          <w:b/>
        </w:rPr>
        <w:t>50 %</w:t>
      </w:r>
      <w:r>
        <w:rPr/>
        <w:t xml:space="preserve"> a maximális érték. Ugyanakkor a </w:t>
      </w:r>
      <w:r>
        <w:rPr>
          <w:b/>
        </w:rPr>
        <w:t>111. §</w:t>
      </w:r>
      <w:r>
        <w:rPr/>
        <w:t xml:space="preserve"> taglalja az egyedi eltérések feltételeit </w:t>
      </w:r>
      <w:r>
        <w:rPr>
          <w:i/>
        </w:rPr>
        <w:t>( különleges településrendezési okok vagy a kialakult helyzet indokolja, közérdeket nem sért, továbbá az építmények a 31.§ szerint szabályosan elhelyezhetők)</w:t>
      </w:r>
      <w:r>
        <w:rPr/>
        <w:t xml:space="preserve">, melyek ebben az esetben fennállnak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A beépíthető terület mértékét 65-70 % körülire kérik emelni. Az OTÉK által megengedett magasabb beépítési százalékhoz az állami főépítészen keresztül a szakminiszter járul hozzá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A városvezetés részéről támogatják a cégek kérelmét. Mindkét cég a város legna-gyobb helyi adót fizető cégei közé tartozik, jelentős munkaerőt foglalkoztatnak és rendsze-resen támogatnak városi rendezvényeket. A bővítéssel újabb munkahelyeket is teremtenének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 xml:space="preserve">  A beépítési % mértékének meghatározása kérdéses. A szabályozási terv kódrendszere az 50 % felett már csak 75 % mértéket tartalmaz. A kettő közötti értéket az ingatlanra vonatkozó speciális előírások közt lehetne szerepeltetni. Ebben kértem az állami főépítész véleményét, ezt a testületi ülésen fogjuk ismertetni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Szabó Miklós s.k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I.31.) rendelet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 Mosonmagyaróvár város építési és városrendezési szabályzata megállapításáról szóló 15/2002. (V. 15.) rendelet egyes szabályozási elemeinek korrekciójáról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z épített környezet alakításáról és védelméről szóló 1997. évi LXXVIII. tv., valamint a helyi önkormányzatokról szóló 1990. évi LXV. tv. 8. § (1) bekezdésében biztosított feladat- és jogkörében eljárva, továbbá az országos településrendezési és építési követelményekről szóló 253/1997. (XII. 20.) kormányrendelet (továbbiakban OTÉK) 4. § (3) bekezdésében biztosított felhatalmazásával élve a rendeletet az alábbi rendeletet alkotja :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color w:val="000000"/>
        </w:rPr>
        <w:tab/>
        <w:t xml:space="preserve">(1) </w:t>
      </w:r>
      <w:r>
        <w:rPr/>
        <w:t xml:space="preserve">A </w:t>
      </w:r>
      <w:r>
        <w:rPr>
          <w:b/>
        </w:rPr>
        <w:t>Corvina szálló 2318</w:t>
      </w:r>
      <w:r>
        <w:rPr/>
        <w:t xml:space="preserve"> helyrajzi számú ingatlanával szomszédos </w:t>
      </w:r>
      <w:r>
        <w:rPr>
          <w:b/>
        </w:rPr>
        <w:t>2316</w:t>
      </w:r>
      <w:r>
        <w:rPr/>
        <w:t xml:space="preserve"> és </w:t>
      </w:r>
      <w:r>
        <w:rPr>
          <w:b/>
        </w:rPr>
        <w:t>2317</w:t>
      </w:r>
      <w:r>
        <w:rPr/>
        <w:t xml:space="preserve"> helyrajzi számú Corvina szálló telkének besorolását </w:t>
      </w:r>
      <w:r>
        <w:rPr>
          <w:b/>
        </w:rPr>
        <w:t>(VK-PV 2.1.6.5.)</w:t>
      </w:r>
      <w:r>
        <w:rPr/>
        <w:t xml:space="preserve"> kapja, az ingatlanok összevonhatók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 xml:space="preserve">(2) A </w:t>
      </w:r>
      <w:r>
        <w:rPr>
          <w:b/>
        </w:rPr>
        <w:t>2321</w:t>
      </w:r>
      <w:r>
        <w:rPr/>
        <w:t xml:space="preserve"> helyrajzi számú ingatlanból a jelölt terület a 2317 helyrajzi számú ingatlanhoz csatolható, ezt javasolt telekalakításként kell a szabályozási tervben jelölni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2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 xml:space="preserve">Az </w:t>
      </w:r>
      <w:r>
        <w:rPr>
          <w:b/>
        </w:rPr>
        <w:t>Újhelyi utca (hrsz : 831/12)</w:t>
      </w:r>
      <w:r>
        <w:rPr/>
        <w:t xml:space="preserve"> mellett található II. rendű közlekedési zónába tartózó teresedés egy részét </w:t>
      </w:r>
      <w:r>
        <w:rPr>
          <w:b/>
        </w:rPr>
        <w:t xml:space="preserve">ZP </w:t>
      </w:r>
      <w:r>
        <w:rPr/>
        <w:t>zöldpark zónába kell sorolni.</w:t>
      </w:r>
    </w:p>
    <w:p>
      <w:pPr>
        <w:pStyle w:val="Normal"/>
        <w:spacing w:lineRule="exact" w:line="260"/>
        <w:ind w:firstLine="708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</w:t>
      </w:r>
      <w:r>
        <w:rPr>
          <w:b/>
        </w:rPr>
        <w:t>2549</w:t>
      </w:r>
      <w:r>
        <w:rPr/>
        <w:t xml:space="preserve"> helyrajzi számú ingatlant érintő kötelező telekalakítási vonalat a 2547 helyrajzi számú ingatlan hátsó telekhatárának vonalában kell meghúzni.</w:t>
      </w:r>
    </w:p>
    <w:p>
      <w:pPr>
        <w:pStyle w:val="Normal"/>
        <w:spacing w:lineRule="exact" w:line="260"/>
        <w:ind w:firstLine="708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 xml:space="preserve">A </w:t>
      </w:r>
      <w:r>
        <w:rPr>
          <w:b/>
        </w:rPr>
        <w:t>Vilmosrév</w:t>
      </w:r>
      <w:r>
        <w:rPr/>
        <w:t xml:space="preserve"> utca menti 2416/1, 2416/4 és 2420/2 helyrajzi számú ingatlanokat érintően jelölt út kialakítást meg kell szüntetni. A másodrendű közlekedési terület a tömb meglévő övezeti besorolását – LK-PV 2.1.5.5. (LK) – kapj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Mosonmagyaróvár-Újudvar részén a </w:t>
      </w:r>
      <w:r>
        <w:rPr>
          <w:b/>
        </w:rPr>
        <w:t>079/22 és a 079/23</w:t>
      </w:r>
      <w:r>
        <w:rPr/>
        <w:t xml:space="preserve"> helyrajzi számú ingatlanok II. rendű közlekedési terület helyett a tömb meglévő övezeti besorolását – </w:t>
      </w:r>
      <w:r>
        <w:rPr>
          <w:b/>
        </w:rPr>
        <w:t>GK-TE 6.6.7.1.(UJ)</w:t>
      </w:r>
      <w:r>
        <w:rPr/>
        <w:t xml:space="preserve"> – kapják. A két ingatlan területe a MOTECH KFT tulajdonában lévő ingatlanhoz csatolható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6. §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VOGEL-NOOT Kft Mezőgépgyár Kft és a VOGEL-NOOT Hőtechnika Kft tulajdonában lévő </w:t>
      </w:r>
      <w:r>
        <w:rPr>
          <w:b/>
        </w:rPr>
        <w:t>2786</w:t>
      </w:r>
      <w:r>
        <w:rPr/>
        <w:t xml:space="preserve"> helyrajzi számú, ingatlan övezeti besorolása </w:t>
      </w:r>
      <w:r>
        <w:rPr>
          <w:b/>
        </w:rPr>
        <w:t xml:space="preserve">GI-TE 6.1.7.9.(GA) </w:t>
      </w:r>
      <w:r>
        <w:rPr/>
        <w:t>helyett</w:t>
      </w:r>
      <w:r>
        <w:rPr>
          <w:b/>
        </w:rPr>
        <w:t xml:space="preserve"> GI-TE 6.1.8.9.(GA) </w:t>
      </w:r>
      <w:r>
        <w:rPr/>
        <w:t>lesz, azaz a beépíthető terület</w:t>
      </w:r>
      <w:r>
        <w:rPr>
          <w:b/>
        </w:rPr>
        <w:t xml:space="preserve"> 50 %-</w:t>
      </w:r>
      <w:r>
        <w:rPr/>
        <w:t xml:space="preserve">ról </w:t>
      </w:r>
      <w:r>
        <w:rPr>
          <w:b/>
        </w:rPr>
        <w:t>70 %-</w:t>
      </w:r>
      <w:r>
        <w:rPr/>
        <w:t>ra növekszik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A 70 %-os beépítést a vonatkozó (GA) speciális előírások közt kell szerepeltetni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Ez a rendelet 2008. február 1-jén lép hatályba, rendelkezéseit a hatályba lépést követően indult ügyekben kell alkalmazni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       ) rendelet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 Mosonmagyaróvár Akadémia-dűlő II. ütem területének szabályozási tervének megállapításáról szóló 37/2005. (X.28.) rendelet egyes szabályozási elemeinek módosításáról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z épített környezet alakításáról és védelméről szóló 1997. évi LXXVIII. tv., valamint a helyi önkormányzatokról szóló 1990. évi LXV. tv. 8. § (1) bekezdésében biztosított feladat- és jogkörében eljárva, továbbá az országos településrendezési és építési követelményekről szóló 253/1997. (XII. 20.) kormányrendelet (továbbiakban OTÉK) 4. § (3) bekezdésében biztosított felhatalmazásával élve a rendeletet az alábbi rendeletet alkotj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color w:val="000000"/>
        </w:rPr>
        <w:tab/>
        <w:t xml:space="preserve">   A rendelet mellékletét képező SZ-J1 tervlapon jelölt tömbben a korábbi kisvárosi övezet is kertvárosi besorolást kap. Az </w:t>
      </w:r>
      <w:r>
        <w:rPr>
          <w:b/>
          <w:color w:val="000000"/>
        </w:rPr>
        <w:t>LKE-CS 3.3.5.3.</w:t>
      </w:r>
      <w:r>
        <w:rPr>
          <w:color w:val="000000"/>
        </w:rPr>
        <w:t xml:space="preserve"> övezetben családi házak építhetők. A telek beépíthető területe 30 %, a megengedett építménymagasság 4,5 m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Ez a rendelet 2008. február 1-jén lép hatályba, rendelkezéseit a hatályba lépést követően indult ügyekben kell alkalmazni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  TERV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</w:t>
      </w:r>
      <w:r>
        <w:rPr/>
        <w:t>./2008. (I.31.)</w:t>
      </w:r>
      <w:r>
        <w:rPr>
          <w:b/>
        </w:rPr>
        <w:t xml:space="preserve"> </w:t>
      </w:r>
      <w:r>
        <w:rPr/>
        <w:t xml:space="preserve">Kt. </w:t>
        <w:tab/>
        <w:tab/>
        <w:tab/>
        <w:tab/>
        <w:tab/>
        <w:tab/>
        <w:t>h a t á r o z a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sonmagyaróvár város Önkormányzata Képviselő-testülete a város településszerkezeti tervét érintően az alábbi döntést hozz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1.,  A Corvina</w:t>
      </w:r>
      <w:r>
        <w:rPr>
          <w:bCs/>
        </w:rPr>
        <w:t xml:space="preserve"> szálló</w:t>
      </w:r>
      <w:r>
        <w:rPr/>
        <w:t xml:space="preserve">  mögötti 2317 és 2316 helyrajzi számú ingatlanok LK kisvárosi zónából VK központi vegyes zónába sorolandók. Ezzel lehetőség nyílik az ingatlanok összevonására és a szálló bővítésére.</w:t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D" w:val="clear"/>
        <w:spacing w:lineRule="atLeast" w:line="280"/>
        <w:ind w:firstLine="12"/>
        <w:jc w:val="both"/>
        <w:rPr/>
      </w:pPr>
      <w:r>
        <w:rPr/>
        <w:t>2.,  Az Akadémia-dűlő II. ütem területén lévő LK kisvárosias zóna besorolású tömböt LKE kertvárosias zónába kell sorolni, hogy a sorházas beépítés helyén családi házas beépítés jöhessen létre.</w:t>
      </w:r>
    </w:p>
    <w:p>
      <w:pPr>
        <w:pStyle w:val="Normal"/>
        <w:spacing w:lineRule="exact" w:line="2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Felelős :    Kitley Tibor városi főépítész</w:t>
      </w:r>
    </w:p>
    <w:p>
      <w:pPr>
        <w:pStyle w:val="Normal"/>
        <w:jc w:val="both"/>
        <w:rPr/>
      </w:pPr>
      <w:r>
        <w:rPr/>
        <w:t>Határidő :  2008. február 29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60"/>
        <w:ind w:firstLine="708"/>
        <w:jc w:val="both"/>
        <w:rPr/>
      </w:pPr>
      <w:r>
        <w:rPr/>
      </w:r>
    </w:p>
    <w:p>
      <w:pPr>
        <w:pStyle w:val="Szvegtrzsbehzss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60"/>
        <w:ind w:firstLine="708"/>
        <w:jc w:val="both"/>
        <w:rPr/>
      </w:pPr>
      <w:r>
        <w:rPr/>
      </w:r>
    </w:p>
    <w:p>
      <w:pPr>
        <w:pStyle w:val="Normal"/>
        <w:spacing w:lineRule="exact" w:line="260"/>
        <w:ind w:firstLine="708"/>
        <w:jc w:val="both"/>
        <w:rPr/>
      </w:pPr>
      <w:r>
        <w:rPr/>
      </w:r>
    </w:p>
    <w:p>
      <w:pPr>
        <w:pStyle w:val="Normal"/>
        <w:spacing w:lineRule="exact" w:line="260"/>
        <w:ind w:firstLine="708"/>
        <w:jc w:val="both"/>
        <w:rPr/>
      </w:pPr>
      <w:r>
        <w:rPr/>
      </w:r>
    </w:p>
    <w:p>
      <w:pPr>
        <w:pStyle w:val="Normal"/>
        <w:spacing w:lineRule="exact" w:line="2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spacing w:lineRule="exact" w:line="280"/>
        <w:ind w:left="426" w:hanging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uppressLineNumbers/>
      <w:tabs>
        <w:tab w:val="clear" w:pos="708"/>
        <w:tab w:val="left" w:pos="567" w:leader="none"/>
      </w:tabs>
      <w:autoSpaceDE w:val="false"/>
      <w:ind w:left="567" w:hanging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44:00Z</dcterms:created>
  <dc:creator>Talent Plan Kft.</dc:creator>
  <dc:description/>
  <cp:keywords/>
  <dc:language>en-US</dc:language>
  <cp:lastModifiedBy>Master-image</cp:lastModifiedBy>
  <cp:lastPrinted>2008-01-22T11:08:00Z</cp:lastPrinted>
  <dcterms:modified xsi:type="dcterms:W3CDTF">2008-01-23T07:14:00Z</dcterms:modified>
  <cp:revision>12</cp:revision>
  <dc:subject/>
  <dc:title>11</dc:title>
</cp:coreProperties>
</file>