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palrs"/>
        <w:rPr/>
      </w:pPr>
      <w:r>
        <w:rPr/>
        <w:t>Mosonmagyaróvár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1430</wp:posOffset>
                </wp:positionH>
                <wp:positionV relativeFrom="page">
                  <wp:posOffset>549275</wp:posOffset>
                </wp:positionV>
                <wp:extent cx="749300" cy="1142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8572559"/>
                            <w:bookmarkStart w:id="1" w:name="_1036476760"/>
                            <w:bookmarkStart w:id="2" w:name="_1036476689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579" w:dyaOrig="24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5pt;height:89.95pt" filled="f" o:ole="">
                                  <v:imagedata r:id="rId3" o:title=""/>
                                </v:shape>
                                <o:OLEObject Type="Embed" ProgID="" ShapeID="ole_rId2" DrawAspect="Content" ObjectID="_4626152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89.95pt;mso-wrap-distance-left:7.05pt;mso-wrap-distance-right:7.05pt;mso-wrap-distance-top:0pt;mso-wrap-distance-bottom:0pt;margin-top:43.25pt;mso-position-vertical-relative:page;margin-left:10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048572559"/>
                      <w:bookmarkStart w:id="4" w:name="_1036476760"/>
                      <w:bookmarkStart w:id="5" w:name="_1036476689"/>
                      <w:bookmarkEnd w:id="3"/>
                      <w:bookmarkEnd w:id="4"/>
                      <w:bookmarkEnd w:id="5"/>
                      <w:r>
                        <w:rPr/>
                        <w:object w:dxaOrig="1579" w:dyaOrig="24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5pt;height:89.95pt" filled="f" o:ole="">
                            <v:imagedata r:id="rId5" o:title=""/>
                          </v:shape>
                          <o:OLEObject Type="Embed" ProgID="" ShapeID="ole_rId4" DrawAspect="Content" ObjectID="_17058158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Polgármesterétől</w:t>
      </w:r>
    </w:p>
    <w:p>
      <w:pPr>
        <w:pStyle w:val="Normal"/>
        <w:rPr>
          <w:sz w:val="28"/>
        </w:rPr>
      </w:pPr>
      <w:r>
        <w:rPr>
          <w:sz w:val="28"/>
        </w:rPr>
        <w:t>1/2008. K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M e g h í v ó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Heading3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Mosonmagyaróvár város Önkormányzata Képviselő-testülete </w:t>
      </w:r>
    </w:p>
    <w:p>
      <w:pPr>
        <w:pStyle w:val="Normal"/>
        <w:ind w:left="70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008. január 31-én (csütörtökön) 13 órakor</w:t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>a városháza I. emeleti nagytanácstermében ülést tart, melyre ezúton tisztelettel meghív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 a p i r e n d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z Önkormányzat 2008. évi költségvetési rendelete (I. olvasat)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Mosonmagyaróvár város települési közoktatási esélyegyenlőségi terve</w:t>
        <w:br/>
      </w:r>
      <w:r>
        <w:rPr>
          <w:sz w:val="24"/>
          <w:szCs w:val="24"/>
          <w:u w:val="single"/>
        </w:rPr>
        <w:br/>
        <w:t>Előterjesztő:</w:t>
      </w:r>
      <w:r>
        <w:rPr>
          <w:sz w:val="24"/>
          <w:szCs w:val="24"/>
        </w:rPr>
        <w:t xml:space="preserve"> Hunyaddobrai Éva osztályvezető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zociális és gyermekjóléti intézményekben fizetendő térítési díjak felülvizsgálat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Orbán Géza jegyző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z önkormányzati intézményekben alkalmazandó élelmezési nyersanyag-normákról szóló rendelet módosítása</w:t>
        <w:br/>
        <w:br/>
      </w:r>
      <w:r>
        <w:rPr>
          <w:sz w:val="24"/>
          <w:szCs w:val="24"/>
          <w:u w:val="single"/>
        </w:rPr>
        <w:t xml:space="preserve">Előterjesztő: </w:t>
      </w:r>
      <w:r>
        <w:rPr>
          <w:sz w:val="24"/>
          <w:szCs w:val="24"/>
        </w:rPr>
        <w:t>Szabó Miklós polgármester</w:t>
      </w:r>
      <w:r>
        <w:rPr>
          <w:sz w:val="24"/>
          <w:szCs w:val="24"/>
          <w:u w:val="single"/>
        </w:rPr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sonyi Mihály Zeneiskolában fizetendő térítési díjakról szóló rendelet módosítása</w:t>
        <w:br/>
        <w:br/>
      </w:r>
      <w:r>
        <w:rPr>
          <w:sz w:val="24"/>
          <w:szCs w:val="24"/>
          <w:u w:val="single"/>
        </w:rPr>
        <w:t xml:space="preserve">Előterjesztő: </w:t>
      </w:r>
      <w:r>
        <w:rPr>
          <w:sz w:val="24"/>
          <w:szCs w:val="24"/>
        </w:rPr>
        <w:t>Dr. Orbán Géza jegyző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lepülésrendezési tervek módosít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Egyesített Bölcsőde EU-s pályázati költségeinek átmeneti finanszíroz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Nagy István al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lgármesteri Hivatal 2008. évi teljesítmény-követelményeinek alapjául szolgáló kiemelt célok meghatároz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Orbán Géza jegyző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lgármesteri Hivatal szervezeti és működési szabályzatának módosít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Orbán Géza jegyző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Önkormányzati intézmények alapító okiratainak módosít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Orbán Géza jegyző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Oktatási intézmények magasabb vezetői állásainak meghirdetése 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Nagy István al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ótelőirányzatokról tájékoztató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Magyar Gárda nem kívánatos szervezetté nyilvánítása Mosonmagyaróváron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.) Önkormányzati tulajdonban lévő lakás értékesítésre kijelölése</w:t>
        <w:br/>
        <w:t xml:space="preserve">     </w:t>
      </w:r>
      <w:r>
        <w:rPr>
          <w:sz w:val="24"/>
          <w:szCs w:val="24"/>
          <w:u w:val="single"/>
        </w:rPr>
        <w:t xml:space="preserve">Előterjesztő: </w:t>
      </w:r>
      <w:r>
        <w:rPr>
          <w:sz w:val="24"/>
          <w:szCs w:val="24"/>
        </w:rPr>
        <w:t xml:space="preserve"> Nyitrai József bizottsági elnök </w:t>
        <w:br/>
        <w:br/>
        <w:t>b.) Ingatlan átminősítés, belterületbe vonás (Ipari Park területe)</w:t>
        <w:br/>
        <w:t xml:space="preserve">      </w:t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Nagycsaládosok Egyesületének irodahelyiség ügye</w:t>
        <w:br/>
        <w:br/>
      </w:r>
      <w:r>
        <w:rPr>
          <w:sz w:val="24"/>
          <w:szCs w:val="24"/>
          <w:u w:val="single"/>
        </w:rPr>
        <w:t xml:space="preserve">Előterjesztő: </w:t>
      </w:r>
      <w:r>
        <w:rPr>
          <w:sz w:val="24"/>
          <w:szCs w:val="24"/>
        </w:rPr>
        <w:t xml:space="preserve"> Nyitrai József bizottsági elnök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Nyugdíjas házi névjegyzék kiegészítése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Nagy István al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Lakásbérbeadási névjegyzék kiegészítése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Nagy István alpolgármester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zociális és gyermekjóléti szolgáltatások térségi ellát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Nagy István alpolgármester</w:t>
        <w:br/>
      </w:r>
      <w:r>
        <w:br w:type="page"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 gazdasági társaságok vezető tisztségviselőire vonatkozó javadalmazási szabályzat módosítása</w:t>
        <w:br/>
        <w:br/>
      </w:r>
      <w:r>
        <w:rPr>
          <w:sz w:val="24"/>
          <w:szCs w:val="24"/>
          <w:u w:val="single"/>
        </w:rPr>
        <w:t xml:space="preserve">Előterjesztő: </w:t>
      </w:r>
      <w:r>
        <w:rPr>
          <w:sz w:val="24"/>
          <w:szCs w:val="24"/>
        </w:rPr>
        <w:t>Szabó Miklós 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.) Polgármester, alpolgármester illetményének megállapítása</w:t>
        <w:br/>
        <w:t>b.) Polgármester külön juttatásának megállapít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Orbán Géza jegyző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Mosonmagyaróvár, 2008. január 16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Szabó Miklós s.k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956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autoSpaceDE w:val="false"/>
      <w:spacing w:before="480" w:after="240"/>
      <w:jc w:val="center"/>
    </w:pPr>
    <w:rPr>
      <w:b/>
      <w:kern w:val="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02:00Z</dcterms:created>
  <dc:creator>Master-image</dc:creator>
  <dc:description/>
  <cp:keywords/>
  <dc:language>en-US</dc:language>
  <cp:lastModifiedBy>Master-image</cp:lastModifiedBy>
  <cp:lastPrinted>2008-01-21T08:53:00Z</cp:lastPrinted>
  <dcterms:modified xsi:type="dcterms:W3CDTF">2008-01-22T08:02:00Z</dcterms:modified>
  <cp:revision>2</cp:revision>
  <dc:subject/>
  <dc:title> </dc:title>
</cp:coreProperties>
</file>