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Mosonmagyaróvár Város </w:t>
      </w:r>
    </w:p>
    <w:p>
      <w:pPr>
        <w:pStyle w:val="Normal"/>
        <w:rPr/>
      </w:pPr>
      <w:r>
        <w:rPr>
          <w:b/>
        </w:rPr>
        <w:t>Al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 sz. napirendi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>
          <w:b/>
        </w:rPr>
        <w:t>a Képviselő-testület 2008. január 3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 Oktatási intézmények magasabb vezetői álláshelyeinek meghird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 xml:space="preserve">  Dr. Nagy István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gtárgyalta:</w:t>
      </w:r>
      <w:r>
        <w:rPr/>
        <w:t xml:space="preserve"> Oktatási, Művelődési és Sportbizottság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304" w:footer="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Az Őzikés Óvoda, a Bolyai János Általános Iskola, Informatikai és Közgazdasági Szakközépiskola, a Fekete István Általános Iskola, a Móra Ferenc Általános Iskola, valamint a Nevelési Tanácsadó intézményvezetőinek kinevezése 2008. július 31-én lejár. Vincze Zoltánné, a Bóbita Óvoda vezetője és Hernádi Sándor, a Mosonyi Mihály Zeneiskola igazgatója pedig bejelentették nyugdíjba vonulási szándékukat 2008. július 31-ével, vezetői megbízásuk lejárta előtt.</w:t>
      </w:r>
    </w:p>
    <w:p>
      <w:pPr>
        <w:pStyle w:val="Normal"/>
        <w:ind w:firstLine="284"/>
        <w:jc w:val="both"/>
        <w:rPr/>
      </w:pPr>
      <w:r>
        <w:rPr/>
        <w:t>A felsorolt intézmények magasabb vezetői állásait a Kt. 18. § (8) bekezdés és a 11/1994. (VI. 8.) MKM rendelet 5. § (3)-(7) bekezdései szerint nyilvános pályázat útján kell betölteni. Kérjük a tisztelt Képviselő-testületet, hogy az alábbiak szerint járuljon hozzá a pályázatok meghirdetéséhez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……</w:t>
      </w:r>
      <w:r>
        <w:rPr/>
        <w:t>./2008. (I. 31.) Kt. sz.                                                                                       határozat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Mosonmagyaróvár Város Önkormányzata az alábbi intézményvezetői álláshelyeket hirdeti meg a következő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Óvodavezető</w:t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2409"/>
        <w:gridCol w:w="2162"/>
        <w:gridCol w:w="2800"/>
      </w:tblGrid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pályázatot meghirdető szerv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ghirdetett munkahely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épesítési és egyéb feltételek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ályázati határidő, kinevezés, juttatások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onmagyaróvár Város Önkormányz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200 Mosonmagyaróvár, Fő u. 11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óbita Óvod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200 Mosonmagyaróvár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proni u. 63.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elsőfokú óvodapeda-gógusi végzettség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éves szakmai gyakorlat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bhi:  a pályázat megjelenésétől számított 30 napon belül 2 példányb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atolandó: vpr, szakmai ön, o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c: Polgármesteri Hivatal Humánszolgáltató Osztály, Mosonmagyaróvár, Fő u. 1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hi: 2008. jún. 30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EI:  2008. aug. 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vez. megbízás 5 évre szó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ezés  Kjt. szerin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osonmagyaróvár Város Önkormányz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200 Mosonmagyaróvár, Fő u. 11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Őzikés Óvod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200 Mosonmagyaróvár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órház u. 13.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elsőfokú óvodapeda-gógusi végzettség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éves szakmai gyakorlat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bhi:  a pályázat megjelenésétől számított 30 napon belül 2 példányban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Csatolandó: vpr, szakmai ön, o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c: Polgármesteri Hivatal Humánszolgáltató Osztály, Mosonmagyaróvár, Fő u. 1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hi: 2008. jún. 30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EI:  2008. aug. 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vez. megbízás 5 évre szó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ezés  Kjt. szerin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kolaigazgató és egyéb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2409"/>
        <w:gridCol w:w="2162"/>
        <w:gridCol w:w="2800"/>
      </w:tblGrid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pályázatot meghirdető szerv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Meghirdetett munkahely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épesítési és egyéb feltételek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ályázati határidő, kinevezés, juttatások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onmagyaróvár Város Önkormányz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200 Mosonmagyaróvár, Fő u. 11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olyai János Általános Iskola, Informatikai és Közgazdasági Szakközépiskola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9200 Mosonmagyaróvár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gi Vámház tér 6.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gyetemi tanári végzettség és szakképzettség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éves szakmai gyakorlat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bhi:  a pályázat megjelenésétől számított 30 napon belül 2 példányb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atolandó: vpr, szakmai ön, o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c: Polgármesteri Hivatal Humánszolgáltató Osztály, Mosonmagyaróvár, Fő u. 1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hi: 2008. jún. 30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EI:  2008. aug. 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vez. megbízás 5 évre szó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ezés  Kjt. szerint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onmagyaróvár Város Önkormányz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200 Mosonmagyaróvár, Fő u. 11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kete István Általános Isko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00 Mosonmagyaróvá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rkij u. 29.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sőfokú iskolai végzettség és szakképzettség, 5 éves szakmai gyakorlat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bhi:  a pályázat megjelenésétől számított 30 napon belül 2 példányb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atolandó: vpr, szakmai ön, o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c: Polgármesteri Hivatal Humánszolgáltató Osztály, Mosonmagyaróvár, Fő u. 1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hi: 2008. jún. 30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EI:  2008. aug. 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vez. megbízás 5 évre szó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ezés  Kjt. szerint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onmagyaróvár Város Önkormányz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200 Mosonmagyaróvár, Fő u. 11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óra Ferenc Általános Isko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00 Mosonmagyaróvá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. Gyárfás J. u. 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sőfokú iskolai végzettség és szakképzettség, 5 éves szakmai gyakorla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bhi:  a pályázat megjelenésétől számított 30 napon belül 2 példányb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atolandó: vpr, szakmai ön, o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c: Polgármesteri Hivatal Humánszolgáltató Osztály, Mosonmagyaróvár, Fő u. 1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hi: 2008. jún. 30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EI:  2008. aug. 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vez. megbízás 5 évre szó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ezés  Kjt. szerint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onmagyaróvár Város Önkormányz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200 Mosonmagyaróvár, Fő u. 11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velési Tanácsad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200 Mosonmagyaróvár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t. István király u. 97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szichológus végzettség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éves szakmai gyakorla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bhi:  a pályázat megjelenésétől számított 30 napon belül 2 példányb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atolandó: vpr, szakmai ön, o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c: Polgármesteri Hivatal Humánszolgáltató Osztály, Mosonmagyaróvár, Fő u. 1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hi: 2008. jún. 30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EI:  2008. aug. 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vez. megbízás 5 évre szó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ezés  Kjt. szerin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onmagyaróvár Város Önkormányz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200 Mosonmagyaróvár, Fő u. 11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onyi Mihály Zeneiskola Alapfokú Művészetoktatási Intézmé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200 Mosonmagyaróvár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kel F. u. 12.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elsőfokú szakirányú végzettség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éves szakmai gyakorlat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bhi:  a pályázat megjelenésétől számított 30 napon belül 2 példányb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atolandó: vpr, szakmai ön, o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c: Polgármesteri Hivatal Humánszolgáltató Osztály, Mosonmagyaróvár, Fő u. 1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hi: 2008. jún. 30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EI:  2008. aug. 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vez. megbízás 5 évre szó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ezés  Kjt. szerin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épviselő-testület megbízza a Humánszolgáltató Osztály vezetőjét, hogy az intézményvezetői álláshelyeket a fenti tartalommal az Oktatási Közlönyben tegye közzé és a vezetői álláspályázatokkal kapcsolatos feladatokat végezze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Felelős:</w:t>
      </w:r>
      <w:r>
        <w:rPr/>
        <w:t xml:space="preserve"> Hunyaddobrai Éva osztályvezető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Határidő:</w:t>
      </w:r>
      <w:r>
        <w:rPr/>
        <w:t xml:space="preserve"> 2008. február 15.</w:t>
      </w:r>
    </w:p>
    <w:p>
      <w:pPr>
        <w:pStyle w:val="Normal"/>
        <w:jc w:val="both"/>
        <w:rPr/>
      </w:pPr>
      <w:r>
        <w:rPr/>
        <w:tab/>
        <w:tab/>
        <w:t xml:space="preserve">      2008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, 2008. januá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ab/>
        <w:t xml:space="preserve">Dr. Nagy István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ab/>
        <w:t>alpolgármester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7:30:00Z</dcterms:created>
  <dc:creator>Titkárság</dc:creator>
  <dc:description/>
  <cp:keywords/>
  <dc:language>en-US</dc:language>
  <cp:lastModifiedBy>Master-image</cp:lastModifiedBy>
  <cp:lastPrinted>2006-11-10T08:34:00Z</cp:lastPrinted>
  <dcterms:modified xsi:type="dcterms:W3CDTF">2008-01-22T08:04:00Z</dcterms:modified>
  <cp:revision>3</cp:revision>
  <dc:subject/>
  <dc:title>Mosonmagyaróvár város Aljegyzőjétől</dc:title>
</cp:coreProperties>
</file>