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Mosonmagyaróvár Váro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kormány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ociális Bizottságátó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</w:t>
      </w:r>
      <w:r>
        <w:rPr>
          <w:sz w:val="24"/>
          <w:szCs w:val="24"/>
        </w:rPr>
        <w:t>sz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Képviselő-testület 2008. január 31-i ül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: Irodahelyiség bérleti szerződésének hosszabb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erjesztő: Nyitrai Józs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zociális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árgyalta: Szociális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 2003-ban a Kormos ltp. 7. szám alatti irodahelyiséget a Nagycsaládosok Egyesülete részére bérleti díj fizetése nélkül használatba adta úgy, hogy a felmerülő közüzemi díjakat az egyesületnek kell meg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bérleti szerződés lejárt, ezért a Nagycsaládosok Egyesülete kérelemmel fordult a Tisztelt Képviselő-testülethez, hogy a Kormos ltp.7. szám alatti  irodahelyiséget a korábbi feltételek mellett használhassa továbbra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b/>
          <w:sz w:val="24"/>
        </w:rPr>
        <w:t>Határozati javaslat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b/>
          <w:sz w:val="24"/>
        </w:rPr>
        <w:t>................/2008.( I.31.) Kt.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A Képviselő-testület a </w:t>
      </w:r>
      <w:r>
        <w:rPr>
          <w:sz w:val="24"/>
          <w:szCs w:val="24"/>
        </w:rPr>
        <w:t>Kormos ltp. 7. szám alatti irodahelyiséget 2008. január 1. napjától bérleti díj fizetése nélkül 4 évre, azaz 2011. december 31-ig kiutalja a Nagycsaládosok Egyesülete részére. A használat során felmerülő közüzemi díjakat az Egyesület köteles fizetni.</w:t>
      </w:r>
    </w:p>
    <w:p>
      <w:pPr>
        <w:pStyle w:val="Normal"/>
        <w:ind w:left="55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4" w:hanging="0"/>
        <w:rPr/>
      </w:pPr>
      <w:r>
        <w:rPr/>
        <w:t xml:space="preserve">A Képviselő-testület felkéri az Igazgatási osztály vezetőjét, hogy intézkedjen az irodahelyiségnek a határozatban megjelölt módon történő kiutal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>Felelős: dr. Preier Zsuzsanna igazgatási osztályvezető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Határidő: 2008. február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sonmagyaróvár 2008. januá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yitrai József s.k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3:00Z</dcterms:created>
  <dc:creator>IGAZGATÁS_TÁRGYALÓ</dc:creator>
  <dc:description/>
  <cp:keywords/>
  <dc:language>en-US</dc:language>
  <cp:lastModifiedBy>Master-image</cp:lastModifiedBy>
  <cp:lastPrinted>2008-01-14T09:26:00Z</cp:lastPrinted>
  <dcterms:modified xsi:type="dcterms:W3CDTF">2008-01-21T06:49:00Z</dcterms:modified>
  <cp:revision>4</cp:revision>
  <dc:subject/>
  <dc:title>                                                  Tisztelt Képviselő-testület</dc:title>
</cp:coreProperties>
</file>