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Egyesített Bölcsőde HEFOP pályázatának megvalósítási szakasza 2008. év első negyedévének végén lezárul. A támogatások teljes körű sikeres lehívásához szükség van arra, hogy a vállalkozói számlák ki legyenek fizetve az első negyedév során. A számlák határidőn túli kifizetése és visszaigénylése akár az eddig leigényelt pályázati támogatások visszafizetéséhez is vezethet. </w:t>
      </w:r>
    </w:p>
    <w:p>
      <w:pPr>
        <w:pStyle w:val="Normal"/>
        <w:jc w:val="both"/>
        <w:rPr/>
      </w:pPr>
      <w:r>
        <w:rPr/>
        <w:t>Mivel a pályázat 120 napos utófinanszírozású és az utolsó leigénylés még nem érkezett meg a Bölcsőde számlájára, az intézmény vezetője azzal a kéréssel fordult a Képviselő-testülethez, hogy a végszámlák átmeneti megfinanszírozásához az alábbi pénzeszközöket  rendelkezésükre bocsássa: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kisértékű tárgyi eszközök, felszerelések beszerzésére</w:t>
        <w:tab/>
        <w:t>9.000.000,- Ft,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építési végszámlára</w:t>
        <w:tab/>
        <w:t>50.000.000,- Ft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Természetesen a támogatások elszámolása és beérkezése után a Bölcsőde azonnal visszautalja a kért összegeket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A kért összeg február és március hónapban, a költségvetés szempontjából a várható legnagyobb hiányt mutató hónapokban merülne fel (a helyi adóbevételek március 15-e környékén érkeznek be), és mivel ez előre be nem tervezett tétel, az átadás időpontját úgy kell ütemezni, hogy az ne veszélyeztesse az önkormányzat működését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08. (I. 31.) Kt. határozat</w:t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 xml:space="preserve">Mosonmagyaróvár Város Önkormányzatának Képviselő-testülete átmenetileg pénzeszközt biztosít az Egyesített Bölcsőde HEFOP pályázatának keretein belül kifizetendő végszámlák kiegyenlítéséhez, amelyet a támogatás beérkezése után az intézmény azonnal visszautal a Polgármesteri Hivatal költségvetési bankszámlájára. 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A pénzeszközök az alábbi bontásban kerülnek átadásra: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7920" w:leader="none"/>
        </w:tabs>
        <w:jc w:val="both"/>
        <w:rPr/>
      </w:pPr>
      <w:r>
        <w:rPr/>
        <w:t>9 millió Ft kisértékű tárgyi eszközökre, felszerelésekre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7920" w:leader="none"/>
        </w:tabs>
        <w:jc w:val="both"/>
        <w:rPr/>
      </w:pPr>
      <w:r>
        <w:rPr/>
        <w:t>50 millió Ft építési végszámla kiegyenlítésére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A számlák kifizetésének határidejét úgy kell ütemezni, hogy az ne veszélyeztesse a pályázat megvalósulását, illetve a költségvetés aktuális állapotára tekintettel legyen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Mosonmagyaróvár, 2008. január 17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Dr. Nagy István s. 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al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12:00Z</dcterms:created>
  <dc:creator>Master-image</dc:creator>
  <dc:description/>
  <cp:keywords/>
  <dc:language>en-US</dc:language>
  <cp:lastModifiedBy>Master-image</cp:lastModifiedBy>
  <cp:lastPrinted>2008-01-18T08:22:00Z</cp:lastPrinted>
  <dcterms:modified xsi:type="dcterms:W3CDTF">2008-01-18T07:31:00Z</dcterms:modified>
  <cp:revision>3</cp:revision>
  <dc:subject/>
  <dc:title>Tisztelt Képviselőtestület</dc:title>
</cp:coreProperties>
</file>