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llamháztartás működési rendjéről szóló 217/1998. (XII. 30.) Korm. rend. 53. § (2) bekezdése előírja, hogy a polgármesternek tájékoztatni kell az önkormányzat képviselőtestületét az Országgyűlés, a Kormány, illetve valamely költségvetési fejezet vagy elkülönített alaptól kapott pótelőirányzatok bizt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XI. 16. - XII. 31-ig terjedő időszakban az alábbi meghatározott célú pótelőirányzatokat kapta az önkormányzat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egyszeri gyermekvédelmi támogatás</w:t>
        <w:tab/>
        <w:t>4.495.000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időskorúak járadéka</w:t>
        <w:tab/>
        <w:t>219.755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rendszeres szociális segély</w:t>
        <w:tab/>
        <w:t>4.442.005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lakásfenntartási támogatás</w:t>
        <w:tab/>
        <w:t>168.750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ápolási díjak</w:t>
        <w:tab/>
        <w:t>1.174.632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szociális intézm. fogl. támogatása</w:t>
        <w:tab/>
        <w:t>1.565.200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közműfejlesztési hozzájárulás</w:t>
        <w:tab/>
        <w:t>181.356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13. havi illetmény</w:t>
        <w:tab/>
        <w:t>14.205.198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vizitdíj visszatérítés</w:t>
        <w:tab/>
        <w:t>21.300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adósságkezelés</w:t>
        <w:tab/>
        <w:t>552.104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kiegészítő támogatás tűzoltóságnak</w:t>
        <w:tab/>
        <w:t>4.165.416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OEP, védőnői szolg. finanszírozása</w:t>
        <w:tab/>
        <w:t>4.808.400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érettségi vizsgák lebonyolítása</w:t>
        <w:tab/>
        <w:t>2.002.566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right="612" w:hanging="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>Az előirányzat-módosítások az önkormányzat költségvetési rendeletébe a 3/2007. (II. 27.) sz. rendelet 13. § (2) bekezdése alapján kerülnek folyamatosan átvezetésre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>Mosonmagyaróvár, 2008. január 17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jc w:val="both"/>
        <w:rPr/>
      </w:pPr>
      <w:r>
        <w:rPr/>
        <w:tab/>
        <w:tab/>
        <w:tab/>
        <w:tab/>
        <w:t>Szabó Miklós s. 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13:00Z</dcterms:created>
  <dc:creator>Master-image</dc:creator>
  <dc:description/>
  <cp:keywords/>
  <dc:language>en-US</dc:language>
  <cp:lastModifiedBy>Master-image</cp:lastModifiedBy>
  <cp:lastPrinted>2007-05-15T14:00:00Z</cp:lastPrinted>
  <dcterms:modified xsi:type="dcterms:W3CDTF">2008-01-18T07:13:00Z</dcterms:modified>
  <cp:revision>2</cp:revision>
  <dc:subject/>
  <dc:title>Tisztelt Képviselőtestület</dc:title>
</cp:coreProperties>
</file>