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sonmagyaróvár város</w:t>
      </w:r>
    </w:p>
    <w:p>
      <w:pPr>
        <w:pStyle w:val="Normal"/>
        <w:rPr>
          <w:b/>
          <w:b/>
        </w:rPr>
      </w:pPr>
      <w:r>
        <w:rPr>
          <w:b/>
        </w:rPr>
        <w:t xml:space="preserve">P o l g á r m e s t e r é t ő 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a Képviselő-testület 2008. január 3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</w:t>
      </w:r>
      <w:r>
        <w:rPr/>
        <w:t xml:space="preserve">: A Polgármesteri Hivatal 2008. évi teljesítmény-követelményeinek alapjául szolgáló </w:t>
        <w:br/>
        <w:t xml:space="preserve"> </w:t>
        <w:tab/>
        <w:t>kiemelt célok meghatár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</w:t>
      </w:r>
      <w:r>
        <w:rPr/>
        <w:t>: Szabó Miklós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gtárgyalta</w:t>
      </w:r>
      <w:r>
        <w:rPr/>
        <w:t xml:space="preserve">: Igazgatási és Ügyrendi Bizottság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öztisztviselők jogállásáról szóló 1992. évi XXIII. törvény (Ktv.), valamint egyéb törvények módosításáról szóló 2001. évi XXXVI. törvény (Ktvm.) értelmében a közszolgálati jogviszonyban teljesítményértékelést kell végezni A Ktv. 34. § (1) bekezdés szerint „A köztisztviselő munkateljesítményét munkakörének és a közigazgatási szerv kiemelt céljainak figyelembevételével meghatározott teljesítménykövetelmények alapján a munkáltatói jogkör gyakorlója évente mérlegelési jogkörében eljárva írásban értékeli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helyi önkormányzatok esetében a teljesítménykövetelmények alapját képező kiemelt célokról a Képviselő-testület dönt (Ktv. 34. § (3)). A Képviselő-testület által meghatározott kiemelt célok alapján a jegyző – a jegyző személyét érintően a polgármester – évente személyre szólóan meghatározza a köztisztviselő munkateljesítményének értékeléséhez szükséges teljesítménykövetelményeket. A kitűzött teljesítménykövetelmények megvalósítását a tárgyév december 31-ig írásban értékelni kell. </w:t>
      </w:r>
    </w:p>
    <w:p>
      <w:pPr>
        <w:pStyle w:val="Normal"/>
        <w:jc w:val="both"/>
        <w:rPr/>
      </w:pPr>
      <w:r>
        <w:rPr/>
        <w:t xml:space="preserve">Az értékelés képezi az alapját az alapilletménytől való eltérítésnek, amelynek mértéke 2005. január 1-től +30, -20 %. Az alapilletmény emelésére, illetve a csökkentésére a hivatali szervezet vezetője – polgármesteri hivatal esetében a jegyző, a jegyző személyét érintően a polgármester jogosult. Az így megállapított eltérítés mértéke tárgyévben nem módosítható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köztisztviselő egyéni munkateljesítményének értékeléséhez a közigazgatási minőségpolitikáért és személyzetpolitikáért felelős miniszter módszertani ajánlást dolgozott ki. Az ajánlás értelmében a teljesítménykövetelmények alapját képező kiemelt célokat a Képviselő-testület, az önkormányzat gazdasági programja, illetve éves munkaterve alapján fogalmazza meg. E két alapdokumentumon túl további aktuális kiemelt célok is meghatározhatók. Ezeken túlmenően szükséges figyelembe venni a törvényi szintű jogszabályokban az önkormányzatok számára meghatározott feladatokat, a jegyző számára kormányrendeletben, illetve miniszteri rendeletben meghatározott feladatokat, valamint a helyi rendeletekben, határozatokban meghatározott konkrét feladatokat. </w:t>
      </w:r>
    </w:p>
    <w:p>
      <w:pPr>
        <w:pStyle w:val="Normal"/>
        <w:jc w:val="both"/>
        <w:rPr/>
      </w:pPr>
      <w:r>
        <w:rPr/>
        <w:t xml:space="preserve">A kiemelt célok megállapítását követően március 31-ig kell személyre szólóan elkészíteni a teljesítménykövetelményeket, amelyeknek összhangban kell állnia a köztisztviselő munkaköri leírásáva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2002-től évente határozza meg a Polgármesteri Hivatal tárgyévre vonatkozó kiemelt céljait, amelyekre építve valamennyi köztisztviselő számára kitűzésre kerültek az egyéni teljesítménykövetelmények. </w:t>
      </w:r>
    </w:p>
    <w:p>
      <w:pPr>
        <w:pStyle w:val="Normal"/>
        <w:rPr/>
      </w:pPr>
      <w:r>
        <w:rPr/>
        <w:t>A munkahelyi vezetők a kiírt követelmények teljesítését 2007. december 31-ig kiértékelté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évben a jegyző számára teljesítménykövetelmények kiírására nem került sor, mivel az új jegyző július 15-ével állt munkába. A képviselő-testület által most jóváhagyásra kerülő követelményekből a jegyző számára a polgármester állapítja meg a teljesítmény-követelményeket és december 31-ig értékeli annak teljesítését, melyről tájékoztatja majd  a Képviselő-testület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gármesteri Hivatal 2008. évi teljesítménykövetelményeinek alapját képező kiemelt céljait a Képviselő-testület 2008. évi munkaterve, egyedi Képviselő-testületi határozatok, a helyi rendeletek, valamint a jegyzői hatáskörbe utalt feladatok tartalmazzák.</w:t>
        <w:br/>
      </w:r>
      <w:r>
        <w:br w:type="page"/>
      </w:r>
    </w:p>
    <w:p>
      <w:pPr>
        <w:pStyle w:val="Normal"/>
        <w:rPr/>
      </w:pPr>
      <w:r>
        <w:rPr/>
        <w:t xml:space="preserve">A jobb áttekinthetőség érdekében a teljesítménycélokat az alábbi csoportosításban javasolom megállapítan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ratégiai célok</w:t>
      </w:r>
      <w:r>
        <w:rPr/>
        <w:t xml:space="preserve">, amelyeket az Önkormányzat költségvetésében, az éves munkatervben, illetve egyéb kiemelt akcióprogramokban fogalmazott meg. Elsősorban a helyi gazdaság fejlesztését, a térségi és településrendezést, a közszolgáltatásokat és a város működtetését, hatósági és közigazgatási ügyintézést érintő célok tartoznak ebbe a csoportba. 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unkcionális célok</w:t>
      </w:r>
      <w:r>
        <w:rPr/>
        <w:t xml:space="preserve"> a vagyongazdálkodást és vállalkozást, a pénzügyi működést, a személyügyi működést, valamint az önkormányzati szervek és az önkormányzás alapintézményeinek működtetését érintik. 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seti kiemelt célok,</w:t>
      </w:r>
      <w:r>
        <w:rPr/>
        <w:t xml:space="preserve"> amelyek a tárgyévben bírnak kiemelt jelentőséggel, egy-egy munkaterület aktuális feladatai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Mosonmagyaróvár város Önkormányzatának Képviselő-testülete a Ktv. 34. § (3) bekezdésében kapott felhatalmazás alapján a Polgármesteri Hivatal köztisztviselői 2008.évi teljesítménykövetelményeinek alapjául szolgáló kiemelt célokat a következőkben állapítja meg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b/>
        </w:rPr>
        <w:t>Stratégiai célok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 xml:space="preserve">A Helyi Építési Szabályzat folyamatos karbantartása. 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helyi építési szabályzattal nem érintett területek fejlesztési programjának előkészí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Településszerkezeti terv felülvizsgálat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város tömegközlekedési rendszerének felülvizsgálat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Nagytérségi Hulladékgazdálkodási Társulás gesztor önkormányzati feladatainak ellá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Kórház-rekonstrukció II. ütem beruházás befejez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Iparosított technológiával épült lakóépületek energiatakarékossági pályázatainak előkészítése, a pályázatok benyújtása, bonyolí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Játszótér építési koncepció felülvizsgálata, a játszóterek rekonstrukciója és felújítása a szabványoknak megfelelően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Kerékpárút-építési koncepció készí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helyi útfelújítási program folytatása, úthálózat-fejlesztési program előkészítése, tervezése; előkészí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városi közterületek, közparkok, kiemelten kezelendő fasorok állapotának javí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Illegális közterület szennyezések, szemétlerakók felderítése, felszámol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Lakosság környezettudatos magatartásának javítása környezetvédelmi akciókkal, tájékoztatásokkal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Malomági Lajta rehabilitációjával kapcsolatos feladatok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Szennyvízcsatorna hálózatra történő rákötések növelése, támoga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Mosoni-Duna 84+100 – 85+300 fkm közötti folyam rehabilitációban való részvétel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Környezetvédelmi Programban és a Hulladékgazdálkodási Tervben foglalt feladatok folyamatos megvalósí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 xml:space="preserve">Folyékony hulladékkezelő szolgáltató kijelölésével kapcsolatos feladatok; 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Parlagfű-mentesítéssel kapcsolatos feladatok ellá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 xml:space="preserve">Térségi Integrált Szakképző Központ működtetésével kapcsolatos gesztor önkormányzati feladatok koordinálása, ellátása, 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város települési közoktatási esélyegyenlőségi tervének elkészí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drogmegelőzési és népegészségügyi program folyta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szociális bérlakás-építési program folyta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Szociális bérlakás névjegyzék felülvizsgálat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Városi segítőszervezetekkel a kapcsolattartás, együttműködés fejlesz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Nyugat-Magyarországi Egyetem Mezőgazdaság- és Élelmiszertudományi Karával való kapcsolat erősí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Testvérvárosi kapcsolatok további ápol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városi civil szervezetekkel való folyamatos kapcsolattartás,  segítségnyújtás pályázati lehetőségek felkutatásában.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Hármashatár-térségből adódó lehetőségek kihasználása, pályázati lehetőségek felkuta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 xml:space="preserve">2008. évi belső ellenőrzési terv végrehajtása; 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z ügyintézési határidő csökkentése, a hatósági határozatok következetes végrehaj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Polgárbarát ügyfél-centrikus, szolgáltató jellegű ügyintézés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Városi utánpótlásközpont és a diáksport-bizottság munkájának koordinál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Sporttörvényből eredő feladatok végrehaj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Kistérség székhely-települési státuszból adódó feladatok ellá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város idegenforgalmi stratégiájának elkészí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z önkormányzat információs portál (honlap) megújí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 xml:space="preserve">Az önkormányzat működésével, valamint az államigazgatási ügyek döntésre való előkészítésével kapcsolatos feladatok szakszerű, jogszabályoknak megfelelő ellátása; 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pályázati lehetőségek folyamatos figyelemmel kísérése, pályázatok előkészítése, benyújtása ( ágazati és operatív programok)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Közigazgatási eljárási törvény (Ket) hatályosulásának biztosítása.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unkcionális célok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 xml:space="preserve">Az Önkormányzat pénzügyi egyensúlyának fenntartása; 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z Önkormányzat 2008.évi költségvetésének végrehajtása során a gazdálkodás szabályszerűségének biztosítása a célszerűségi, hatékonysági és takarékossági szempontok alapján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 xml:space="preserve">A 2007. évi költségvetésről szóló beszámoló szabályszerű, határidőre történő elkészítése; 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2009. évi költségvetési koncepció határidőben történő benyúj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vagyon-nyilvántartási rendszer folyamatos működte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Nagytérségi Hulladékgazdálkodási projekt előkészítése, a feladatok lebonyolítása, koordinál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Közvilágítási hálózat fejlesztésének megkezd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Térinformatikai rendszer kiépí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z Önkormányzat által pályázati úton elnyert (cél, címzett, egyéb) pénzeszközök hatékony, a pályázati kiírásnak megfelelő felhasználása, pontos elszámol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Valamennyi önkormányzati intézmény 2008. évi működési bevételei tervezésének és alakulásának vizsgálat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Valamennyi önkormányzati intézmény működéséhez szükséges önkormányzati támogatás elemz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Többcélú Kistérségi Társulás operatív pénzügyi feladatainak lebonyolítása, elkülönített költségvetésének veze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Intézmények közbeszerzési eljárásainak szakmai segí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Háziorvosi alapellátási körzetek felülvizsgálat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Közművelődésről szóló önkormányzati rendelet felülvizsgálata, figyelemmel a Flesch Károly Kulturális Központ átszervezésér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Többcélú Kistérségi Társulás közoktatásra vonatkozó tervezési, szervezési feladatainak ellá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Többcélú Kistérségi Társulás szociális területre vonatkozó tervezési, szervezési feladatainak ellá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Intézményvezetői pályázatokkal kapcsolatos eljárások lefolyta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szociális hálón kívül lévő rászorultak felkuta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Szerver, adat- és vírusvédelem megold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Ügyfélkapu regisztrációval kapcsolatos feladatok végrehaj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 xml:space="preserve">Regisztrált egyéni vállalkozások folyamatos felülvizsgálata; 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z európai uniós szakmakódok életbelépése miatt valamennyi egyéni vállalkozó vállalkozói igazolványának cseréj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z utcaátnevezések miatti okmánycserék végrehaj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Új címnyilvántartással kapcsolatos feladatok ellá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Idegennyelv-tanulás ösztönz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számítástechnikai eszközök és megoldások minél szélesebb körű alkalmazása, az ebben rejlő lehetőségek kihasználása, új programok beállítása, régiek korszerűsí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Önkormányzati intézmények akadály-mentesítésének előkészítése és ütemezett megvalósí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városi civil szervezetekkel való folyamatos kapcsolattartás, működésük segí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kisebbségi önkormányzatokkal való kapcsolattartás, munkájuk segí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 xml:space="preserve">Közreműködés városi sport- és kulturális rendezvények szervezésében; 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z adóhátralékok feltárása, behajtása, az idegenforgalmi adófizetési morál javítása.</w:t>
      </w:r>
    </w:p>
    <w:p>
      <w:pPr>
        <w:pStyle w:val="Normal"/>
        <w:ind w:left="1531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seti kiemelt célok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2008. évi költségvetés fejlesztési-felújítási feladatainak végrehaj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Nepomuki Szent János szoborcsoport felújításának befejez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Értelmi fogyatékosok új nappali intézménye megvalósításának előkészí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56-os múzeum kialakításával kapcsolatos feladatok előkészítése, végrehaj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Fekete István utca és környéke szennyvízcsatornázás megvalósí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Bursa Hungarica ösztöndíjjal kapcsolatos ügyintézés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Városi szabadtéri sportlétesítmények szakmai felügyelet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2008. évi tervezéshez kiadott irányelvek realizálásának felülvizsgálata és kiértékel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Ingatlanadóval kapcsolatos törvényi változásból adódó feladatok elvégzése, a telekadó bevezetés lehetőségének felmér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Szociális rendelet felülvizsgálat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Lakásrendelet hatályosulásának vizsgálat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Mosonvár u. 2. sz. alatt átadásra kerülő bérlakások kiutalásával összefüggő feladatok ellá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Működési engedéllyel, telepengedéllyel végezhető tevékenységek gyakorlásának ellenőrz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Tolmács és szakfordítói nyilvántartás felülvizsgálat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Szociális és gyermekvédelmi törvény módosításából eredő változások végrehaj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Szabálysértési ügymenet teljes körű felülvizsgálat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Birtokvédelmi eljárás ügymenetének teljes körű felülvizsgálat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z Okmányiroda önkormányzattól függő működési feltételeinek javítása, a várakozási idő csökken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z okmányirodai kirendeltség (Jánossomorja) működésével kapcsolatos feladatok segítése, szakmai felügyelet ellá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bevont, leadott rendszámtáblák selejtez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Foglalkoztatással kapcsolatos jogszabályok változásából eredő aktuális feladatok végrehaj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Köztisztviselői vagyonnyilatkozatokra vonatkozó új törvény végrehaj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 xml:space="preserve">Továbbképzési tervek aktualizálása; 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Testvérvárosi kapcsolatok ápol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z önkormányzat és szervei szervezeti és működési szabályzatának felülvizsgálat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Polgármesteri Hivatal szervezeti és működési szabályzatának felülvizsgálat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Nyugat-Magyarországi Egyetem Mezőgazdaság- és Élelmiszertudományi Karával történő együttműködési megállapodás előkészí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Országos népszavazással kapcsolatos feladatok ellá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Új számítástechnikai programok bevezetése az építésügyi és a pénzügyi gazdálkodási területen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Polgármesteri Hivatal működésére vonatkozó szabályzatok felülvizsgálat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Kisebbségi önkormányzatok normatív támogatásváltozásával kapcsolatos feladatok áttekin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Elektronikus aláírással kapcsolatos feladatok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Közfeladatot ellátó szervek iratkezelésének általános követelményeiről szóló 335/2005. (XII. 23.) Korm. rendelet végrehajtásából adódó feladatok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z építési hatóság illetékességi területének változásából adódó feladatok végrehajtása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Önkormányzati intézmények alapító okiratainak felülvizsgálata, módosítása az új TEÁOR számok alapján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A WINGyer. számítógépes program adatokkal való feltöltése;</w:t>
      </w:r>
    </w:p>
    <w:p>
      <w:pPr>
        <w:pStyle w:val="Normal"/>
        <w:numPr>
          <w:ilvl w:val="1"/>
          <w:numId w:val="2"/>
        </w:numPr>
        <w:ind w:left="2160" w:hanging="629"/>
        <w:rPr/>
      </w:pPr>
      <w:r>
        <w:rPr/>
        <w:t>XIII. országos főépítési konferencia megszervezé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osonmagyaróvár, 2008. január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zabó Miklós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decimal"/>
      <w:lvlText w:val="%2."/>
      <w:lvlJc w:val="left"/>
      <w:pPr>
        <w:tabs>
          <w:tab w:val="num" w:pos="1319"/>
        </w:tabs>
        <w:ind w:left="3444" w:hanging="1644"/>
      </w:pPr>
      <w:rPr/>
    </w:lvl>
    <w:lvl w:ilvl="2">
      <w:start w:val="1"/>
      <w:numFmt w:val="lowerLetter"/>
      <w:lvlText w:val="%3)"/>
      <w:lvlJc w:val="left"/>
      <w:pPr>
        <w:tabs>
          <w:tab w:val="num" w:pos="1050"/>
        </w:tabs>
        <w:ind w:left="2948" w:hanging="510"/>
      </w:pPr>
      <w:rPr>
        <w:color w:val="000000"/>
      </w:rPr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50:00Z</dcterms:created>
  <dc:creator>Master-image</dc:creator>
  <dc:description/>
  <cp:keywords/>
  <dc:language>en-US</dc:language>
  <cp:lastModifiedBy>Master-image</cp:lastModifiedBy>
  <cp:lastPrinted>2008-01-17T14:22:00Z</cp:lastPrinted>
  <dcterms:modified xsi:type="dcterms:W3CDTF">2008-01-22T08:15:00Z</dcterms:modified>
  <cp:revision>4</cp:revision>
  <dc:subject/>
  <dc:title>Mosonmagyaróvár város</dc:title>
</cp:coreProperties>
</file>